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hanging="0"/>
        <w:jc w:val="center"/>
        <w:rPr>
          <w:spacing w:val="20"/>
          <w:sz w:val="22"/>
        </w:rPr>
      </w:pPr>
      <w:r>
        <w:rPr>
          <w:spacing w:val="20"/>
          <w:sz w:val="22"/>
        </w:rPr>
        <w:t>МОСКОВСКИЙ ОБЩЕСТВЕННЫЙ НАУЧНЫЙ ФОНД</w:t>
      </w:r>
    </w:p>
    <w:p>
      <w:pPr>
        <w:pStyle w:val="Normal"/>
        <w:ind w:hanging="0"/>
        <w:jc w:val="center"/>
        <w:rPr>
          <w:spacing w:val="20"/>
          <w:sz w:val="16"/>
          <w:lang w:val="en-US"/>
        </w:rPr>
      </w:pPr>
      <w:r>
        <w:rPr>
          <w:spacing w:val="20"/>
          <w:sz w:val="16"/>
          <w:lang w:val="en-US"/>
        </w:rPr>
      </w:r>
    </w:p>
    <w:p>
      <w:pPr>
        <w:pStyle w:val="Normal"/>
        <w:ind w:hanging="0"/>
        <w:jc w:val="center"/>
        <w:rPr>
          <w:sz w:val="22"/>
        </w:rPr>
      </w:pPr>
      <w:r>
        <w:rPr>
          <w:sz w:val="22"/>
        </w:rPr>
        <w:t>ЦЕНТР ПРАВОВОЙ ИНФОРМАЦИИ</w:t>
      </w:r>
    </w:p>
    <w:p>
      <w:pPr>
        <w:pStyle w:val="Normal"/>
        <w:ind w:hanging="0"/>
        <w:jc w:val="center"/>
        <w:rPr/>
      </w:pPr>
      <w:r>
        <w:rPr>
          <w:sz w:val="22"/>
        </w:rPr>
        <w:t xml:space="preserve">Всероссийской Государственной Библиотеки </w:t>
      </w:r>
      <w:r>
        <w:rPr>
          <w:sz w:val="22"/>
          <w:lang w:val="en-US"/>
        </w:rPr>
        <w:br/>
      </w:r>
      <w:r>
        <w:rPr>
          <w:sz w:val="22"/>
        </w:rPr>
        <w:t>Иностранной Литературы им. Рудомино</w:t>
      </w:r>
    </w:p>
    <w:p>
      <w:pPr>
        <w:pStyle w:val="Normal"/>
        <w:ind w:hanging="0"/>
        <w:jc w:val="center"/>
        <w:rPr>
          <w:sz w:val="28"/>
        </w:rPr>
      </w:pPr>
      <w:r>
        <w:rPr>
          <w:sz w:val="28"/>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18"/>
        </w:rPr>
      </w:pPr>
      <w:r>
        <w:rPr>
          <w:sz w:val="18"/>
        </w:rPr>
      </w:r>
    </w:p>
    <w:p>
      <w:pPr>
        <w:pStyle w:val="Normal"/>
        <w:ind w:hanging="0"/>
        <w:jc w:val="center"/>
        <w:rPr/>
      </w:pPr>
      <w:r>
        <w:rPr>
          <w:sz w:val="36"/>
        </w:rPr>
        <w:t xml:space="preserve">МЕСТНОЕ САМОУПРАВЛЕНИЕ, </w:t>
      </w:r>
      <w:r>
        <w:rPr>
          <w:sz w:val="36"/>
          <w:lang w:val="en-US"/>
        </w:rPr>
        <w:br/>
      </w:r>
      <w:r>
        <w:rPr>
          <w:sz w:val="36"/>
        </w:rPr>
        <w:t xml:space="preserve">БИБЛИОТЕКИ, </w:t>
        <w:br/>
        <w:t xml:space="preserve">МЕСТНЫЕ СООБЩЕСТВА: </w:t>
        <w:br/>
        <w:t>РАЗВИТИЕ СОТРУДНИЧЕСТВА</w:t>
      </w:r>
    </w:p>
    <w:p>
      <w:pPr>
        <w:pStyle w:val="Normal"/>
        <w:spacing w:lineRule="auto" w:line="360"/>
        <w:ind w:hanging="0"/>
        <w:jc w:val="center"/>
        <w:rPr>
          <w:sz w:val="24"/>
        </w:rPr>
      </w:pPr>
      <w:r>
        <w:rPr>
          <w:sz w:val="24"/>
        </w:rPr>
      </w:r>
    </w:p>
    <w:p>
      <w:pPr>
        <w:pStyle w:val="Normal"/>
        <w:ind w:hanging="0"/>
        <w:jc w:val="center"/>
        <w:rPr>
          <w:sz w:val="24"/>
        </w:rPr>
      </w:pPr>
      <w:r>
        <w:rPr>
          <w:sz w:val="24"/>
        </w:rPr>
        <w:t>Научно-практический семинар</w:t>
      </w:r>
    </w:p>
    <w:p>
      <w:pPr>
        <w:pStyle w:val="Normal"/>
        <w:ind w:hanging="0"/>
        <w:jc w:val="center"/>
        <w:rPr>
          <w:sz w:val="24"/>
        </w:rPr>
      </w:pPr>
      <w:r>
        <w:rPr>
          <w:sz w:val="24"/>
        </w:rPr>
        <w:t>22 декабря 1999 г., Москва</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Материалы стенографического отчета</w:t>
      </w:r>
    </w:p>
    <w:p>
      <w:pPr>
        <w:pStyle w:val="Normal"/>
        <w:ind w:hanging="0"/>
        <w:jc w:val="center"/>
        <w:rPr>
          <w:i/>
          <w:i/>
          <w:sz w:val="24"/>
        </w:rPr>
      </w:pPr>
      <w:r>
        <w:rPr>
          <w:i/>
          <w:sz w:val="24"/>
        </w:rPr>
        <w:t>под общей редакцией А.Л. Алферова</w:t>
      </w:r>
    </w:p>
    <w:p>
      <w:pPr>
        <w:pStyle w:val="Normal"/>
        <w:spacing w:lineRule="auto" w:line="360"/>
        <w:ind w:hanging="0"/>
        <w:jc w:val="center"/>
        <w:rPr>
          <w:i/>
          <w:i/>
          <w:sz w:val="24"/>
        </w:rPr>
      </w:pPr>
      <w:r>
        <w:rPr>
          <w:i/>
          <w:sz w:val="24"/>
        </w:rPr>
      </w:r>
    </w:p>
    <w:p>
      <w:pPr>
        <w:pStyle w:val="Normal"/>
        <w:suppressAutoHyphens w:val="true"/>
        <w:ind w:hanging="0"/>
        <w:jc w:val="center"/>
        <w:rPr>
          <w:b/>
          <w:b/>
          <w:sz w:val="28"/>
        </w:rPr>
      </w:pPr>
      <w:r>
        <w:rPr>
          <w:b/>
          <w:sz w:val="28"/>
        </w:rPr>
      </w:r>
    </w:p>
    <w:p>
      <w:pPr>
        <w:pStyle w:val="Normal"/>
        <w:ind w:hanging="0"/>
        <w:rPr>
          <w:b/>
          <w:b/>
          <w:sz w:val="18"/>
        </w:rPr>
      </w:pPr>
      <w:r>
        <w:rPr>
          <w:b/>
          <w:sz w:val="18"/>
        </w:rPr>
      </w:r>
    </w:p>
    <w:p>
      <w:pPr>
        <w:pStyle w:val="Normal"/>
        <w:ind w:hanging="0"/>
        <w:jc w:val="center"/>
        <w:rPr>
          <w:b/>
          <w:b/>
          <w:sz w:val="18"/>
        </w:rPr>
      </w:pPr>
      <w:r>
        <w:rPr>
          <w:b/>
          <w:sz w:val="18"/>
        </w:rPr>
      </w:r>
    </w:p>
    <w:p>
      <w:pPr>
        <w:pStyle w:val="Normal"/>
        <w:ind w:hanging="0"/>
        <w:jc w:val="center"/>
        <w:rPr>
          <w:b/>
          <w:b/>
          <w:sz w:val="18"/>
        </w:rPr>
      </w:pPr>
      <w:r>
        <w:rPr>
          <w:b/>
          <w:sz w:val="18"/>
        </w:rPr>
      </w:r>
    </w:p>
    <w:p>
      <w:pPr>
        <w:pStyle w:val="Normal"/>
        <w:ind w:hanging="0"/>
        <w:jc w:val="center"/>
        <w:rPr>
          <w:b/>
          <w:b/>
          <w:sz w:val="18"/>
        </w:rPr>
      </w:pPr>
      <w:r>
        <w:rPr>
          <w:b/>
          <w:sz w:val="18"/>
        </w:rPr>
      </w:r>
    </w:p>
    <w:p>
      <w:pPr>
        <w:pStyle w:val="Normal"/>
        <w:ind w:hanging="0"/>
        <w:jc w:val="center"/>
        <w:rPr>
          <w:b/>
          <w:b/>
          <w:sz w:val="18"/>
        </w:rPr>
      </w:pPr>
      <w:r>
        <w:rPr>
          <w:b/>
          <w:sz w:val="18"/>
        </w:rPr>
      </w:r>
    </w:p>
    <w:p>
      <w:pPr>
        <w:pStyle w:val="Normal"/>
        <w:ind w:hanging="0"/>
        <w:jc w:val="center"/>
        <w:rPr>
          <w:b/>
          <w:b/>
          <w:sz w:val="28"/>
          <w:lang w:val="en-US"/>
        </w:rPr>
      </w:pPr>
      <w:r>
        <w:rPr>
          <w:b/>
          <w:sz w:val="28"/>
        </w:rPr>
        <w:t>Москва</w:t>
      </w:r>
    </w:p>
    <w:p>
      <w:pPr>
        <w:pStyle w:val="Normal"/>
        <w:ind w:hanging="0"/>
        <w:jc w:val="center"/>
        <w:rPr>
          <w:b/>
          <w:b/>
          <w:sz w:val="28"/>
        </w:rPr>
      </w:pPr>
      <w:r>
        <w:rPr>
          <w:b/>
          <w:sz w:val="28"/>
        </w:rPr>
        <w:t>2000</w:t>
      </w:r>
      <w:r>
        <w:br w:type="page"/>
      </w:r>
    </w:p>
    <w:p>
      <w:pPr>
        <w:pStyle w:val="Normal"/>
        <w:ind w:hanging="0"/>
        <w:jc w:val="center"/>
        <w:rPr>
          <w:b/>
          <w:b/>
          <w:sz w:val="18"/>
        </w:rPr>
      </w:pPr>
      <w:r>
        <w:rPr>
          <w:b/>
          <w:sz w:val="18"/>
        </w:rPr>
      </w:r>
    </w:p>
    <w:p>
      <w:pPr>
        <w:pStyle w:val="Normal"/>
        <w:rPr>
          <w:b/>
          <w:b/>
          <w:lang w:val="en-US"/>
        </w:rPr>
      </w:pPr>
      <w:r>
        <w:rPr>
          <w:b/>
          <w:lang w:val="en-US"/>
        </w:rPr>
        <w:t>УДК  352.072.1 (470) (082)</w:t>
      </w:r>
    </w:p>
    <w:p>
      <w:pPr>
        <w:pStyle w:val="Normal"/>
        <w:rPr>
          <w:b/>
          <w:b/>
          <w:lang w:val="en-US"/>
        </w:rPr>
      </w:pPr>
      <w:r>
        <w:rPr>
          <w:b/>
          <w:lang w:val="en-US"/>
        </w:rPr>
        <w:t>ББК  67.400.6</w:t>
      </w:r>
    </w:p>
    <w:p>
      <w:pPr>
        <w:pStyle w:val="Normal"/>
        <w:rPr>
          <w:b/>
          <w:b/>
          <w:lang w:val="en-US"/>
        </w:rPr>
      </w:pPr>
      <w:r>
        <w:rPr>
          <w:b/>
          <w:lang w:val="en-US"/>
        </w:rPr>
        <w:t>M  53</w:t>
      </w:r>
    </w:p>
    <w:p>
      <w:pPr>
        <w:pStyle w:val="Normal"/>
        <w:rPr>
          <w:b/>
          <w:b/>
          <w:lang w:val="en-US"/>
        </w:rPr>
      </w:pPr>
      <w:r>
        <w:rPr>
          <w:b/>
          <w:lang w:val="en-US"/>
        </w:rPr>
      </w:r>
    </w:p>
    <w:p>
      <w:pPr>
        <w:pStyle w:val="Normal"/>
        <w:rPr>
          <w:lang w:val="en-US"/>
        </w:rPr>
      </w:pPr>
      <w:r>
        <w:rPr>
          <w:lang w:val="en-US"/>
        </w:rPr>
      </w:r>
    </w:p>
    <w:p>
      <w:pPr>
        <w:pStyle w:val="TextBody"/>
        <w:rPr/>
      </w:pPr>
      <w:r>
        <w:rPr/>
        <w:t xml:space="preserve">Сборник «Местное самоуправление, библиотеки, местные сообщества: развитие сотрудничества» составлен по материалам научно-практического семинара, проведенного совместно Московским общественным научным фондом и Центром правовой информации ВГБИЛ им. Рудомино, при финансовой поддержке Института «Открытое общество», 22 декабря 1999 г. в Москве. </w:t>
      </w:r>
    </w:p>
    <w:p>
      <w:pPr>
        <w:pStyle w:val="Normal"/>
        <w:rPr/>
      </w:pPr>
      <w:r>
        <w:rPr/>
        <w:t xml:space="preserve">Настоящий сборник адресован прежде всего сотрудникам библиотек, занимающимся работой по информированию населения о деятельности органов местного самоуправления, а также практикам местного самоуправления, специалистам по муниципальному управлению.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9"/>
        <w:rPr>
          <w:lang w:val="en-US"/>
        </w:rPr>
      </w:pPr>
      <w:r>
        <w:rPr/>
        <w:t>Мнения, высказанные в докладах серии, отражают исключительно личные взгляды авторов и не обязательно совпадают с позициями Московского общественного научного фонда.</w:t>
      </w:r>
    </w:p>
    <w:p>
      <w:pPr>
        <w:pStyle w:val="Style19"/>
        <w:rPr/>
      </w:pPr>
      <w:r>
        <w:rPr/>
        <w:t>Книга распространяется бесплатно.</w:t>
      </w:r>
    </w:p>
    <w:p>
      <w:pPr>
        <w:pStyle w:val="Style19"/>
        <w:rPr>
          <w:lang w:val="en-US"/>
        </w:rPr>
      </w:pPr>
      <w:r>
        <w:rPr>
          <w:lang w:val="en-US"/>
        </w:rPr>
      </w:r>
    </w:p>
    <w:p>
      <w:pPr>
        <w:pStyle w:val="Style19"/>
        <w:ind w:hanging="0"/>
        <w:rPr/>
      </w:pPr>
      <w:r>
        <w:rPr/>
        <w:t>ISBN  5-89554-193-3</w:t>
      </w:r>
    </w:p>
    <w:tbl>
      <w:tblPr>
        <w:tblW w:w="5528" w:type="dxa"/>
        <w:jc w:val="left"/>
        <w:tblInd w:w="426" w:type="dxa"/>
        <w:tblLayout w:type="fixed"/>
        <w:tblCellMar>
          <w:top w:w="0" w:type="dxa"/>
          <w:left w:w="108" w:type="dxa"/>
          <w:bottom w:w="0" w:type="dxa"/>
          <w:right w:w="108" w:type="dxa"/>
        </w:tblCellMar>
      </w:tblPr>
      <w:tblGrid>
        <w:gridCol w:w="425"/>
        <w:gridCol w:w="5103"/>
      </w:tblGrid>
      <w:tr>
        <w:trPr/>
        <w:tc>
          <w:tcPr>
            <w:tcW w:w="425" w:type="dxa"/>
            <w:tcBorders/>
          </w:tcPr>
          <w:p>
            <w:pPr>
              <w:pStyle w:val="Normal"/>
              <w:ind w:hanging="0"/>
              <w:rPr>
                <w:rFonts w:ascii="Symbol" w:hAnsi="Symbol" w:eastAsia="Symbol" w:cs="Symbol"/>
              </w:rPr>
            </w:pPr>
            <w:r>
              <w:rPr>
                <w:rFonts w:eastAsia="Symbol" w:cs="Symbol" w:ascii="Symbol" w:hAnsi="Symbol"/>
              </w:rPr>
              <w:t></w:t>
            </w:r>
          </w:p>
        </w:tc>
        <w:tc>
          <w:tcPr>
            <w:tcW w:w="5103" w:type="dxa"/>
            <w:tcBorders/>
          </w:tcPr>
          <w:p>
            <w:pPr>
              <w:pStyle w:val="Normal"/>
              <w:ind w:hanging="0"/>
              <w:rPr/>
            </w:pPr>
            <w:r>
              <w:rPr/>
              <w:t>Коллектив авторов, 2000</w:t>
            </w:r>
          </w:p>
        </w:tc>
      </w:tr>
      <w:tr>
        <w:trPr/>
        <w:tc>
          <w:tcPr>
            <w:tcW w:w="425" w:type="dxa"/>
            <w:tcBorders/>
          </w:tcPr>
          <w:p>
            <w:pPr>
              <w:pStyle w:val="Normal"/>
              <w:ind w:hanging="0"/>
              <w:rPr>
                <w:rFonts w:ascii="Symbol" w:hAnsi="Symbol" w:eastAsia="Symbol" w:cs="Symbol"/>
              </w:rPr>
            </w:pPr>
            <w:r>
              <w:rPr>
                <w:rFonts w:eastAsia="Symbol" w:cs="Symbol" w:ascii="Symbol" w:hAnsi="Symbol"/>
              </w:rPr>
              <w:t></w:t>
            </w:r>
          </w:p>
        </w:tc>
        <w:tc>
          <w:tcPr>
            <w:tcW w:w="5103" w:type="dxa"/>
            <w:tcBorders/>
          </w:tcPr>
          <w:p>
            <w:pPr>
              <w:pStyle w:val="Normal"/>
              <w:ind w:hanging="0"/>
              <w:rPr/>
            </w:pPr>
            <w:r>
              <w:rPr/>
              <w:t>Московский общественный научный фонд, 2000</w:t>
            </w:r>
          </w:p>
        </w:tc>
      </w:tr>
    </w:tbl>
    <w:p>
      <w:pPr>
        <w:pStyle w:val="Heading1"/>
        <w:spacing w:before="0" w:after="120"/>
        <w:ind w:hanging="0"/>
        <w:rPr/>
      </w:pPr>
      <w:r>
        <w:br w:type="page"/>
      </w:r>
      <w:bookmarkStart w:id="0" w:name="__RefHeading___Toc483377041"/>
      <w:bookmarkEnd w:id="0"/>
      <w:r>
        <w:rPr/>
        <w:t>От редактора</w:t>
      </w:r>
    </w:p>
    <w:p>
      <w:pPr>
        <w:pStyle w:val="TextBody"/>
        <w:ind w:hanging="0"/>
        <w:rPr>
          <w:i/>
          <w:i/>
        </w:rPr>
      </w:pPr>
      <w:r>
        <w:rPr/>
        <w:t>Н</w:t>
      </w:r>
      <w:r>
        <w:rPr/>
        <w:t>а научно-практическом семинаре программы «Местное самоуправление» Московского общественного научного фонда и Центра правовой информации Всероссийской Государственной Библиотеки Иностранной Литературы им. М.И. Рудомино «Местное самоуправление, библиотеки, местные сообщества: развитие сотрудничества», проходившем 22 декабря 1999 г., обсуждались как общие, теоретические вопросы деятельности органов местного самоуправления, так и частные проблемы взаимодействия центров правовой информации и органов местного самоуправления, зарубежный опыт работы муниципальных библиотек.</w:t>
      </w:r>
    </w:p>
    <w:p>
      <w:pPr>
        <w:pStyle w:val="Normal"/>
        <w:rPr/>
      </w:pPr>
      <w:r>
        <w:rPr/>
        <w:t xml:space="preserve">Вниманию участников семинара были предложены доклады О.В. Суховой «Публичные библиотеки и местное самоуправление: зарубежный опыт», А.Л. Алферова «Теоретические основы местного самоуправления», В.И. Мнева «Практика взаимодействия центров правовой информации и органов местного самоуправления», Л.В. Гильченко «Государственная политика в отношении местного самоуправления в Российской Федерации». </w:t>
      </w:r>
    </w:p>
    <w:p>
      <w:pPr>
        <w:pStyle w:val="Normal"/>
        <w:rPr/>
      </w:pPr>
      <w:r>
        <w:rPr/>
        <w:t xml:space="preserve">В работе семинара приняли участие специалисты в области библиотечного дела, информационных технологий, практики местного самоуправления, представители общественных организаций. </w:t>
      </w:r>
    </w:p>
    <w:p>
      <w:pPr>
        <w:pStyle w:val="Normal"/>
        <w:rPr/>
      </w:pPr>
      <w:r>
        <w:rPr/>
        <w:t>В настоящий сборник включены стенографические материалы дискуссии, состоявшейся на семинаре, и тексты докладов, представленные выступавшими в письменной форме. Материал организован в последовательности, соответствующей программе семинара и течению обсуждения докладов. Приложен список участников.</w:t>
      </w:r>
    </w:p>
    <w:p>
      <w:pPr>
        <w:pStyle w:val="TextBodyIndent"/>
        <w:rPr/>
      </w:pPr>
      <w:r>
        <w:rPr>
          <w:sz w:val="20"/>
        </w:rPr>
        <w:t>Семинар явился продолжением ряда мероприятий, проведенных программой «Местное самоуправление» совместно с другими заинтересованными организациями в 1998 – 1999 годах.</w:t>
      </w:r>
    </w:p>
    <w:p>
      <w:pPr>
        <w:pStyle w:val="Normal"/>
        <w:rPr/>
      </w:pPr>
      <w:r>
        <w:rPr/>
        <w:t>Тема информационного сотрудничества органов местного самоуправления и библиотек была поднята программой «Местное самоуправление» Московского общественного научного фонда еще в 1998 году в рамках научно-практической конференции «Местное самоуправление: проблемы, противоречия, перспективы», прошедшей 2-3 апреля в Москве</w:t>
      </w:r>
      <w:r>
        <w:rPr>
          <w:rStyle w:val="FootnoteCharacters"/>
          <w:rStyle w:val="FootnoteAnchor"/>
          <w:vertAlign w:val="superscript"/>
        </w:rPr>
        <w:footnoteReference w:id="2"/>
      </w:r>
      <w:r>
        <w:rPr>
          <w:vertAlign w:val="superscript"/>
        </w:rPr>
        <w:t>.</w:t>
      </w:r>
      <w:r>
        <w:rPr/>
        <w:t xml:space="preserve"> В рамках одной из сессий («Муниципальные информативные системы и муниципальные библиотеки») на конференции обсуждалась проблема информационного обеспечения местного самоуправления и роль библиотек в системе местного самоуправления (доклад Т.Л. Маниловой). По итогам работы сессии был объявлен конкурс «Системы информирования и просвещения населения по вопросам организации местного самоуправления, действующие на базе муниципальных библиотек», который проводился при финансовой поддержке Института «Открытое общество». Цель конкурса состояла в стимулировании деятельности и развития системы общедоступных информационных и просветительских центров по вопросам местного самоуправления, работающих в муниципальных библиотеках. </w:t>
      </w:r>
    </w:p>
    <w:p>
      <w:pPr>
        <w:pStyle w:val="Normal"/>
        <w:rPr/>
      </w:pPr>
      <w:r>
        <w:rPr/>
        <w:t xml:space="preserve">На конкурс было прислано более 70 заявок из различных городов и районов России. 29 победителям были присуждены премии по 3000 долларов США на приобретение необходимого оборудования. Кроме того, 5 участников конкурса получили коллекции литературы, предоставленные Библиотечным благотворительным фондом. </w:t>
      </w:r>
    </w:p>
    <w:p>
      <w:pPr>
        <w:pStyle w:val="Normal"/>
        <w:rPr/>
      </w:pPr>
      <w:r>
        <w:rPr/>
        <w:t>Результатам конкурса был посвящен 10-й выпуск «Библиотеки муниципального служащего», в который вошли материалы конкурса, содержащие наиболее интересный и разнообразный опыт работы библиотек по информационному сотрудничеству с органами местного самоуправления</w:t>
      </w:r>
      <w:r>
        <w:rPr>
          <w:rStyle w:val="FootnoteCharacters"/>
          <w:rStyle w:val="FootnoteAnchor"/>
          <w:vertAlign w:val="superscript"/>
        </w:rPr>
        <w:footnoteReference w:id="3"/>
      </w:r>
      <w:r>
        <w:rPr/>
        <w:t xml:space="preserve">. </w:t>
      </w:r>
    </w:p>
    <w:p>
      <w:pPr>
        <w:pStyle w:val="Normal"/>
        <w:rPr/>
      </w:pPr>
      <w:r>
        <w:rPr/>
        <w:t xml:space="preserve">Кроме того, совместно с Министерством культуры РФ и Администрацией Новгородской области 27-28 апреля 1999 года в г. Великий Новгород прошла Всероссийская научно-практическая конференция «Муниципальная библиотека: место и роль в становлении местного самоуправления». К участию в конференции были приглашены 10 победителей конкурса программы «Местное самоуправление», которые сделали доклады о работе своих информационных центров. </w:t>
      </w:r>
    </w:p>
    <w:p>
      <w:pPr>
        <w:pStyle w:val="Normal"/>
        <w:rPr/>
      </w:pPr>
      <w:r>
        <w:rPr/>
        <w:t xml:space="preserve">Сегодня работа с муниципальными библиотеками как с информационными центрами местного самоуправления продолжается в тесном сотрудничестве с Центром правовой информации ВГБИЛ. Именно в рамках этого сотрудничества и прошел семинар, отчет о котором предложен вашему вниманию в данной публикации. </w:t>
      </w:r>
    </w:p>
    <w:p>
      <w:pPr>
        <w:pStyle w:val="Normal"/>
        <w:jc w:val="right"/>
        <w:rPr>
          <w:i/>
          <w:i/>
        </w:rPr>
      </w:pPr>
      <w:r>
        <w:rPr>
          <w:i/>
        </w:rPr>
        <w:t>Алферов А.Л.</w:t>
      </w:r>
      <w:r>
        <w:br w:type="page"/>
      </w:r>
    </w:p>
    <w:p>
      <w:pPr>
        <w:pStyle w:val="Normal"/>
        <w:jc w:val="center"/>
        <w:rPr>
          <w:b/>
          <w:b/>
          <w:i/>
          <w:i/>
          <w:sz w:val="28"/>
        </w:rPr>
      </w:pPr>
      <w:r>
        <w:rPr>
          <w:b/>
          <w:i/>
          <w:sz w:val="28"/>
        </w:rPr>
      </w:r>
    </w:p>
    <w:p>
      <w:pPr>
        <w:pStyle w:val="Normal"/>
        <w:jc w:val="center"/>
        <w:rPr>
          <w:b/>
          <w:b/>
          <w:sz w:val="24"/>
        </w:rPr>
      </w:pPr>
      <w:r>
        <w:rPr>
          <w:b/>
          <w:sz w:val="24"/>
        </w:rPr>
        <w:t>СОДЕРЖАНИЕ</w:t>
      </w:r>
    </w:p>
    <w:p>
      <w:pPr>
        <w:pStyle w:val="Normal"/>
        <w:jc w:val="center"/>
        <w:rPr>
          <w:b/>
          <w:b/>
          <w:sz w:val="24"/>
        </w:rPr>
      </w:pPr>
      <w:r>
        <w:rPr>
          <w:b/>
          <w:sz w:val="24"/>
        </w:rPr>
      </w:r>
    </w:p>
    <w:sdt>
      <w:sdtPr>
        <w:docPartObj>
          <w:docPartGallery w:val="Table of Contents"/>
          <w:docPartUnique w:val="true"/>
        </w:docPartObj>
      </w:sdtPr>
      <w:sdtContent>
        <w:p>
          <w:pPr>
            <w:pStyle w:val="Contents1"/>
            <w:spacing w:lineRule="auto" w:line="360"/>
            <w:rPr>
              <w:lang w:val="en-US"/>
            </w:rPr>
          </w:pPr>
          <w:r>
            <w:fldChar w:fldCharType="begin"/>
          </w:r>
          <w:r>
            <w:rPr>
              <w:lang w:val="en-US"/>
            </w:rPr>
            <w:instrText xml:space="preserve"> TOC \t "Заголовок 1;1;докладчик;1" </w:instrText>
          </w:r>
          <w:r>
            <w:rPr>
              <w:lang w:val="en-US"/>
            </w:rPr>
            <w:fldChar w:fldCharType="separate"/>
          </w:r>
          <w:r>
            <w:rPr>
              <w:lang w:val="en-US"/>
            </w:rPr>
            <w:t>От редактора</w:t>
            <w:tab/>
          </w:r>
          <w:hyperlink w:anchor="__RefHeading___Toc483377041">
            <w:r>
              <w:rPr>
                <w:rStyle w:val="IndexLink"/>
                <w:lang w:val="en-US"/>
              </w:rPr>
              <w:t>3</w:t>
            </w:r>
          </w:hyperlink>
        </w:p>
        <w:p>
          <w:pPr>
            <w:pStyle w:val="Contents1"/>
            <w:spacing w:lineRule="auto" w:line="360"/>
            <w:rPr>
              <w:lang w:val="en-US"/>
            </w:rPr>
          </w:pPr>
          <w:r>
            <w:rPr>
              <w:lang w:val="en-US"/>
            </w:rPr>
            <w:t xml:space="preserve">Отчет  о работе научно-практического семинара “Местное самоуправление, библиотеки, местные сообщества: развитие сотрудничества” </w:t>
            <w:tab/>
          </w:r>
          <w:hyperlink w:anchor="__RefHeading___Toc483377042">
            <w:r>
              <w:rPr>
                <w:rStyle w:val="IndexLink"/>
                <w:lang w:val="en-US"/>
              </w:rPr>
              <w:t>6</w:t>
            </w:r>
          </w:hyperlink>
        </w:p>
        <w:p>
          <w:pPr>
            <w:pStyle w:val="Contents1"/>
            <w:spacing w:lineRule="auto" w:line="360"/>
            <w:rPr>
              <w:lang w:val="en-US"/>
            </w:rPr>
          </w:pPr>
          <w:r>
            <w:rPr>
              <w:lang w:val="en-US"/>
            </w:rPr>
            <w:t xml:space="preserve">О.В.СУХОВА «Публичные библиотеки и местное самоуправление: </w:t>
            <w:br/>
            <w:t>зарубежный опыт»</w:t>
            <w:tab/>
          </w:r>
          <w:hyperlink w:anchor="__RefHeading___Toc483377043">
            <w:r>
              <w:rPr>
                <w:rStyle w:val="IndexLink"/>
                <w:lang w:val="en-US"/>
              </w:rPr>
              <w:t>11</w:t>
            </w:r>
          </w:hyperlink>
        </w:p>
        <w:p>
          <w:pPr>
            <w:pStyle w:val="Contents1"/>
            <w:spacing w:lineRule="auto" w:line="360"/>
            <w:rPr>
              <w:lang w:val="en-US"/>
            </w:rPr>
          </w:pPr>
          <w:r>
            <w:rPr>
              <w:lang w:val="en-US"/>
            </w:rPr>
            <w:t>А.Л.АЛФЕРОВ «Теоретические основы местного самоуправления»</w:t>
            <w:tab/>
          </w:r>
          <w:hyperlink w:anchor="__RefHeading___Toc483377044">
            <w:r>
              <w:rPr>
                <w:rStyle w:val="IndexLink"/>
                <w:lang w:val="en-US"/>
              </w:rPr>
              <w:t>52</w:t>
            </w:r>
          </w:hyperlink>
        </w:p>
        <w:p>
          <w:pPr>
            <w:pStyle w:val="Contents1"/>
            <w:spacing w:lineRule="auto" w:line="360"/>
            <w:rPr/>
          </w:pPr>
          <w:r>
            <w:rPr>
              <w:lang w:val="en-US"/>
            </w:rPr>
            <w:t>В.И.МНЕВ «Практика взаимодействия центров правовой информации и органов местного самоуправления»</w:t>
            <w:tab/>
            <w:t>68</w:t>
          </w:r>
        </w:p>
        <w:p>
          <w:pPr>
            <w:pStyle w:val="Contents1"/>
            <w:spacing w:lineRule="auto" w:line="360"/>
            <w:rPr>
              <w:lang w:val="en-US"/>
            </w:rPr>
          </w:pPr>
          <w:r>
            <w:rPr>
              <w:lang w:val="en-US"/>
            </w:rPr>
            <w:t xml:space="preserve">Л.В.ГИЛЬЧЕНКО «Государственная политика в отношении местного </w:t>
            <w:br/>
            <w:t>самоуправления в Российской Федерации»</w:t>
            <w:tab/>
          </w:r>
          <w:hyperlink w:anchor="__RefHeading___Toc483377045">
            <w:r>
              <w:rPr>
                <w:rStyle w:val="IndexLink"/>
                <w:lang w:val="en-US"/>
              </w:rPr>
              <w:t>91</w:t>
            </w:r>
          </w:hyperlink>
        </w:p>
        <w:p>
          <w:pPr>
            <w:pStyle w:val="Contents1"/>
            <w:spacing w:lineRule="auto" w:line="360"/>
            <w:rPr>
              <w:lang w:val="en-US"/>
            </w:rPr>
          </w:pPr>
          <w:r>
            <w:rPr>
              <w:lang w:val="en-US"/>
            </w:rPr>
            <w:t>Приложения:</w:t>
          </w:r>
        </w:p>
        <w:p>
          <w:pPr>
            <w:pStyle w:val="Contents1"/>
            <w:spacing w:lineRule="auto" w:line="360"/>
            <w:rPr>
              <w:lang w:val="en-US"/>
            </w:rPr>
          </w:pPr>
          <w:r>
            <w:rPr>
              <w:lang w:val="en-US"/>
            </w:rPr>
            <w:t>Список участников семинара</w:t>
            <w:tab/>
          </w:r>
          <w:hyperlink w:anchor="__RefHeading___Toc483377046">
            <w:r>
              <w:rPr>
                <w:rStyle w:val="IndexLink"/>
                <w:lang w:val="en-US"/>
              </w:rPr>
              <w:t>109</w:t>
            </w:r>
          </w:hyperlink>
        </w:p>
        <w:p>
          <w:pPr>
            <w:pStyle w:val="Contents1"/>
            <w:spacing w:lineRule="auto" w:line="360"/>
            <w:rPr>
              <w:lang w:val="en-US"/>
            </w:rPr>
          </w:pPr>
          <w:r>
            <w:rPr>
              <w:lang w:val="en-US"/>
            </w:rPr>
            <w:t>Тезисы доклада В.И. Мнева «Практика взаимодействия центров правовой информации и органов местного самоуправления»</w:t>
            <w:tab/>
            <w:t>111</w:t>
          </w:r>
          <w:r>
            <w:rPr>
              <w:lang w:val="en-US"/>
            </w:rPr>
            <w:fldChar w:fldCharType="end"/>
          </w:r>
        </w:p>
      </w:sdtContent>
    </w:sdt>
    <w:p>
      <w:pPr>
        <w:pStyle w:val="Contents1"/>
        <w:spacing w:lineRule="auto" w:line="360"/>
        <w:rPr>
          <w:lang w:val="en-US"/>
        </w:rPr>
      </w:pPr>
      <w:r>
        <w:rPr>
          <w:lang w:val="en-US"/>
        </w:rPr>
      </w:r>
    </w:p>
    <w:p>
      <w:pPr>
        <w:pStyle w:val="Normal"/>
        <w:rPr/>
      </w:pPr>
      <w:r>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Heading1"/>
        <w:ind w:hanging="0"/>
        <w:rPr>
          <w:u w:val="single"/>
          <w:lang w:val="en-US"/>
        </w:rPr>
      </w:pPr>
      <w:bookmarkStart w:id="1" w:name="__RefHeading___Toc483377042"/>
      <w:bookmarkEnd w:id="1"/>
      <w:r>
        <w:rPr/>
        <w:t xml:space="preserve">Отчет </w:t>
      </w:r>
      <w:r>
        <w:rPr>
          <w:lang w:val="en-US"/>
        </w:rPr>
        <w:br/>
      </w:r>
      <w:r>
        <w:rPr/>
        <w:t xml:space="preserve">о работе научно-практического семинара </w:t>
        <w:br/>
        <w:t xml:space="preserve">“Местное самоуправление, библиотеки, местные сообщества: развитие сотрудничества” </w:t>
        <w:br/>
        <w:t>22 декабря 1999 г. Москва, ВГБИЛ им. Рудомино</w:t>
      </w:r>
    </w:p>
    <w:p>
      <w:pPr>
        <w:pStyle w:val="Normal"/>
        <w:rPr>
          <w:u w:val="single"/>
          <w:lang w:val="en-US"/>
        </w:rPr>
      </w:pPr>
      <w:r>
        <w:rPr>
          <w:u w:val="single"/>
          <w:lang w:val="en-US"/>
        </w:rPr>
      </w:r>
    </w:p>
    <w:p>
      <w:pPr>
        <w:pStyle w:val="Normal"/>
        <w:rPr>
          <w:u w:val="single"/>
        </w:rPr>
      </w:pPr>
      <w:r>
        <w:rPr>
          <w:u w:val="single"/>
        </w:rPr>
        <w:t>Г.А.КИСЛОВСКАЯ</w:t>
      </w:r>
    </w:p>
    <w:p>
      <w:pPr>
        <w:pStyle w:val="Normal"/>
        <w:rPr/>
      </w:pPr>
      <w:r>
        <w:rPr/>
        <w:t xml:space="preserve">Уважаемые коллеги, позвольте открыть наш семинар “Местное самоуправление, библиотеки, местные сообщества: развитие сотрудничества”. Как это ясно из названия, сегодня мы рассмотрим проблему взаимодействия местной власти, библиотек и населения. </w:t>
      </w:r>
    </w:p>
    <w:p>
      <w:pPr>
        <w:pStyle w:val="Normal"/>
        <w:rPr/>
      </w:pPr>
      <w:r>
        <w:rPr/>
        <w:t>Среди тем, предложенных к обсуждению,</w:t>
      </w:r>
      <w:r>
        <w:rPr>
          <w:lang w:val="en-US"/>
        </w:rPr>
        <w:t xml:space="preserve"> ―</w:t>
      </w:r>
      <w:r>
        <w:rPr/>
        <w:t xml:space="preserve"> полномочия и обязанности населения,</w:t>
      </w:r>
      <w:r>
        <w:rPr>
          <w:lang w:val="en-US"/>
        </w:rPr>
        <w:t xml:space="preserve"> </w:t>
      </w:r>
      <w:r>
        <w:rPr/>
        <w:t>местных органов власти и местного самоуправления. Не зная этого,</w:t>
      </w:r>
      <w:r>
        <w:rPr>
          <w:lang w:val="en-US"/>
        </w:rPr>
        <w:t xml:space="preserve"> </w:t>
      </w:r>
      <w:r>
        <w:rPr/>
        <w:t>мы обречены на неадекватные претензии к самим себе, к власти, к местному самоуправлению. Мы должны понимать, чего друг от друга ждать.</w:t>
      </w:r>
    </w:p>
    <w:p>
      <w:pPr>
        <w:pStyle w:val="Normal"/>
        <w:rPr/>
      </w:pPr>
      <w:r>
        <w:rPr/>
        <w:t>Несмотря на то, что местное самоуправление действует на вполне законных основаниях (закон, кстати</w:t>
      </w:r>
      <w:r>
        <w:rPr>
          <w:lang w:val="en-US"/>
        </w:rPr>
        <w:t>,</w:t>
      </w:r>
      <w:r>
        <w:rPr/>
        <w:t xml:space="preserve"> был рожден не так давно), его внедрение проходит с массой трудностей именно потому, что не только население, но и муниципальные служащие плохо себе представляют, на каком уровне и как они должны работать.</w:t>
      </w:r>
    </w:p>
    <w:p>
      <w:pPr>
        <w:pStyle w:val="Normal"/>
        <w:rPr/>
      </w:pPr>
      <w:r>
        <w:rPr/>
        <w:t>Мне кажется, что незнание законодательных основ местного самоуправления приводит к тому, что возникает некий конфликт в представлении населения об органах местной власти. И зачастую у граждан теряется вера в то, на что они, вообще-то говоря, имеют право. На самом деле, заявляя это, я экстраполировала свой личный опыт в области знания, а точнее, незнания основ местного самоуправления на опыт библиотечного сообщества. И собственно в структуру этого семинара заложена идея уяснить некоторые базовые представления о местном самоуправлении.</w:t>
      </w:r>
    </w:p>
    <w:p>
      <w:pPr>
        <w:pStyle w:val="Normal"/>
        <w:rPr/>
      </w:pPr>
      <w:r>
        <w:rPr/>
        <w:t>Я не могу отнести себя к людям, неинформированным и неполитизированным, и вообще индифферентным, к тому, что такое гражданская жизнь. Но я вам могу абсолютно честно признаться, что на этот семинар я пришла с туманными знаниями о том, в каких взаимоотношениях  должна состоять лично я и мое местное самоуправление.</w:t>
      </w:r>
    </w:p>
    <w:p>
      <w:pPr>
        <w:pStyle w:val="Normal"/>
        <w:rPr/>
      </w:pPr>
      <w:r>
        <w:rPr/>
        <w:t>И очередной толчок к тому, чтобы  попытаться понять это, дали наши местные выборы; да, вот я голосовала за советников. Но, к сожалению, я не понимаю, в чем они мне могут помочь, а именно это понимание должны  дать основы местного самоуправления.</w:t>
      </w:r>
    </w:p>
    <w:p>
      <w:pPr>
        <w:pStyle w:val="Normal"/>
        <w:rPr/>
      </w:pPr>
      <w:r>
        <w:rPr/>
        <w:t>Я — часть того абстрактного населения, про которое все время говорят, что библиотека должна стать центром, общедоступным для населения. Вот я хочу, чтобы моя библиотека стала для меня, конкретного члена общества, а никакого-то там абстрактного индивидуума, тем проводником, который мне поможет в  жизни местного сообщества как-то сориентироваться, а также  как-то влиять на ход  нашей жизни. И мне думается, что нашим публичным библиотекам, может быть, пора занять еще одну нишу</w:t>
      </w:r>
      <w:r>
        <w:rPr>
          <w:lang w:val="en-US"/>
        </w:rPr>
        <w:t xml:space="preserve"> ―</w:t>
      </w:r>
      <w:r>
        <w:rPr/>
        <w:t xml:space="preserve"> просветительскую. Просветительскую в правовом  смысле. Мы  должны объяснять населению, да и самим себе то, что такое местное самоуправление, потому что менять ментальность населения, которое в значительной степени пассивно, можно только тогда, когда у этого населения есть конкретное знание.</w:t>
      </w:r>
    </w:p>
    <w:p>
      <w:pPr>
        <w:pStyle w:val="Normal"/>
        <w:rPr/>
      </w:pPr>
      <w:r>
        <w:rPr/>
        <w:t>И, собственно говоря, этому посвящен наш первый семинар на тему местного самоуправления  в рамках деятельности Центра правовой информации ВГБИЛ. Я думаю, что к концу нашего сегодняшнего заседания мы с вами, может быть, эту идею разовьем и наметим какие-то дальнейшие планы. Возможно, мое видение этого вопроса  несколько не совпадает с вашим. Собственно говоря, для того мы и собрались, чтобы выяснить все точки зрения  и понять,</w:t>
      </w:r>
      <w:r>
        <w:rPr>
          <w:lang w:val="en-US"/>
        </w:rPr>
        <w:t xml:space="preserve"> </w:t>
      </w:r>
      <w:r>
        <w:rPr/>
        <w:t>как нам строить работу в будущем.</w:t>
      </w:r>
    </w:p>
    <w:p>
      <w:pPr>
        <w:pStyle w:val="Normal"/>
        <w:rPr/>
      </w:pPr>
      <w:r>
        <w:rPr/>
        <w:t>Работаем до конца дня. В программе есть изменения, но я думаю, что они не самые существенные. А теперь я обращаюсь к руководителям программы “Местное самоуправление” — нашим помощникам и спонсорам — с просьбой сказать свое слово на открытии семинара.</w:t>
      </w:r>
    </w:p>
    <w:p>
      <w:pPr>
        <w:pStyle w:val="Normal"/>
        <w:rPr>
          <w:u w:val="single"/>
        </w:rPr>
      </w:pPr>
      <w:r>
        <w:rPr>
          <w:u w:val="single"/>
        </w:rPr>
        <w:t>В.Б.БЕНЕВОЛЕНСКИЙ</w:t>
      </w:r>
    </w:p>
    <w:p>
      <w:pPr>
        <w:pStyle w:val="Normal"/>
        <w:rPr>
          <w:lang w:val="en-US"/>
        </w:rPr>
      </w:pPr>
      <w:r>
        <w:rPr>
          <w:lang w:val="en-US"/>
        </w:rPr>
        <w:t>Спасибо большое, Галина Александровна.</w:t>
      </w:r>
    </w:p>
    <w:p>
      <w:pPr>
        <w:pStyle w:val="Normal"/>
        <w:rPr/>
      </w:pPr>
      <w:r>
        <w:rPr>
          <w:lang w:val="en-US"/>
        </w:rPr>
        <w:t xml:space="preserve">Уважаемые дамы и господа! Разрешите мне присоединиться к тем приветствиям, обращенным к вам, которые уже высказала Галина Аленксандровна. Добро пожаловать на наш научно-практический семинар. Мы это мероприятие, я имею в виду программу </w:t>
      </w:r>
      <w:r>
        <w:rPr/>
        <w:t>“Местное самоуправление” Московского общественного научного фонда, подготовили и проводим совместно с Центром правовой информации Библиотеки иностранной литературы при финансовой поддержке Института “Открытое общество”, который также лучше известен в нашей стране под названием Фонд Сороса.</w:t>
      </w:r>
    </w:p>
    <w:p>
      <w:pPr>
        <w:pStyle w:val="Normal"/>
        <w:rPr/>
      </w:pPr>
      <w:r>
        <w:rPr/>
        <w:t>Почему, собственно, такая тема и такой состав организаторов?</w:t>
      </w:r>
    </w:p>
    <w:p>
      <w:pPr>
        <w:pStyle w:val="Normal"/>
        <w:rPr/>
      </w:pPr>
      <w:r>
        <w:rPr/>
        <w:t>Галина Александровна уже наметила, собственно, объяснение этому. Я еще раз хотел бы заострить внимание на том, что традиционно, когда речь заходит о местном самоуправлении, обычно все мы, граждане, думаем о нем, как об еще одном уровне власти, поставленном над нами. На самом деле это не совсем так, и сегодня в наших выступлениях, в намеченных выступлениях специалистов этот вопрос найдет более подробное разъяснение. Но если сказать одним предложением —</w:t>
      </w:r>
      <w:r>
        <w:rPr>
          <w:lang w:val="en-US"/>
        </w:rPr>
        <w:t xml:space="preserve"> </w:t>
      </w:r>
      <w:r>
        <w:rPr/>
        <w:t>местное самоуправление — это способ самоорганизации нас всех по месту нашего жительства, а органы местного самоуправления, вот те самые советники, которые были упомянуты, в идеале должны быть, ну, если хотите, массовиками-затейниками на нашем празднике жизни. Но это идеальная картина. На самом деле органы местного самоуправления в наших условиях сильно нагружены разного рода очень сложными и практически государственными задачами, такими как управление жилищно-коммунальным хозяйством, вопросами и жилого фонда, и доведения до населения различных федеральных программ и программ субъектов Федерации в социальной сфере.  Но это обусловлено, конечно, особенностями переходного периода от централизованной плановой экономики, и сильно централизованного государственного управления, к экономике рыночной, основанной в основном на частной собственности и демократии в государственном управлении.</w:t>
      </w:r>
    </w:p>
    <w:p>
      <w:pPr>
        <w:pStyle w:val="Normal"/>
        <w:rPr/>
      </w:pPr>
      <w:r>
        <w:rPr/>
        <w:t>Потому что в принципе, например, вот эта жилищно-коммунальная сфера, это вот огромное хозяйство, которое наваливается своей массой на органы местного самоуправления, по идее значительная часть вопросов в этой сфере должна решаться самостоятельно собственниками жилья. И в большинстве стран так оно и происходит. Ремонт домов, крыш, труб, подъездов, выключателей — это по идее не должно быть в сфере ведения никаких государственных органов или органов местного самоуправления. Этим должны заниматься сами граждане, обращаясь в сферу услуг к предприятиям, оказывающим такие услуги.</w:t>
      </w:r>
    </w:p>
    <w:p>
      <w:pPr>
        <w:pStyle w:val="Normal"/>
        <w:ind w:hanging="0"/>
        <w:rPr/>
      </w:pPr>
      <w:r>
        <w:rPr/>
        <w:t>Но это, конечно, идеальная картина. Ряд примеров, я просто взял наиболее очевидные. Можно было бы продолжать. Но эта идеальная картина, идеальная ситуация, к которой мы придем не очень скоро. И поэтому в ходе работы над темой “Местное самоуправление”, у нас в Фонде, мы, ко нечно, осознаем, что значительное время необходимо уделять, конечно, работе с местными администрациями для того, чтобы помогать им повысить эффективность своей работы, повысить эффективность социально-экономического развития на местном уровне.</w:t>
      </w:r>
    </w:p>
    <w:p>
      <w:pPr>
        <w:pStyle w:val="Normal"/>
        <w:rPr/>
      </w:pPr>
      <w:r>
        <w:rPr/>
        <w:t xml:space="preserve">Второй крупный срез работы по теме “местное самоуправление” — это, конечно, правовые основы местного самоуправления. И здесь необходимо заниматься разъяснением основ конституционного строя России как местным администрациям, так и организациям граждан, формирующимся в рамках муниципалитетов, надо объяснять права местного самоуправления по отношению к федеральному уровню власти, по отношению к субъекту Федерации, разъяснять обязанности, показывать место гражданина в этой сфере, что он обязан сделать, на что он имеет право, что он может ожидать взамен. </w:t>
      </w:r>
    </w:p>
    <w:p>
      <w:pPr>
        <w:pStyle w:val="Normal"/>
        <w:rPr/>
      </w:pPr>
      <w:r>
        <w:rPr/>
        <w:t xml:space="preserve">Но, наконец, есть и как бы, я сказал, третий “слой” проблем, наверное, наиболее интересный, наверное, наиболее живой, наверное, наиболее соответствующий что ли общемировому опыту местного самоуправления. Я имею в виду как раз тот слой, размер, которым будем заниматься сегодня. Это взаимоотношения, я бы даже не так сказал, это местные сообщества. Мы как раз поговорим о той самой самоорганизации граждан, для оформления и развития которой, собственно, и существует местное самоуправление. </w:t>
      </w:r>
    </w:p>
    <w:p>
      <w:pPr>
        <w:pStyle w:val="Normal"/>
        <w:rPr/>
      </w:pPr>
      <w:r>
        <w:rPr/>
        <w:t xml:space="preserve">И в связи с этим как раз логичной и естественной опорой в этом процессе, и поэтому логичным и полноправным партнером в нашем сегодняшнем разговоре являются библиотеки. </w:t>
      </w:r>
    </w:p>
    <w:p>
      <w:pPr>
        <w:pStyle w:val="Normal"/>
        <w:rPr/>
      </w:pPr>
      <w:r>
        <w:rPr/>
        <w:t xml:space="preserve">Наверняка вы знаете и ощущаете это больше нас — организаторов. Но и мы, побывав на местах, побывав в малых и средних городах Ивановской, Ленинградской и Ярославской областей, там список можно продолжать, мы не только в теории, но и на практике убедились, что муниципальная библиотека — это реально один из пунктов в городе, вокруг которого кристаллизуются инициативы населения, инициативы граждан, инициативы людей. Это место, кстати говоря, в условиях нашей страны, одно из немногих, где можно, так сказать, реально собираться, кроме ресторана, куда еще пойти, в библиотеку, в кино, не считая сидения за домино во дворах, естественно, еще, конечно, есть школа. Но школа в любом случае обременена. Это все-таки такое место, куда значительная часть людей, а именно ученики, хочешь, не хочешь, но приходят принудительно, в то время, как библиотека — это место, в которое все и всегда приходят абсолютно добровольно, и именно вокруг библиотеки могут оформляться любого рода местные инициативы. Библиотека — это обязательно и клуб общения, это информационный узел в муниципалитете. </w:t>
      </w:r>
    </w:p>
    <w:p>
      <w:pPr>
        <w:pStyle w:val="Normal"/>
        <w:rPr/>
      </w:pPr>
      <w:r>
        <w:rPr/>
        <w:t>И вот поэтому сегодня для нас местное самоуправление, местные сообщества завязались вместе, и узелок — это библиотека. И, собственно, еще раз хочу подчеркнуть во вступительном слове, сегодня мы попытаемся посмотреть на роль и место библиотеки в местном сообществе и в местном самоуправлении, не только как на источник правовой и социально-экономической информации, мы попытаемся взглянуть на библиотеки, как на узловую точку в рамках местного сообщества, вокруг которой жизнь этого сообщества кристаллизуется, из которой может исходить инициатива развития, позволяющая, собственно, оформить свою жизнь на месте каким-то отличным от других способом, в наибольшей степени соответствующим и местным традициям, и предпочтениям граждан.</w:t>
      </w:r>
    </w:p>
    <w:p>
      <w:pPr>
        <w:pStyle w:val="Normal"/>
        <w:rPr/>
      </w:pPr>
      <w:r>
        <w:rPr/>
        <w:t>В самом последнем предложении своего заключительного слова я хочу выразить благодарность Библиотеке иностранной литературы и Галине Александровне лично за то, что мы в этом зале, замечательном овальном зале Библиотеки иностранной литературы, можем провести сегодняшний день за этим, как я надеюсь, довольно увлекательным разговором.</w:t>
      </w:r>
    </w:p>
    <w:p>
      <w:pPr>
        <w:pStyle w:val="Normal"/>
        <w:rPr>
          <w:u w:val="single"/>
          <w:lang w:val="en-US"/>
        </w:rPr>
      </w:pPr>
      <w:r>
        <w:rPr>
          <w:u w:val="single"/>
          <w:lang w:val="en-US"/>
        </w:rPr>
      </w:r>
    </w:p>
    <w:p>
      <w:pPr>
        <w:pStyle w:val="Normal"/>
        <w:rPr>
          <w:u w:val="single"/>
        </w:rPr>
      </w:pPr>
      <w:r>
        <w:rPr>
          <w:u w:val="single"/>
        </w:rPr>
        <w:t>Г.А.КИСЛОВСКАЯ</w:t>
      </w:r>
    </w:p>
    <w:p>
      <w:pPr>
        <w:pStyle w:val="Normal"/>
        <w:rPr/>
      </w:pPr>
      <w:r>
        <w:rPr/>
        <w:t>Спасибо, Владимир Борисович. Поскольку у нас все-таки не такая большая аудитория, я думаю, что было бы полезно познакомиться друг с другом. Если несложно, мы начнем с Даши еще раз, или с Антона, которого мы не представили, но которого все уже идентифицируют. Представьте себя, пожалуйста, быстро.</w:t>
      </w:r>
    </w:p>
    <w:p>
      <w:pPr>
        <w:pStyle w:val="Normal"/>
        <w:rPr>
          <w:u w:val="single"/>
        </w:rPr>
      </w:pPr>
      <w:r>
        <w:rPr>
          <w:u w:val="single"/>
        </w:rPr>
        <w:t>А.Л.АЛФЕРОВ</w:t>
      </w:r>
    </w:p>
    <w:p>
      <w:pPr>
        <w:pStyle w:val="Normal"/>
        <w:rPr/>
      </w:pPr>
      <w:r>
        <w:rPr/>
        <w:t xml:space="preserve">Меня зовут Антон Алферов. Я — координатор программы “Местное самоуправление” Московского общественного научного фонда. </w:t>
      </w:r>
    </w:p>
    <w:p>
      <w:pPr>
        <w:pStyle w:val="Normal"/>
        <w:rPr>
          <w:u w:val="single"/>
        </w:rPr>
      </w:pPr>
      <w:r>
        <w:rPr>
          <w:u w:val="single"/>
        </w:rPr>
        <w:t>Д.И.ВЕНИАМИНОВА</w:t>
      </w:r>
    </w:p>
    <w:p>
      <w:pPr>
        <w:pStyle w:val="Normal"/>
        <w:rPr/>
      </w:pPr>
      <w:r>
        <w:rPr/>
        <w:t>Вениаминова Дарья Игоревна — управляющая программой “Местное самоуправление” Московского общественного научного фонда.</w:t>
      </w:r>
    </w:p>
    <w:p>
      <w:pPr>
        <w:pStyle w:val="Normal"/>
        <w:rPr>
          <w:i/>
          <w:i/>
        </w:rPr>
      </w:pPr>
      <w:r>
        <w:rPr>
          <w:i/>
        </w:rPr>
        <w:t>(Идет представление участников)</w:t>
      </w:r>
    </w:p>
    <w:p>
      <w:pPr>
        <w:pStyle w:val="Normal"/>
        <w:rPr>
          <w:u w:val="single"/>
        </w:rPr>
      </w:pPr>
      <w:r>
        <w:rPr>
          <w:u w:val="single"/>
        </w:rPr>
        <w:t>Г.А.КИСЛОВСКАЯ</w:t>
      </w:r>
    </w:p>
    <w:p>
      <w:pPr>
        <w:pStyle w:val="Normal"/>
        <w:rPr/>
      </w:pPr>
      <w:r>
        <w:rPr/>
        <w:t xml:space="preserve">Ну что же, теперь мы более-менее знаем друг друга. Теперь мы можем начать работу. </w:t>
      </w:r>
    </w:p>
    <w:p>
      <w:pPr>
        <w:pStyle w:val="Normal"/>
        <w:rPr/>
      </w:pPr>
      <w:r>
        <w:rPr/>
        <w:t>Начнем мы работу с доклада Ольги Владимировны Суховой, которая расскажет нам о местном самоуправлении в публичных библиотеках за рубежом.</w:t>
      </w:r>
    </w:p>
    <w:p>
      <w:pPr>
        <w:pStyle w:val="Style21"/>
        <w:rPr/>
      </w:pPr>
      <w:r>
        <w:rPr/>
        <w:t>О.В.СУХОВА</w:t>
      </w:r>
    </w:p>
    <w:p>
      <w:pPr>
        <w:pStyle w:val="Normal"/>
        <w:rPr/>
      </w:pPr>
      <w:r>
        <w:rPr/>
        <w:t xml:space="preserve">Спасибо большое. Я готовила этот </w:t>
      </w:r>
      <w:r>
        <w:rPr>
          <w:lang w:val="en-US"/>
        </w:rPr>
        <w:t xml:space="preserve"> </w:t>
      </w:r>
      <w:r>
        <w:rPr/>
        <w:t xml:space="preserve">доклад к семинару в Южно-Сахалинске. Мне не удалось туда поехать и прочитать его. Должна вам сказать, что он существенно видоизменился с тех пор. Сегодня  я хотела бы  остановиться  на трех странах, которые имеют довольно старые и устоявшиеся традиции в области формирования  гражданского сообщества. Это Соединенные Штаты, Великобритания и Дания. Еще у меня есть материал по Франции и Швеции, но я не уверена, что мне хватит времени для того, чтобы прочитать весь доклад. </w:t>
      </w:r>
    </w:p>
    <w:p>
      <w:pPr>
        <w:pStyle w:val="Normal"/>
        <w:rPr/>
      </w:pPr>
      <w:r>
        <w:rPr/>
        <w:t>Если этот материал покажется вам интересным, то вы будете иметь возможность прочитать все по этой теме в отдельном сборнике, который мы собираемся опубликовать позже. Я хотела бы поблагодарить своих  коллег из отдела международного библиотековедения и, в частности, заведующую этим отделом, Светлану Васильевну Пушкову, которые помогли мне материалами для этого доклада</w:t>
      </w:r>
      <w:r>
        <w:rPr>
          <w:rStyle w:val="Style13"/>
          <w:rStyle w:val="FootnoteAnchor"/>
        </w:rPr>
        <w:footnoteReference w:id="4"/>
      </w:r>
      <w:r>
        <w:rPr/>
        <w:t>.</w:t>
      </w:r>
    </w:p>
    <w:p>
      <w:pPr>
        <w:pStyle w:val="BodyText2"/>
        <w:ind w:firstLine="709"/>
        <w:jc w:val="both"/>
        <w:rPr/>
      </w:pPr>
      <w:r>
        <w:rPr>
          <w:sz w:val="20"/>
        </w:rPr>
        <w:t>В век информации библиотеки должны расширить свои традиционные функции производителей и распространителей знаний и информации. Им предстоит стать настоящими воротами в безбрежный мир разнообразнейших информационных ресурсов и услуг, которые сами по себе постоянно видоизменяются. Необходимо признать, что наличие и доступность информации не обязательно гарантируют ее качество и соответствие потребностям пользователей. В современной информационной среде библиотеки уже не могут оставаться лишь накопителями и держателями ресурсов. Как посредники, они берут на себя обязательство по преобразованию имеющейся у них информации – в знания, предоставляя таким путем средства для достижения лучшего будущего и создания более просвещенного общества. В таком обществе стремление к миру, социальной и экономической справедливости, интеллектуальной свободе, уважению достоинства и прав человека, к созданию здоровой социальной и природной окружающей среды стимулируется, крепнет и становится реальностью.</w:t>
      </w:r>
    </w:p>
    <w:p>
      <w:pPr>
        <w:pStyle w:val="Normal"/>
        <w:rPr/>
      </w:pPr>
      <w:r>
        <w:rPr/>
        <w:t>Вопрос формирования гражданского общества сегодня является одним из самых важных для России, ибо только общество со сложившимися общими интересами способно к развитию и совершенствованию. Там же, где складываются основы гражданского общества, можно говорить об общественном самоуправлении.</w:t>
      </w:r>
    </w:p>
    <w:p>
      <w:pPr>
        <w:pStyle w:val="BodyTextIndent2"/>
        <w:spacing w:lineRule="auto" w:line="240"/>
        <w:rPr/>
      </w:pPr>
      <w:r>
        <w:rPr>
          <w:sz w:val="20"/>
        </w:rPr>
        <w:t>Публичные муниципальные библиотеки, которые являются своеобразными островками знаний, доступными каждому гражданину, могут послужить платформой, где местное сообщество может объединиться для свободного решения своих повседневных забот.</w:t>
      </w:r>
    </w:p>
    <w:p>
      <w:pPr>
        <w:pStyle w:val="Normal"/>
        <w:rPr/>
      </w:pPr>
      <w:r>
        <w:rPr/>
        <w:t>В своем докладе я остановлюсь на опыте ряда зарубежных государств, которые прошли непростой путь становления общества, и роли публичных библиотек, ставших информационными посредниками между государством и гражданином, таких как — Великобритания, Дания, США, Швеция.</w:t>
      </w:r>
    </w:p>
    <w:p>
      <w:pPr>
        <w:pStyle w:val="Normal"/>
        <w:rPr>
          <w:lang w:val="en-US"/>
        </w:rPr>
      </w:pPr>
      <w:r>
        <w:rPr/>
        <w:t>Мне хотелось бы выразить благодарность моим коллегам из Центра международного библиотековедения ВГБИЛ, которые предоставили мне свои исследования в этой области для написания этого доклада.</w:t>
      </w:r>
    </w:p>
    <w:p>
      <w:pPr>
        <w:pStyle w:val="Normal"/>
        <w:rPr>
          <w:lang w:val="en-US"/>
        </w:rPr>
      </w:pPr>
      <w:r>
        <w:rPr>
          <w:lang w:val="en-US"/>
        </w:rPr>
      </w:r>
    </w:p>
    <w:p>
      <w:pPr>
        <w:pStyle w:val="Normal"/>
        <w:rPr>
          <w:b/>
          <w:b/>
        </w:rPr>
      </w:pPr>
      <w:r>
        <w:rPr>
          <w:b/>
        </w:rPr>
        <w:t>Великобритания</w:t>
      </w:r>
    </w:p>
    <w:p>
      <w:pPr>
        <w:pStyle w:val="Normal"/>
        <w:rPr/>
      </w:pPr>
      <w:r>
        <w:rPr/>
        <w:t>Система управления и законодательная основа:</w:t>
      </w:r>
    </w:p>
    <w:p>
      <w:pPr>
        <w:pStyle w:val="22"/>
        <w:spacing w:lineRule="auto" w:line="240"/>
        <w:rPr/>
      </w:pPr>
      <w:r>
        <w:rPr>
          <w:rFonts w:cs="Times New Roman" w:ascii="Times New Roman" w:hAnsi="Times New Roman"/>
          <w:b w:val="false"/>
          <w:sz w:val="20"/>
        </w:rPr>
        <w:t>История публичных библиотек Великобритании насчитывает уже более 150 лет и официально исчисляется с принятия в 1850 г. первого закона о публичных библиотеках, по которому органам местного самоуправления было разрешено открывать на своей территории публичные библиотеки.</w:t>
      </w:r>
    </w:p>
    <w:p>
      <w:pPr>
        <w:pStyle w:val="Normal"/>
        <w:rPr/>
      </w:pPr>
      <w:r>
        <w:rPr/>
        <w:t>В настоящее время в стране действует законодательство, принятое еще в 1964 г., по которому местные власти должны обеспечивать полное и эффективное библиотечное обслуживание всех проживающих, работающих или учащихся на подведомственной им территории. Министру культуры, средств массовой информации и спорта вменен в обязанность общий контроль за деятельностью публичных библиотек.</w:t>
      </w:r>
    </w:p>
    <w:p>
      <w:pPr>
        <w:pStyle w:val="Normal"/>
        <w:rPr/>
      </w:pPr>
      <w:r>
        <w:rPr/>
        <w:t>Это законодательство распространяется на Англию и Уэльс. Аналогичные обязательства возложены на местные власти Шотландии, где с 1955 г. действует закон о шотландских публичных библиотеках. В Северной Ирландии публичными библиотеками ведают советы по библиотекам и образованию. Все публичные библиотеки Великобритании финансируются из местного бюджета и обязаны удовлетворять потребности местного сообщества бесплатно.</w:t>
      </w:r>
    </w:p>
    <w:p>
      <w:pPr>
        <w:pStyle w:val="Normal"/>
        <w:rPr/>
      </w:pPr>
      <w:r>
        <w:rPr/>
        <w:t>В 1994-1998 гг. в Великобритании проводилась административно-территориальная реформа, в результате которой были реорганизованы органы местного самоуправления, пересмотрены административные границы графств и округов, образованы новые округа. Реформа повлекла за собой и перестройку системы управления публичными библиотеками.</w:t>
      </w:r>
    </w:p>
    <w:p>
      <w:pPr>
        <w:pStyle w:val="Normal"/>
        <w:rPr/>
      </w:pPr>
      <w:r>
        <w:rPr/>
        <w:t>Министерство культуры, средств массовой информации и спорта (далее –министерство) подготовило руководство в помощь новообразованным местным советам по организации библиотечного обслуживания на подведомственной им территории.</w:t>
      </w:r>
    </w:p>
    <w:p>
      <w:pPr>
        <w:pStyle w:val="Normal"/>
        <w:rPr/>
      </w:pPr>
      <w:r>
        <w:rPr/>
        <w:t>В большинстве округов библиотеки находятся в ведении комитетов, которые совмещают руководство библиотеками с управлением другими культурными, образовательными учреждениями и службами обеспечения досуга, и библиотеки занимают среди них далеко не первое место.</w:t>
      </w:r>
    </w:p>
    <w:p>
      <w:pPr>
        <w:pStyle w:val="Normal"/>
        <w:rPr/>
      </w:pPr>
      <w:r>
        <w:rPr/>
        <w:t>На уровне центральной власти библиотеки отнесены к системе учреждений культуры и находятся в подчинении Министерства. Для структуры управления Великобритании характерно наличие вневедомственных и других органов с консультативными функциями. Так, при Министерстве существует консультативный совет по библиотекам, который консультирует правительство по вопросам библиотечной политики.</w:t>
      </w:r>
    </w:p>
    <w:p>
      <w:pPr>
        <w:pStyle w:val="Normal"/>
        <w:rPr>
          <w:lang w:val="en-US"/>
        </w:rPr>
      </w:pPr>
      <w:r>
        <w:rPr/>
        <w:t>В 1995 г. была образована Комиссия по библиотекам и информации, консультирующая правительство по всем вопросам, связанным с развитием библиотечного и информационного сектора. Деятельность комиссии в этой сфере распространяется на Англию и Северную Ирландию, но деятельность двух ее подкомиссий – по международным вопросам и научным исследованиям – относится ко всей Великобритании.</w:t>
      </w:r>
    </w:p>
    <w:p>
      <w:pPr>
        <w:pStyle w:val="Normal"/>
        <w:rPr>
          <w:lang w:val="en-US"/>
        </w:rPr>
      </w:pPr>
      <w:r>
        <w:rPr>
          <w:lang w:val="en-US"/>
        </w:rPr>
      </w:r>
    </w:p>
    <w:p>
      <w:pPr>
        <w:pStyle w:val="Normal"/>
        <w:rPr/>
      </w:pPr>
      <w:r>
        <w:rPr>
          <w:b/>
          <w:i/>
        </w:rPr>
        <w:t>Источники финансирования</w:t>
      </w:r>
      <w:r>
        <w:rPr>
          <w:i/>
        </w:rPr>
        <w:t>:</w:t>
      </w:r>
    </w:p>
    <w:p>
      <w:pPr>
        <w:pStyle w:val="Normal"/>
        <w:ind w:firstLine="708"/>
        <w:rPr>
          <w:u w:val="single"/>
        </w:rPr>
      </w:pPr>
      <w:r>
        <w:rPr>
          <w:u w:val="single"/>
        </w:rPr>
        <w:t>Бюджет</w:t>
      </w:r>
    </w:p>
    <w:p>
      <w:pPr>
        <w:pStyle w:val="TextBody"/>
        <w:ind w:firstLine="709"/>
        <w:rPr/>
      </w:pPr>
      <w:r>
        <w:rPr/>
        <w:t>Бюджетное финансирование публичных библиотек Великобритании складывается из отчислений от местных налогов, а также из государственных дотаций.</w:t>
      </w:r>
    </w:p>
    <w:p>
      <w:pPr>
        <w:pStyle w:val="Normal"/>
        <w:rPr/>
      </w:pPr>
      <w:r>
        <w:rPr/>
        <w:t xml:space="preserve">Кроме бюджетных источников финансирования, Министерство собирает и координирует средства на целевые программы, направленные на развитие определенных видов обслуживания в библиотеках, повышение квалификации библиотекарей и т.д. Поступления включают специальные дотации правительства, пожертвования частных спонсоров. Министерство предоставляет эти средства местным органам власти либо отдельным библиотекам на конкурсной основе. </w:t>
      </w:r>
    </w:p>
    <w:p>
      <w:pPr>
        <w:pStyle w:val="Normal"/>
        <w:rPr/>
      </w:pPr>
      <w:r>
        <w:rPr/>
        <w:t>До недавнего времени правительство практически не вмешивалось в то, как организовано библиотечное обслуживание на местах. В тех случаях, когда местные органы власти не выполняли функции, предусмотренные законодательством, можно было направить жалобу в Комиссию по местному самоуправлению, и правительство должно было принять меры, взяв на себя функции по осуществлению библиотечного обслуживания или передав управление библиотеками в ведение органов местного самоуправления другой области. Но такая мера на практике применялась крайне редко.</w:t>
      </w:r>
    </w:p>
    <w:p>
      <w:pPr>
        <w:pStyle w:val="Normal"/>
        <w:rPr/>
      </w:pPr>
      <w:r>
        <w:rPr/>
        <w:t>В настоящее время в связи с проведением единой библиотечной политики и общим сокращением бюджетных ассигнований на библиотеки к органам местного самоуправления предъявляются более жесткие требования по рациональному расходованию бюджетных ресурсов.</w:t>
      </w:r>
    </w:p>
    <w:p>
      <w:pPr>
        <w:pStyle w:val="Normal"/>
        <w:rPr/>
      </w:pPr>
      <w:r>
        <w:rPr/>
        <w:t>Так, в прошлом местные власти не отчитывались о выполнении ими своих основных обязанностей по работе библиотек. С апреля 1998 г. правительство обязало местные власти ежегодно готовить отчеты и планы работы библиотек и представлять их на рассмотрение в Министерство. Эти отчеты должны включать ряд количественных показателей эффективности работы библиотек, а именно: данные о книговыдаче, количестве посещений, расходах на комплектование фонда (в расчете на единицу фонда), расходах на содержание сети, обращаемости фонда печатных и непечатных изданий, эффективности выполнения справок, соотношении местного населения к числу пользователей публичной библиотеки, числе активных пользователей, часах работы библиотеки в вечернее время в отношении к общему времени работы и ряд других показателей.</w:t>
      </w:r>
    </w:p>
    <w:p>
      <w:pPr>
        <w:pStyle w:val="Normal"/>
        <w:rPr/>
      </w:pPr>
      <w:r>
        <w:rPr/>
        <w:t>Следующие цифры показывают большую популярность публичных библиотек в обществе: в 1995 г. в публичных библиотеках насчитывалось 33.9 млн. пользователей, из них треть посещали библиотеки регулярно; зарегистрировано 560 млн. книговыдач, в среднем 10 книговыдач на каждого пользователя. Публичными библиотеками пользуется около 58% всего населения Великобритании.</w:t>
      </w:r>
    </w:p>
    <w:p>
      <w:pPr>
        <w:pStyle w:val="Normal"/>
        <w:rPr/>
      </w:pPr>
      <w:r>
        <w:rPr/>
        <w:t>Однако, несмотря на широкую популярность и общественную поддержку публичных библиотек, вследствие общего сокращения бюджета большая часть органов местного самоуправления уменьшила ассигнования на библиотечное и информационное обслуживание. В результате сокращаются часы работы библиотек в вечернее время и выходные дни, сокращается штат библиотек, закрываются филиалы центральных библиотек на местах, меньше средств выделяется на комплектование. Количество библиотечных пунктов обслуживания сократилось с 5185 в 1990 г. до 4759 в 1995 г., неуклонно снижается число библиотек, работающих более 60 часов в неделю. Поддержка, которую оказывает библиотекам местная общественность, помогает избежать самых резких сокращений и заставить местные власти перераспределить ресурсы и найти другие меры экономии бюджета. Так, если удается избежать закрытия филиала, то вместо этого сокращается штат библиотеки или часы ее работы.</w:t>
      </w:r>
    </w:p>
    <w:p>
      <w:pPr>
        <w:pStyle w:val="Normal"/>
        <w:rPr/>
      </w:pPr>
      <w:r>
        <w:rPr/>
        <w:t>Иногда планируемые сокращения носят такой катастрофический характер, что требуется вмешательство вышестоящих органов власти для их отмены, так как в противном случае власти округа не смогут осуществить свои обязанности по обеспечению библиотечного обслуживания, предусмотренные законом 1964 г.</w:t>
      </w:r>
    </w:p>
    <w:p>
      <w:pPr>
        <w:pStyle w:val="Normal"/>
        <w:ind w:firstLine="708"/>
        <w:rPr>
          <w:u w:val="single"/>
        </w:rPr>
      </w:pPr>
      <w:r>
        <w:rPr>
          <w:u w:val="single"/>
        </w:rPr>
        <w:t>Внебюджетные источники финансирования</w:t>
      </w:r>
    </w:p>
    <w:p>
      <w:pPr>
        <w:pStyle w:val="TextBody"/>
        <w:ind w:firstLine="709"/>
        <w:rPr/>
      </w:pPr>
      <w:r>
        <w:rPr/>
        <w:t>Проблемы библиотек частично решаются с помощью программ внебюджетного финансирования. Правительство обычно выступает инициатором этих программ и финансирует их на первом этапе, их дальнейшая реализация зависит от активности местных властей. Программы внебюджетного финансирования могут также быть направлены на развитие уже существующих видов обслуживания.</w:t>
      </w:r>
    </w:p>
    <w:p>
      <w:pPr>
        <w:pStyle w:val="Normal"/>
        <w:rPr/>
      </w:pPr>
      <w:r>
        <w:rPr/>
        <w:t>Одним из источников сбора внебюджетных средств стала проводящаяся с 1995 г. национальная благотворительная лотерея, средства от которой направляются на социальное обеспечение, развитие спорта, сохранение культурного наследия, содействие искусству и работу “Комиссии тысячелетия”, в задачу которой входит разработка проектов празднования третьего тысячелетия. Средства от продажи лотерейных билетов распределяют 11 исполнительных органов Министерства, среди которых советы по искусству Англии, Уэльса, Шотландии и Северной Ирландии, Фонд по сохранению культурного наследия и др.</w:t>
      </w:r>
    </w:p>
    <w:p>
      <w:pPr>
        <w:pStyle w:val="Normal"/>
        <w:rPr/>
      </w:pPr>
      <w:r>
        <w:rPr/>
        <w:t>Хотя библиотеки относятся к учреждениям культуры, средства от Национальной благотворительной лотереи предоставляются им с некоторыми ограничениями, поскольку эти средства, по правилам, могут лишь дополнять бюджетное финансирование и использоваться на поддержку видов деятельности библиотек, не относящихся к основным.</w:t>
      </w:r>
    </w:p>
    <w:p>
      <w:pPr>
        <w:pStyle w:val="Normal"/>
        <w:rPr/>
      </w:pPr>
      <w:r>
        <w:rPr/>
        <w:t>Кроме того, если здание, в котором располагается библиотека, является частью культурного достояния, или какая-либо коллекция, входящая в состав фонда библиотеки, представляет историческую или культурную ценность, библиотека может принять участие в программе по сохранению национального культурного наследия, на которую идут средства от лотереи, и использовать их для реконструкции здания или обеспечения доступа к ценной коллекции, например, путем ее перевода в цифровую форму для представления в Интернет. Распределением средств на эту программу занимается Фонд по сохранению культурного наследия.</w:t>
      </w:r>
    </w:p>
    <w:p>
      <w:pPr>
        <w:pStyle w:val="Normal"/>
        <w:rPr/>
      </w:pPr>
      <w:r>
        <w:rPr/>
        <w:t>Несмотря на все ограничения, к концу 1995 г. библиотеки получили от средств лотереи уже около 4 млн. ф. ст.</w:t>
      </w:r>
    </w:p>
    <w:p>
      <w:pPr>
        <w:pStyle w:val="Normal"/>
        <w:rPr/>
      </w:pPr>
      <w:r>
        <w:rPr/>
        <w:t>В 1997 г. была разработана специальная программа помощи библиотекам, рассчитанная на три года, средства от которой предназначаются на развитие услуг, основанных на использовании информационных технологий, на улучшение справочного обслуживания, модернизацию и реконструкцию зданий. Программа проводится на условиях частичного финансирования органами местного самоуправления. Заявки рассматриваются на конкурсной основе. Так, например, получили поддержку проекты по развитию служб для безработных, представителей этнических групп, лиц с физическими недостатками.</w:t>
      </w:r>
    </w:p>
    <w:p>
      <w:pPr>
        <w:pStyle w:val="Normal"/>
        <w:rPr/>
      </w:pPr>
      <w:r>
        <w:rPr/>
        <w:t>Эти и подобные правительственные программы помогают библиотекам развивать виды обслуживания, которые позволяют охватить всех членов общества независимо от их национальности, возраста, физических возможностей или социального статуса.</w:t>
      </w:r>
    </w:p>
    <w:p>
      <w:pPr>
        <w:pStyle w:val="Normal"/>
        <w:rPr/>
      </w:pPr>
      <w:r>
        <w:rPr/>
        <w:t>Дополнительное финансирование помогает обеспечить равные возможности пользования библиотекой всем категориям пользователей, в частности инвалидам (установка автоматических дверей, специальных подъездов к библиотеке и т. д.).</w:t>
      </w:r>
    </w:p>
    <w:p>
      <w:pPr>
        <w:pStyle w:val="Normal"/>
        <w:rPr/>
      </w:pPr>
      <w:r>
        <w:rPr/>
        <w:t>Одним из основополагающих принципов библиотечного обслуживания в Великобритании всегда была бесплатность, но с 1992 г. библиотекам было разрешено вводить платные услуги на те виды обслуживания, которые по закону 1964 г. не относятся к основным, а именно: выдача аудио- и видеокассет, компакт-дисков и другие виды услуг, основанных на использовании информационных технологий. Однако в большинстве случаев доходы от платных услуг лишь незначительно пополняют бюджет и не решают проблему финансирования. Есть и негативные примеры практики введения платных услуг. Так, власти одного из округов Англии ввели плату за пользование публичными библиотеками для граждан, не являющихся жителями данного округа, что противоречит законодательству, по которому библиотечное обслуживание предоставляется бесплатно всем живущим, работающим и учащимся на данной территории.</w:t>
      </w:r>
    </w:p>
    <w:p>
      <w:pPr>
        <w:pStyle w:val="Normal"/>
        <w:rPr/>
      </w:pPr>
      <w:r>
        <w:rPr/>
        <w:t>В настоящее время правительство выступает за развитие взаимодействия государственного сектора с частным сектором, благотворительными организациями, а также побуждает местные власти к частичной передаче их функций по управлению библиотеками сторонним организациям. Однако высказывается мнение, что передача библиотек под управление сторонних организаций может представлять угрозу демократии.</w:t>
      </w:r>
    </w:p>
    <w:p>
      <w:pPr>
        <w:pStyle w:val="Normal"/>
        <w:rPr>
          <w:lang w:val="en-US"/>
        </w:rPr>
      </w:pPr>
      <w:r>
        <w:rPr/>
        <w:t xml:space="preserve">Есть различные примеры успешного взаимодействия коммерческого и государственного секторов, например в области компьютеризации и автоматизации библиотек. Однако для частного сектора невыгодно вкладывать средства в развитие библиотек там, где эти вложения могут не окупиться, а именно в сельских районах. </w:t>
      </w:r>
    </w:p>
    <w:p>
      <w:pPr>
        <w:pStyle w:val="Normal"/>
        <w:rPr>
          <w:lang w:val="en-US"/>
        </w:rPr>
      </w:pPr>
      <w:r>
        <w:rPr>
          <w:lang w:val="en-US"/>
        </w:rPr>
      </w:r>
    </w:p>
    <w:p>
      <w:pPr>
        <w:pStyle w:val="3"/>
        <w:spacing w:lineRule="auto" w:line="240"/>
        <w:ind w:left="0" w:firstLine="709"/>
        <w:rPr>
          <w:sz w:val="20"/>
        </w:rPr>
      </w:pPr>
      <w:r>
        <w:rPr>
          <w:sz w:val="20"/>
        </w:rPr>
        <w:t>Программы, направленные на развитие библиотек</w:t>
      </w:r>
    </w:p>
    <w:p>
      <w:pPr>
        <w:pStyle w:val="BodyText2"/>
        <w:ind w:firstLine="709"/>
        <w:jc w:val="both"/>
        <w:rPr/>
      </w:pPr>
      <w:r>
        <w:rPr>
          <w:sz w:val="20"/>
        </w:rPr>
        <w:t>Публичные библиотеки являются ценными источниками информации, обеспечивают информационную поддержку бизнеса, являются местом, где собраны краеведческие материалы, информация о культурном и историческом наследии данной местности. Публичные библиотеки выполняют и образовательную функцию, что особенно актуально в последнее время, когда библиотека стала играть роль учебного центра для взрослых, особенно для тех, кто стремится получить новую квалификацию, для поиска работы. Библиотека также является культурным центром для местного сообщества.</w:t>
      </w:r>
    </w:p>
    <w:p>
      <w:pPr>
        <w:pStyle w:val="BodyText2"/>
        <w:ind w:firstLine="709"/>
        <w:jc w:val="both"/>
        <w:rPr/>
      </w:pPr>
      <w:r>
        <w:rPr>
          <w:sz w:val="20"/>
        </w:rPr>
        <w:t>В условиях развивающихся информационных технологий публичные библиотеки призваны обеспечить равные возможности доступа к информации тем, кто не имеет средств такого доступа.</w:t>
      </w:r>
    </w:p>
    <w:p>
      <w:pPr>
        <w:pStyle w:val="BodyText2"/>
        <w:ind w:firstLine="709"/>
        <w:jc w:val="both"/>
        <w:rPr/>
      </w:pPr>
      <w:r>
        <w:rPr>
          <w:sz w:val="20"/>
        </w:rPr>
        <w:t xml:space="preserve">Однако обследование публичных библиотек, проводившееся в 1994-1995 гг., показало, что только 3% всех публичных библиотек Великобритании (в США – 45%) имеют доступ к Интернет, и только 28 библиотек предлагают такую услугу читателям, причем многие библиотеки предоставляют доступ к Интернет за плату. </w:t>
      </w:r>
    </w:p>
    <w:p>
      <w:pPr>
        <w:pStyle w:val="Normal"/>
        <w:rPr/>
      </w:pPr>
      <w:r>
        <w:rPr/>
        <w:t xml:space="preserve">В 1995 г. по инициативе органов местного самоуправления был образован консорциум, в котором в настоящее время принимают участие 140 административно-территориальных образований. В сотрудничестве с коммерческими структурами осуществляется проект под названием “Электронный доступ к ресурсам в библиотеках”. Консорциум работает в партнерстве с Министерством культуры, средств массовой информации и спорта, Библиотечной ассоциацией, Британской библиотекой, Министерством образования и занятости, а также Управлением по сетям. </w:t>
      </w:r>
    </w:p>
    <w:p>
      <w:pPr>
        <w:pStyle w:val="Normal"/>
        <w:rPr/>
      </w:pPr>
      <w:r>
        <w:rPr/>
        <w:t>В 1997 г. специальная рабочая группа Библиотечной и информационной комиссии разработала долгосрочную стратегию развития публичных библиотек Великобритании. Группа опубликовала доклад “Новая библиотека: всенародная сеть”, в котором излагается план по объединению всех публичных библиотек в единую сеть с подключением местных сетей к Интернет.</w:t>
      </w:r>
    </w:p>
    <w:p>
      <w:pPr>
        <w:pStyle w:val="Normal"/>
        <w:rPr/>
      </w:pPr>
      <w:r>
        <w:rPr/>
        <w:t>Сеть создается по этапам: оцифрирование существующих в фондах библиотек коллекций, комплектование новых материалов, подсоединение всех библиотек к сети, обучение сотрудников пользованию информационными технологиями.</w:t>
      </w:r>
    </w:p>
    <w:p>
      <w:pPr>
        <w:pStyle w:val="Normal"/>
        <w:rPr/>
      </w:pPr>
      <w:r>
        <w:rPr/>
        <w:t>Возросла и потребность общества в специализированных услугах и информационных ресурсах в области образования. Приходящие в библиотеку ожидают найти полную информацию об учебных заведениях, курсах и программах, материалы для самообразования, повышения квалификации и т.п.</w:t>
      </w:r>
    </w:p>
    <w:p>
      <w:pPr>
        <w:pStyle w:val="Normal"/>
        <w:rPr>
          <w:lang w:val="en-US"/>
        </w:rPr>
      </w:pPr>
      <w:r>
        <w:rPr/>
        <w:t>В 1992 г. началась реализация правительственного проекта по развитию дистанционного обучения как формы непрерывного образования взрослых. В осуществлении проекта приняло участие большинство публичных библиотек Великобритании, сейчас 93% библиотек представляют обслуживание в помощь дистанционному обучению.</w:t>
      </w:r>
    </w:p>
    <w:p>
      <w:pPr>
        <w:pStyle w:val="Normal"/>
        <w:rPr>
          <w:lang w:val="en-US"/>
        </w:rPr>
      </w:pPr>
      <w:r>
        <w:rPr>
          <w:lang w:val="en-US"/>
        </w:rPr>
      </w:r>
    </w:p>
    <w:p>
      <w:pPr>
        <w:pStyle w:val="Normal"/>
        <w:rPr>
          <w:b/>
          <w:b/>
        </w:rPr>
      </w:pPr>
      <w:r>
        <w:rPr>
          <w:b/>
        </w:rPr>
        <w:t>Дания</w:t>
      </w:r>
    </w:p>
    <w:p>
      <w:pPr>
        <w:pStyle w:val="Normal"/>
        <w:rPr/>
      </w:pPr>
      <w:r>
        <w:rPr/>
        <w:t xml:space="preserve">Общественное управление в Дании состоит из государственного и муниципального. Важнейшими составляющими управления являются — центральное (министерства) и местное самоуправление (полиция, тюрьмы и пр.). Круг задач для органов местного самоуправления был очерчен с 1970 года. Это период реформирования местного самоуправления, когда число муниципальных объединений существенно увеличилось. Цель реформы состояла в способствовании децентрализации и усилению муниципальной автономии. Увеличение численности населения давало возможность местным властям обеспечить более успешное обслуживание. Считалось, что каждое муниципальное объединение должно включать не менее 5000 человек. </w:t>
      </w:r>
    </w:p>
    <w:p>
      <w:pPr>
        <w:pStyle w:val="Normal"/>
        <w:rPr/>
      </w:pPr>
      <w:r>
        <w:rPr/>
        <w:t>Сегодня Дания поделена на Копенгаген, район Фредериксберг и 14 графств, состоящих из 273 муниципалитетов. Графства связаны с общими и местными проблемами, но не находятся над муниципалитетами, три звена — муниципалитеты, графства и государство — в принципе функционируют индивидуально, но муниципалитеты в большей степени автономны. Только 12 муниципальных образований имеют население менее 5000 человек, 165 муниципалитетов — менее 15000. Самыми большими муниципальными образованиями являются Копенгаген с населением в 475.000 и Орхус с населением 280.000. Варьирующие размеры муниципалитетов означают, что их возможности при решении общих муниципальных задач тоже меняются.</w:t>
      </w:r>
    </w:p>
    <w:p>
      <w:pPr>
        <w:pStyle w:val="Normal"/>
        <w:rPr/>
      </w:pPr>
      <w:r>
        <w:rPr/>
        <w:t>В Дании почти любой вид библиотек призван обслуживать население. Обычно в Дании говорят о существовании трех видов библиотек: публичных, научных и школьных. Отдельно от них существует другая группа публичных и частных библиотек, каждая из которых выбирает свой индивидуальный путь развития и функционирования. Незначительное количество частных публичных библиотек являются объектом специального регулирования, и они получают государственную поддержку, так как являются частью общей библиотечной системы. Но библиотеки, входящие в общественный сектор, являются в большой степени объектами регулирования. Только деятельность публичных и школьных библиотек в действительности регулируется законом, в то время как к научным библиотекам не применяются меры, установленные законом. Соответственно, в Дании нет закона, всецело охватывающего библиотечную службу.</w:t>
      </w:r>
    </w:p>
    <w:p>
      <w:pPr>
        <w:pStyle w:val="Normal"/>
        <w:rPr/>
      </w:pPr>
      <w:r>
        <w:rPr/>
        <w:t>Различные типы библиотек имеют и различные цели и задачи. Имеются существенные различия в вопросах присоединения, управления и финансирования, так как публичные и школьные библиотеки являются предметом заботы местных органов управления, в то время как научные и государственные находятся в ведении различных министерств.</w:t>
      </w:r>
    </w:p>
    <w:p>
      <w:pPr>
        <w:pStyle w:val="Normal"/>
        <w:rPr/>
      </w:pPr>
      <w:r>
        <w:rPr/>
        <w:t>Публичные библиотеки Дании являются продуктом эпохи просвещения и образования, оказавшей существенное влияние на население Дании в течение XVIII столетия. В XIX веке было введено обязательное образование и всеобщая школьная система, что привело к значительному повышению читательской способности населения. К концу XIX века стараниями первопроходцев библиотечного дела появилась организованная система, поставленная на службу населению.</w:t>
      </w:r>
    </w:p>
    <w:p>
      <w:pPr>
        <w:pStyle w:val="Normal"/>
        <w:rPr/>
      </w:pPr>
      <w:r>
        <w:rPr/>
        <w:t xml:space="preserve">Развитие системы в действительности получило широкое развитие в период экспансии городов и индустриализации, когда была принята англо-американская модель, предложенная просветителем Андреасом Стэнбергом, удачливым коллекционером небольшой библиотеки. В 1909 году Стэнберг становится главой государственного департамента, распределявшего правительственные гранты среди публичных библиотек. Датский парламент впервые включил эту статью расхода в бюджет 1982/1983 года, но эта была очень умеренная сумма, которая оставалась таковой весьма продолжительный период, несмотря на все возрастающие потребности. </w:t>
      </w:r>
    </w:p>
    <w:p>
      <w:pPr>
        <w:pStyle w:val="Normal"/>
        <w:rPr/>
      </w:pPr>
      <w:r>
        <w:rPr/>
        <w:t>Г-н Ланг, директор Королевской библиотеки с 1901 по 1924 год был абсолютно уверен в том, что библиотеки, от маленькой до большой, должны быть единым организмом, и он всячески выступал за библиотечное законодательство и более рациональную библиотечную структуру.</w:t>
      </w:r>
    </w:p>
    <w:p>
      <w:pPr>
        <w:pStyle w:val="Normal"/>
        <w:rPr/>
      </w:pPr>
      <w:r>
        <w:rPr/>
        <w:t>В 1909 году г-н Ланг представил план учреждения библиотек в графствах и задач, стоящих перед этими библиотеками. Ключевой фигурой в этом процессе явился Томас Дессинг, который после прохождения в Парламенте первого библиотечного закона был назначен директором библиотеки и главой государственной инспекции по публичным библиотекам. Структура датской публичной библиотеки была определена в период с 1920 по 1930 год, но только начиная с 1960 года предоставление библиотечных услуг для населения становится обязательным для местных властей.</w:t>
      </w:r>
    </w:p>
    <w:p>
      <w:pPr>
        <w:pStyle w:val="Normal"/>
        <w:rPr/>
      </w:pPr>
      <w:r>
        <w:rPr/>
        <w:t xml:space="preserve">Закон о публичной библиотеке менялся много раз после принятия его в 1920 году. Он отражал различное отношение к целям и задачам в области культурной политики, которая, в свою очередь, следовала изменениям в обществе. Однако, несмотря на все изменения, закон о публичной библиотеке принимался всегда подавляющим большинством парламента. </w:t>
      </w:r>
    </w:p>
    <w:p>
      <w:pPr>
        <w:pStyle w:val="Normal"/>
        <w:rPr/>
      </w:pPr>
      <w:r>
        <w:rPr/>
        <w:t>Закон о публичных библиотеках 1993, вступивший в силу 1 января 1994 года является действующей законодательной базой для публичных библиотек и их деятельности в настоящее время. Когда проект закона о публичной библиотеке был представлен парламенту, министр культуры предлагал его как рекомендательный: “Закон о публичных библиотеках является краеугольным камнем в культурной политике Дании. Местные публичные библиотеки являются учреждениями чрезвычайной важности, дающими равную возможность доступа всех граждан к информации и знаниям. Создание наиболее комфортных условий для осуществления этих задач — есть наиважнейшая задача культурной политики государства”.</w:t>
      </w:r>
    </w:p>
    <w:p>
      <w:pPr>
        <w:pStyle w:val="Normal"/>
        <w:rPr/>
      </w:pPr>
      <w:r>
        <w:rPr/>
        <w:t>Закон о библиотеке связан с 6 главными направлениями:</w:t>
      </w:r>
    </w:p>
    <w:p>
      <w:pPr>
        <w:pStyle w:val="Normal"/>
        <w:numPr>
          <w:ilvl w:val="0"/>
          <w:numId w:val="8"/>
        </w:numPr>
        <w:rPr/>
      </w:pPr>
      <w:r>
        <w:rPr/>
        <w:t>цели и отбор материала для публичной библиотеки;</w:t>
      </w:r>
    </w:p>
    <w:p>
      <w:pPr>
        <w:pStyle w:val="Normal"/>
        <w:numPr>
          <w:ilvl w:val="0"/>
          <w:numId w:val="8"/>
        </w:numPr>
        <w:rPr/>
      </w:pPr>
      <w:r>
        <w:rPr/>
        <w:t>организация муниципальных публичных библиотек;</w:t>
      </w:r>
    </w:p>
    <w:p>
      <w:pPr>
        <w:pStyle w:val="Normal"/>
        <w:numPr>
          <w:ilvl w:val="0"/>
          <w:numId w:val="8"/>
        </w:numPr>
        <w:rPr/>
      </w:pPr>
      <w:r>
        <w:rPr/>
        <w:t>библиотеки в графствах;</w:t>
      </w:r>
    </w:p>
    <w:p>
      <w:pPr>
        <w:pStyle w:val="Normal"/>
        <w:numPr>
          <w:ilvl w:val="0"/>
          <w:numId w:val="8"/>
        </w:numPr>
        <w:rPr/>
      </w:pPr>
      <w:r>
        <w:rPr/>
        <w:t>другие государственные задачи в сфере публичных библиотек;</w:t>
      </w:r>
    </w:p>
    <w:p>
      <w:pPr>
        <w:pStyle w:val="Normal"/>
        <w:numPr>
          <w:ilvl w:val="0"/>
          <w:numId w:val="8"/>
        </w:numPr>
        <w:rPr/>
      </w:pPr>
      <w:r>
        <w:rPr/>
        <w:t>правительственные гранты под специальные проекты;</w:t>
      </w:r>
    </w:p>
    <w:p>
      <w:pPr>
        <w:pStyle w:val="Normal"/>
        <w:numPr>
          <w:ilvl w:val="0"/>
          <w:numId w:val="8"/>
        </w:numPr>
        <w:rPr/>
      </w:pPr>
      <w:r>
        <w:rPr/>
        <w:t>органы, определяющие размеры оплаты различных библиотечных услуг.</w:t>
      </w:r>
    </w:p>
    <w:p>
      <w:pPr>
        <w:pStyle w:val="Normal"/>
        <w:rPr/>
      </w:pPr>
      <w:r>
        <w:rPr/>
        <w:t>Приказ министерства по публичным библиотекам включает детально разработанные инструкции по следующим четырем направлениям:</w:t>
      </w:r>
    </w:p>
    <w:p>
      <w:pPr>
        <w:pStyle w:val="Normal"/>
        <w:numPr>
          <w:ilvl w:val="0"/>
          <w:numId w:val="8"/>
        </w:numPr>
        <w:rPr/>
      </w:pPr>
      <w:r>
        <w:rPr/>
        <w:t>материалы для публичных библиотек и их использование;</w:t>
      </w:r>
    </w:p>
    <w:p>
      <w:pPr>
        <w:pStyle w:val="Normal"/>
        <w:numPr>
          <w:ilvl w:val="0"/>
          <w:numId w:val="8"/>
        </w:numPr>
        <w:rPr/>
      </w:pPr>
      <w:r>
        <w:rPr/>
        <w:t>обслуживание библиотек в графствах по запросу библиотек, находящихся в распоряжении местных органов власти;</w:t>
      </w:r>
    </w:p>
    <w:p>
      <w:pPr>
        <w:pStyle w:val="Normal"/>
        <w:numPr>
          <w:ilvl w:val="0"/>
          <w:numId w:val="8"/>
        </w:numPr>
        <w:rPr/>
      </w:pPr>
      <w:r>
        <w:rPr/>
        <w:t xml:space="preserve">управление государственным фондом развития публичных и школьных библиотек; </w:t>
      </w:r>
    </w:p>
    <w:p>
      <w:pPr>
        <w:pStyle w:val="Normal"/>
        <w:numPr>
          <w:ilvl w:val="0"/>
          <w:numId w:val="8"/>
        </w:numPr>
        <w:rPr/>
      </w:pPr>
      <w:r>
        <w:rPr/>
        <w:t xml:space="preserve">некоторые виды платных услуг для пользователей. </w:t>
      </w:r>
    </w:p>
    <w:p>
      <w:pPr>
        <w:pStyle w:val="Normal"/>
        <w:rPr/>
      </w:pPr>
      <w:r>
        <w:rPr/>
        <w:t>Наконец, закон дает право министру культуры после консультаций с другими вовлеченными в процесс министерствами, определять положения о деятельности государственных и субсидируемых государством библиотек и их взаимодействие с другими публичными библиотеками.</w:t>
      </w:r>
    </w:p>
    <w:p>
      <w:pPr>
        <w:pStyle w:val="Normal"/>
        <w:rPr/>
      </w:pPr>
      <w:r>
        <w:rPr/>
        <w:t>Публичные библиотеки являются муниципальными учреждениями и избранное муниципалитетами политическое руководство полностью отвечает за работу местных публичных библиотек. Директор библиотеки ответственен за ежедневное руководство библиотекой, как профессионал и руководитель коллектива. Он же отвечает за работу местного библиотечного политического комитета.</w:t>
      </w:r>
    </w:p>
    <w:p>
      <w:pPr>
        <w:pStyle w:val="Normal"/>
        <w:rPr/>
      </w:pPr>
      <w:r>
        <w:rPr/>
        <w:t>В течение нескольких последних лет существенно в Дании возрос интерес к вопросу взаимоотношений граждан и общественных институтов. С начала 80-х годов одним из аспектов этого вопроса явилось желание пользователей активно влиять на деятельность публичных библиотек. В библиотечном законодательстве отсутствует подобное положение, но парламент, без упоминания каких бы то ни было особых рекомендаций, приветствует подобную инициативу.</w:t>
      </w:r>
    </w:p>
    <w:p>
      <w:pPr>
        <w:pStyle w:val="Normal"/>
        <w:rPr/>
      </w:pPr>
      <w:r>
        <w:rPr/>
        <w:t>В соответствии с законом каждая власть на местах самостоятельно или в кооперации с другими органами местного самоуправления должна поддерживать публичную библиотеку. Эта обязанность вменена органам местного самоуправления законом 1964 года о публичных библиотеках, и этот закон совершенно определенно повернул общее библиотечное обслуживание лицом к гражданам и поставил его на службу обществу и при этом абсолютно не запрещал деятельность частных публичных библиотек. В это время 85 местных округов не имели публичных библиотек, и был установлен срок -5 лет для того, чтобы они могли открыть у себя публичные библиотеки, но надвигающаяся реформа местного самоуправления 1969 года упразднила эти 85 муниципальных округов и проблема отпала сама собой. Когда в 1970 году реформа местного самоуправления была закончена, не было ни одного муниципального округа без публичной библиотеки, но уровень библиотечного обслуживания отличался в целом по стране. Это, без сомнения, произошло потому, что только половина органов местного самоуправления назначила на должности директоров библиотек профессионалов и начали делать это только постепенно, что значительно затягивало внедрение более универсальных стандартов в библиотечное обслуживание.</w:t>
      </w:r>
    </w:p>
    <w:p>
      <w:pPr>
        <w:pStyle w:val="Normal"/>
        <w:rPr/>
      </w:pPr>
      <w:r>
        <w:rPr/>
        <w:t>Местная власть может подписывать договоры с властями других муниципальных образований о сотрудничестве в области библиотечного обслуживания. Они могут в кооперации проводить всеобъемлющую работу в библиотеках и обеспечивать полное библиотечное обслуживание всем, вступившим в это объединение. К концу 1996 года существовало 4 библиотечных союза, включающих 14 муниципальных образований. Местные власти могут также покупать библиотечные услуги друг у друга. К концу 1996 года было подписано 12 таких соглашений 27 муниципальными образованиями.</w:t>
      </w:r>
    </w:p>
    <w:p>
      <w:pPr>
        <w:pStyle w:val="Normal"/>
        <w:rPr/>
      </w:pPr>
      <w:r>
        <w:rPr/>
        <w:t>В 1996 году в Дании на 5.3 миллиона жителей приходилось 250 публичных библиотек и 57 передвижных. Закон 1964 года позволяет открывать филиалы библиотек по мере возникновения такой необходимости. Точных предписаний на сей счет не имеется.</w:t>
      </w:r>
    </w:p>
    <w:p>
      <w:pPr>
        <w:pStyle w:val="Normal"/>
        <w:rPr/>
      </w:pPr>
      <w:r>
        <w:rPr/>
        <w:t>Муниципальная система публичных библиотек должна составлять административную единицу и, соответственно, количество филиалов поразительно возросло следом за реформой местного самоуправления 1970 года, когда несколько бывших головных библиотек превратились в филиалы во вновь образованных и увеличившихся по размерам муниципальных округов. В последующие годы число филиалов сократилось, когда некоторые муниципальные округа заменили их передвижными библиотеками. С тех пор количество филиалов также сокращалось, но уже по причине сокращения финансирования. Передвижной филиал выполняет те же функции, что и стационарный, то есть — предоставление библиотечных услуг. Передвижные библиотеки используются как в крупных городах с большим количеством населения, так и в малонаселенной сельской местности. Очень часто такие библиотеки распространены среди нескольких соседствующих друг с другом муниципальных округов, подписавших договор о сотрудничестве.</w:t>
      </w:r>
    </w:p>
    <w:p>
      <w:pPr>
        <w:pStyle w:val="Normal"/>
        <w:rPr/>
      </w:pPr>
      <w:r>
        <w:rPr/>
        <w:t xml:space="preserve">Преимущество таких библиотек в частоте остановок и в разнообразии и гибкости коллекции. Это означает, что индивидуальный потребитель находится только на коротком расстоянии от большой и всеобъемлющей коллекции, в то время как филиалы библиотек не могут обеспечить потребителю такого качества. С другой стороны, мобильные библиотеки не могут останавливаться надолго, а это не устраивает жителей маленьких деревень, лишенных местных библиотек. </w:t>
      </w:r>
    </w:p>
    <w:p>
      <w:pPr>
        <w:pStyle w:val="Normal"/>
        <w:rPr/>
      </w:pPr>
      <w:r>
        <w:rPr/>
        <w:t>Первый библиотечный акт был издан в 1920 году и рассматривал правительственные гранты для библиотек, задачей которых являлось обеспечение знаниями и различной информацией. С небольшими поправками такая концепция сохранялась в течение 35 лет. Но в библиотечном акте 1964 года появилась формулировка, которая используется до сих пор: “Целью публичных библиотек является пропаганда знаний, образования и культурной инициативы”.</w:t>
      </w:r>
    </w:p>
    <w:p>
      <w:pPr>
        <w:pStyle w:val="Normal"/>
        <w:rPr/>
      </w:pPr>
      <w:r>
        <w:rPr/>
        <w:t>В качестве одного из аргументов в пользу просвещения людей при помощи библиотек приводится довод, что таким образом гражданин учится использовать свое влияние в демократическом обществе. Более четко это было отражено в библиотечном акте 1983 года: Публичные библиотеки должны распространять информацию местных органов власти и центрального правительства и информацию о социальных условиях в целом.</w:t>
      </w:r>
    </w:p>
    <w:p>
      <w:pPr>
        <w:pStyle w:val="Normal"/>
        <w:rPr/>
      </w:pPr>
      <w:r>
        <w:rPr/>
        <w:t>В соответствии с предшествующими юридическими нормами в публичных библиотеках должна храниться нехудожественная, художественная и различная образовательная литература (то есть только печатные материалы). Но начиная с акта 1964 года, используется формулировка: “для обеспечения доступа к книгам и прочим носителям”, так что появилась возможность дополнить коллекции музыкальными записями и различными аудиовизуальными материалами. Многие представители библиотечных кругов стремились сделать музыкальные записи обязательными материалами, но безрезультатно. Однако в акте 1983 года было особо подчеркнуто, что публичные библиотеки должны стремиться сделать такие материалы доступными.</w:t>
      </w:r>
    </w:p>
    <w:p>
      <w:pPr>
        <w:pStyle w:val="Normal"/>
        <w:rPr/>
      </w:pPr>
      <w:r>
        <w:rPr/>
        <w:t xml:space="preserve">В настоящее время единственной обязанностью публичных библиотек является хранение книг (со времени акта 1993 года также и говорящих книг), но в соответствии с законом им следует стремиться делать доступными компьютерные программы и прочие электронные материалы. Этот подход подчеркивает стремление сделать электронные носители частью современной библиотечной службы, поскольку нет никакого сомнения в том, что в ближайшее время большое количество информации будет представлено только в электронной форме. </w:t>
      </w:r>
    </w:p>
    <w:p>
      <w:pPr>
        <w:pStyle w:val="Normal"/>
        <w:rPr/>
      </w:pPr>
      <w:r>
        <w:rPr/>
        <w:t xml:space="preserve">Многие библиотеки работают в соответствии с этим подходом (музыка, другие аудиовизуальные и электронные материалы), но существуют и библиотеки, которые не достигли такого уровня прогресса. Диапазон материалов, предлагаемых публичными библиотеками, очень сильно отличается друг от друга, поскольку решение вопроса о том, как оборудовать библиотеки, зависит от местной власти данного региона. </w:t>
      </w:r>
    </w:p>
    <w:p>
      <w:pPr>
        <w:pStyle w:val="Normal"/>
        <w:rPr/>
      </w:pPr>
      <w:r>
        <w:rPr/>
        <w:t>В 1996 году общая стоимость материалов составляла около 340 (mio) датских крон (менее 16% общих расходов на публичные библиотеки). Это значит, что в среднем на каждого жителя приходится 65 датских крон, но здесь цифры могут значительно отличаться друг от друга. Одно местное правительство закупило материалов на сумму 130 датских крон на каждого жителя, другое считает, что достаточно закупки в количестве 10 датских крон на каждого жителя. В общем, можно сказать, что датские публичные библиотеки хорошо обеспечены материалом. В 1996 году на каждого жителя приходилось 16 томов книжных изданий (5 томов на взрослого человека и 11 томов на ребенка). Другая группа материалов — говорящие книги, музыка, видеофильмы, CD-ROMы и компьютерные программы — не так обширна, но она популярна и постоянно расширяется.</w:t>
      </w:r>
    </w:p>
    <w:p>
      <w:pPr>
        <w:pStyle w:val="Normal"/>
        <w:rPr/>
      </w:pPr>
      <w:r>
        <w:rPr/>
        <w:t>Независимо от типа материалов или характера закупок конкретных библиотек, цель публичных библиотек должна достигаться благодаря качеству, доступности и разнообразию предоставляемых материалов. Решающими при выборе материалов должны быть именно эти факторы, а не религиозные, моральные или политические взгляды, которые выражаются в материалах. С 1964 года такие принципы стали частью библиотечного законодательства, кроме того, недавнее обсуждение подборки материалов в публичных библиотеках привело к включению в аннотацию законопроекта 1993 года пункта о том, что главным критерием выбора материалов является качество, доступность и разнообразие.</w:t>
      </w:r>
    </w:p>
    <w:p>
      <w:pPr>
        <w:pStyle w:val="Normal"/>
        <w:rPr/>
      </w:pPr>
      <w:r>
        <w:rPr/>
        <w:t>В соответствии с библиотечным актом материал выбирает главный библиотекарь после консультации с другими библиотекарями. По этому пункту они подотчетны муниципальному совету, который в качестве политического руководства местной власти несет окончательную ответственность за то, чтобы выбор материала и прочие сферы деятельности соответствовали нормам права. Некоторые из местных властей выработали общие направления комплектования библиотеки.</w:t>
      </w:r>
    </w:p>
    <w:p>
      <w:pPr>
        <w:pStyle w:val="Normal"/>
        <w:rPr/>
      </w:pPr>
      <w:r>
        <w:rPr/>
        <w:t>Все библиотечные материалы каталогизируются и классифицируются в соответствии с правилами, применяемыми при составлении датской национальной библиографии. Общие правила являются жизненно важными для успешного функционирования системы межбиблиотечного абонемента и для других форм библиотечного сотрудничества. Кроме того, правила помогают тому, чтобы пользователи были способны ориентироваться в коллекции любой библиотеки Дании, не тратя на приспособление к ней никакого времени.</w:t>
      </w:r>
    </w:p>
    <w:p>
      <w:pPr>
        <w:pStyle w:val="Normal"/>
        <w:rPr/>
      </w:pPr>
      <w:r>
        <w:rPr/>
        <w:t>Управление фондом также включает в себя ликвидацию материалов. Причиной списания часто является их ветхость или изношенность, но, кроме того, материалы списываются из-за того, что их редко читают. В национальном масштабе списывается столько же материалов, сколько покупается. Материалы, считающиеся годными для повторного использования, должны быть предложены местной библиотеке графства или Датской библиотеке архивов для публичных библиотек. Если эти библиотеки не заинтересованы, материалы могут быть проданы. Продажа списанных материалов не была разрешена до 1989 года, но сейчас она широко распространена.</w:t>
      </w:r>
    </w:p>
    <w:p>
      <w:pPr>
        <w:pStyle w:val="Normal"/>
        <w:rPr/>
      </w:pPr>
      <w:r>
        <w:rPr/>
        <w:t>Публичные библиотеки должны быть предоставлены в распоряжение каждого человека, проживающего в Дании. Все люди, постоянно проживающие в стране, имеют свободный доступ на любое мероприятие и могут воспользоваться любой из услуг на тех же условиях, что и местные жители. Абонемент музыкальных, аудиовизуальных и электронных материалов, картин возможен только по особому распоряжению муниципального совета.</w:t>
      </w:r>
    </w:p>
    <w:p>
      <w:pPr>
        <w:pStyle w:val="Normal"/>
        <w:rPr/>
      </w:pPr>
      <w:r>
        <w:rPr/>
        <w:t>Свободный доступ является основным принципом датской библиотечной системы. Он был введен библиотечным актом 1964 года. Обеспечение свободного выбора, вне зависимости от того, в границах какого муниципалитета находится потребитель, является достаточно уникальным, поскольку обычно услуги предоставляются только жителям данного региона. Такая практика появилась в то время, когда правительство предоставляло большие гранты библиотекам, и эта служба постоянно и в большом объеме финансировалась государством.</w:t>
      </w:r>
    </w:p>
    <w:p>
      <w:pPr>
        <w:pStyle w:val="Normal"/>
        <w:rPr/>
      </w:pPr>
      <w:r>
        <w:rPr/>
        <w:t>Исследования показали, что пользоваться муниципальными библиотеками часто приходится в том случае, когда место работы или учебы пользователя находится вне пределов его собственного муниципалитета или когда ресурсы библиотек значительно отличаются на данной территории. Таким образом, свободный доступ оказывается полезным для решения проблемы обслуживания и делает возможной реализацию концепции равного уровня библиотечного обслуживания для каждого. Это не вызывает большого дополнительного напряжения у библиотек-участников, растущее но в последние годы экономическое давление на местные власти означает, что принцип свободного доступа попал под вопрос.</w:t>
      </w:r>
    </w:p>
    <w:p>
      <w:pPr>
        <w:pStyle w:val="Normal"/>
        <w:rPr/>
      </w:pPr>
      <w:r>
        <w:rPr/>
        <w:t>Публичным библиотекам следует приспосабливать свои часы работы к запросам потребителей. Такое дополнение к библиотечному акту 1993 года подчеркивает культурно-политическую значимость предоставления людям оптимальных возможностей использования библиотеки. В течение последних нескольких лет некоторые из местных властей провели эксперимент по изменению режима работы библиотек. Работа в воскресенье вызвала большой интерес и в некоторых случаях стала постоянной практикой.</w:t>
      </w:r>
    </w:p>
    <w:p>
      <w:pPr>
        <w:pStyle w:val="Normal"/>
        <w:rPr/>
      </w:pPr>
      <w:r>
        <w:rPr/>
        <w:t>Предоставление библиотечных услуг людям, неспособным самостоятельно посещать библиотеку, делает возможным равный доступ для каждого, независимо от места жительства, места работы, возраста и физического состояния.</w:t>
      </w:r>
    </w:p>
    <w:p>
      <w:pPr>
        <w:pStyle w:val="Normal"/>
        <w:rPr/>
      </w:pPr>
      <w:r>
        <w:rPr/>
        <w:t>Согласно библиотечному акту 1964 г., публичные библиотеки имеют право создавать и управлять отделами в компаниях и учреждениях в определенном районе или сотрудничать с ними в иной форме.</w:t>
      </w:r>
    </w:p>
    <w:p>
      <w:pPr>
        <w:pStyle w:val="Normal"/>
        <w:rPr/>
      </w:pPr>
      <w:r>
        <w:rPr/>
        <w:t>После того как закон был пересмотрен в 1983 г., была внесена поправка, согласно которой публичные библиотеки должны приложить все усилия для предоставления библиотечных услуг детям и взрослым, которые не в состоянии самостоятельно посещать библиотеку.</w:t>
      </w:r>
    </w:p>
    <w:p>
      <w:pPr>
        <w:pStyle w:val="Normal"/>
        <w:rPr/>
      </w:pPr>
      <w:r>
        <w:rPr/>
        <w:t>Среди учреждений, которым предоставляются такие услуги: детские учреждения, дома для престарелых, больницы, дома для людей с умственными и физическими недостатками, исправительные учреждения, тюрьмы и т.д. "The library comes" осуществляет услуги по доставке литературы и т.д. людям, которые из-за физических недостатков не в состоянии посещать библиотеки. Недавно созданная служба "The library collects" вместо доставки материалов немощным людям помогает им самим добраться в библиотеку, предоставляя им тем самым возможность выбора, который имеют посетители библиотек. Высокий спрос на непечатные материалы требует от библиотеки особой тщательности в подборе библиотечного материала.</w:t>
      </w:r>
    </w:p>
    <w:p>
      <w:pPr>
        <w:pStyle w:val="Normal"/>
        <w:rPr/>
      </w:pPr>
      <w:r>
        <w:rPr/>
        <w:t>Хотя установленные порядки только выражают культурные и политические пожелания, а не обязанности, все публичные библиотеки предоставляют вышеуказанные услуги в той или иной форме.</w:t>
      </w:r>
    </w:p>
    <w:p>
      <w:pPr>
        <w:pStyle w:val="Normal"/>
        <w:rPr/>
      </w:pPr>
      <w:r>
        <w:rPr/>
        <w:t>В услуги многих публичных библиотек также входят: предоставление деловой информации местным компаниям и фирмам и управление местными историческими отделами с архивами и выставками. Хотя эти услуги также не являются обязательными.</w:t>
      </w:r>
    </w:p>
    <w:p>
      <w:pPr>
        <w:pStyle w:val="Normal"/>
        <w:rPr/>
      </w:pPr>
      <w:r>
        <w:rPr/>
        <w:t>Важным принципом работы публичных библиотек в Дании уже на протяжении многих лет является свободный доступ. И когда библиотечный акт 1950 года постановил, что предоставление материалов публичными библиотеками должно быть бесплатным, это фактически стало подтверждением общей практики большинства датских библиотек. Согласно библиотечному акту 1964 года, свободный доступ к публичным библиотекам в Дании был разрешен каждому гражданину страны, независимо от места его проживания. Основной идеей является то, что предоставление общей информации, справочных материалов, выдача книг, доставка книг на дом и обратно в библиотеку — бесплатно.</w:t>
      </w:r>
    </w:p>
    <w:p>
      <w:pPr>
        <w:pStyle w:val="Normal"/>
        <w:rPr/>
      </w:pPr>
      <w:r>
        <w:rPr/>
        <w:t>После того как закон был пересмотрен в 1989 году, местным властям было разрешено взимать плату за выдачу музыкальных записей и видеограмм, но пока этой практике препятствуют вопросы нарушения авторских прав.</w:t>
      </w:r>
    </w:p>
    <w:p>
      <w:pPr>
        <w:pStyle w:val="Normal"/>
        <w:rPr/>
      </w:pPr>
      <w:r>
        <w:rPr/>
        <w:t>В то же самое время местные власти получили возможность брать плату за специальные услуги в публичных библиотеках. Эти услуги включают в себя, например: сложный online поиск, услуги по предоставлению деловой информации или прочей документации, которые выходят за рамки консультационных услуг библиотеки. Согласно рекомендациям Национального Библиотечного Управления, предпосылкой для взимания платы является факт, что услуга предоставляется исключительно по требованию читателя. Библиотечный устав должен четко определять, за какие услуги следует взимать плату, учитывая, что услуги и цены могут варьироваться, так как они устанавливаются местными властями.</w:t>
      </w:r>
    </w:p>
    <w:p>
      <w:pPr>
        <w:pStyle w:val="Normal"/>
        <w:rPr/>
      </w:pPr>
      <w:r>
        <w:rPr/>
        <w:t>В последние годы идут активные споры об оплате, в связи с предоставлением доступа к Internet. В настоящее время этот вопрос обсуждается комитетом UBIS (Комитет по делам библиотек в информационном обществе), который был учрежден Комитетом Культуры.</w:t>
      </w:r>
    </w:p>
    <w:p>
      <w:pPr>
        <w:pStyle w:val="Normal"/>
        <w:rPr/>
      </w:pPr>
      <w:r>
        <w:rPr/>
        <w:t>Обширная деятельность публичных библиотек Дании может быть продемонстрирована следующими (приблизительными) данными 1996 г.: публичные библиотеки обслужили 10.000 читателей, неспособных самостоятельно покинуть свой дом, и подписали более 7.000 на "говорящие" газеты (аудиогазеты). Более того, было обслужено 60 больниц, 1100 других лечебных заведений, 6200 детских учреждений и 50 тюрем. Посещение в Дании публичных библиотек дают следующие показатели: 13.7 изданий на человека, при 9 изданиях на одного взрослого и 36 изданиях на ребенка. Показатели выдачи музыкальных материалов, "говорящих" книг, видеофильмов, CD-ROM и компьютерных программ намного ниже, хотя использование этих материалов очень обширно и постоянно растет. Что касается этих материалов показатели взрослых и детей равны. Средние статистические данные на жителя Дании в 1996 г. на все виды материала — 16, при общем 84.9 mio единиц.</w:t>
      </w:r>
    </w:p>
    <w:p>
      <w:pPr>
        <w:pStyle w:val="Normal"/>
        <w:rPr/>
      </w:pPr>
      <w:r>
        <w:rPr/>
        <w:t>Заметно возросло посещение библиотек для других, нежели традиционный отбор книг для домашнего чтения, целей. Обучение на всех уровнях стало чаще ориентироваться на определенные проекты и специализацию, что увеличивает давление на библиотеки. Многих людей привлекает разнообразная культурная деятельность датских публичных библиотек, проводимая с 1960 г.: Лекции, выставки, концерты, особенно для детей, фильмы и театрализованные представления. Участие библиотек в жизни общества также несомненно за счет их многочисленных исторических коллекций и архивов и факта, что некоторые библиотеки действуют как центральные секретариаты местных ассоциаций.</w:t>
      </w:r>
    </w:p>
    <w:p>
      <w:pPr>
        <w:pStyle w:val="Normal"/>
        <w:rPr/>
      </w:pPr>
      <w:r>
        <w:rPr/>
        <w:t>Традиционные задачи датских публичных библиотек по содействию и предоставлению информации подвергаются сильному влиянию со стороны стремительно увеличивающегося объема информации и множества новых средств получения информации CD-ROM и Internet. В связи с этим были начаты проекты в области предоставления и содействия в получении необходимой информации, и особенно Internet, стал значительным шагом вперед к цифровой (виртуальной) библиотеке.</w:t>
      </w:r>
    </w:p>
    <w:p>
      <w:pPr>
        <w:pStyle w:val="Normal"/>
        <w:rPr/>
      </w:pPr>
      <w:r>
        <w:rPr/>
        <w:t>Первая фраза объединенной нацеленной стратегии развития ШЕ в публичных и школьных библиотеках началась в 1990 году. Она касалась online (диалоговых) библиотечных каталогов и систем оборота материала и была осуществлена, более или менее, всеми местными властями. Вторая фаза — проект "Публичные библиотеки по Интернету", в котором Национальное Библиотечное Управление не только консультирует библиотеки по подключению к сети и выбору оборудования, но и предоставляет финансовую помощь на начальной стадии. Согласно цели, поставленной на этом этапе, публичные библиотеки должны в течение 2-3 лет: 1) предоставить читателям поисковые ресурсы Internet; 2) создать свои собственные каталоги и иную информацию в сети Internet.</w:t>
      </w:r>
    </w:p>
    <w:p>
      <w:pPr>
        <w:pStyle w:val="Normal"/>
        <w:rPr>
          <w:lang w:val="en-US"/>
        </w:rPr>
      </w:pPr>
      <w:r>
        <w:rPr/>
        <w:t>Публичные библиотеки становятся очень “in place”, а компьютеры и доступ к Internet способствуют этому, и это, без сомнения, способствует укреплению позиции библиотеки как культурного и популярного учреждения в обществе.</w:t>
      </w:r>
    </w:p>
    <w:p>
      <w:pPr>
        <w:pStyle w:val="Normal"/>
        <w:rPr>
          <w:lang w:val="en-US"/>
        </w:rPr>
      </w:pPr>
      <w:r>
        <w:rPr>
          <w:lang w:val="en-US"/>
        </w:rPr>
      </w:r>
    </w:p>
    <w:p>
      <w:pPr>
        <w:pStyle w:val="Normal"/>
        <w:rPr>
          <w:b/>
          <w:b/>
        </w:rPr>
      </w:pPr>
      <w:r>
        <w:rPr>
          <w:b/>
        </w:rPr>
        <w:t>США</w:t>
      </w:r>
    </w:p>
    <w:p>
      <w:pPr>
        <w:pStyle w:val="Normal"/>
        <w:rPr/>
      </w:pPr>
      <w:r>
        <w:rPr/>
        <w:t>В настоящее время в США доминируют четыре типа библиотек: школьные, колледжей и университетские, специальные (в том числе правительственные и библиотеки военных учреждений) и публичные.</w:t>
      </w:r>
    </w:p>
    <w:p>
      <w:pPr>
        <w:pStyle w:val="Normal"/>
        <w:rPr/>
      </w:pPr>
      <w:r>
        <w:rPr>
          <w:b/>
        </w:rPr>
        <w:t>Школьные библиотеки.</w:t>
      </w:r>
      <w:r>
        <w:rPr/>
        <w:t xml:space="preserve"> В стране существует более 98 тыс. библиотечных медиа-центров при школах всех 50 штатов Америки, что предусмотрено законом об образовании. При этом если до принятия акта по начальному и среднему образованию в 1965 г. было охвачено только 50 процентов государственных школ, то в 1997 г. медиа-центры действовали почти в каждом среднем учебном заведении страны (98 процентов). Важно отметить, что 51 процент от общего числа библиотекарей работает именно в школах. Современный американский школьный библиотекарь – это своего рода учитель- педагог, который отошел от функций изолированного содержателя книжных коллекций и стал активно участвовать в учебном процессе, в разработке учебных планов. Он — помощник пользователя в поиске книжных, аудиовизуальных, машиночитаемых и он-лайновых материалов.</w:t>
      </w:r>
    </w:p>
    <w:p>
      <w:pPr>
        <w:pStyle w:val="Normal"/>
        <w:rPr/>
      </w:pPr>
      <w:r>
        <w:rPr>
          <w:b/>
        </w:rPr>
        <w:t>Университетские библиотеки и библиотеки колледжей.</w:t>
      </w:r>
      <w:r>
        <w:rPr/>
        <w:t xml:space="preserve"> Общее число таких библиотек в Америке – 4370. В университетской библиотеке Олбани студенты и преподаватели обеспечены разнообразными услугами: факсом, более чем 20 базами данных на CD-ROMах, региональными библиотечными ресурсами, каталогами, сервисом электронной почты и т.д. Следует подчеркнуть, что эта система услуг считается нормой для университетского кампуса (учебного студенческого городка).</w:t>
      </w:r>
    </w:p>
    <w:p>
      <w:pPr>
        <w:pStyle w:val="Normal"/>
        <w:rPr/>
      </w:pPr>
      <w:r>
        <w:rPr/>
        <w:t xml:space="preserve">К типу </w:t>
      </w:r>
      <w:r>
        <w:rPr>
          <w:b/>
        </w:rPr>
        <w:t>специальных</w:t>
      </w:r>
      <w:r>
        <w:rPr/>
        <w:t xml:space="preserve"> библиотек относятся корпоративные, правительственные и отраслевые. Общее число их достигает сегодня 10 тысяч. В них работает более 18-20 процентов выпускников библиотечных школ. Это обусловлено прежде всего высокой заработной платой и другими социальными льготами, которые предоставляются сотрудникам данного типа библиотек.</w:t>
      </w:r>
    </w:p>
    <w:p>
      <w:pPr>
        <w:pStyle w:val="Normal"/>
        <w:rPr/>
      </w:pPr>
      <w:r>
        <w:rPr>
          <w:b/>
        </w:rPr>
        <w:t>Публичные библиотеки.</w:t>
      </w:r>
      <w:r>
        <w:rPr/>
        <w:t xml:space="preserve"> Первая библиотека в Америке была основана в 1731 г. Бенджамином Франклиным, а первая публичная общедоступная – в 1787 г. в Ньюинктоне, штат Коннектикут.</w:t>
      </w:r>
    </w:p>
    <w:p>
      <w:pPr>
        <w:pStyle w:val="Normal"/>
        <w:rPr/>
      </w:pPr>
      <w:r>
        <w:rPr/>
        <w:t>Публичные библиотеки финансируются за счет местных доходов (72 – 80 процентов) и государственных (9 – 15 процентов), а также за счет различных грантов; кроме того, сюда часто поступают частные пожертвования и подарки. Сегодня в стране насчитывается примерно 16 тыс. публичных библиотек, из них 9 тыс. – центральных и семь – филиалов. Около 65 процентов этих библиотек обслуживает 25 тыс. человек. Только 41 процент библиотекарей имеет квалификацию, причем половина из них владеет степенью магистра по аккредитованной библиотечной программе. Среди крупнейших публичных библиотек можно назвать Нью-Йоркскую публичную библиотеку и общедоступную библиотеку в Филадельфии. И та и другая выполняют функции образовательного и дошкольного центров обучения, а также общественного информационного и научно-исследовательского центра, обеспечивающего доступ к электронным базам данных, классической литературе, популярным материалам. Они реализуют те целевые установки, которые были определены еще Б. Франклиным: дать возможность образовываться большинству людей – тем, кто не в силах получить университетское образование или учиться в колледже.</w:t>
      </w:r>
    </w:p>
    <w:p>
      <w:pPr>
        <w:pStyle w:val="Normal"/>
        <w:rPr/>
      </w:pPr>
      <w:r>
        <w:rPr>
          <w:b/>
        </w:rPr>
        <w:t>Библиотечно – информационное образование</w:t>
      </w:r>
      <w:r>
        <w:rPr/>
        <w:t xml:space="preserve"> в Америке получило свое развитие в конце 19 в. и было связано с именем Мелвила Дьюи. В то время библиотечное дело Америки развивалось благодаря энтузиазму заинтересованных книжников и независимых состоятельных ученых – научных сотрудников, подвижников, которые владели книжными коллекциями и пополняли, не имея у себя в штате библиотекарей – профессионалов. В 1727 г. Б. Франклин, основатель не только первой библиотеки , но и клуба взаимного самосовершенствования в Филадельфии, стал и первым известным американским библиотекарем. Он говорил, что собрание книг в клубе – общедоступной библиотеке – будет давать возможность и преимущество всем ее членам пользоваться книгами, как если бы каждый из них имел все это богатство у себя лично.</w:t>
      </w:r>
    </w:p>
    <w:p>
      <w:pPr>
        <w:pStyle w:val="Normal"/>
        <w:rPr/>
      </w:pPr>
      <w:r>
        <w:rPr/>
        <w:t>После основания в 1896 г. Американской библиотечной ассоциации (АБА-АLA) М. Дьюи начал работу по реализации своего проекта библиотечного образования. Ядром профессиональной подготовки стали прикладная библиография, книжное дело, чтение, сбор, индексация и классификация книг. Библиотечное дело, как профессиональная область деятельности, направляемая Американской библиотечной классификацией, понималось как работа в больших библиотеках, причем преимущественно технологическая, библиографическая и административная, которую библиотекари время от времени прерывают для контактов с читающей публикой. Библиотекари воспринимались тогда преимущественно как достаточно образованные бизнес-менеджеры.</w:t>
      </w:r>
    </w:p>
    <w:p>
      <w:pPr>
        <w:pStyle w:val="Normal"/>
        <w:rPr/>
      </w:pPr>
      <w:r>
        <w:rPr/>
        <w:t>В 1887 г. была открыта Колумбийская библиотечная школа, а еще двумя годами позже Дьюи начал реализацию программы подготовки специалистов (бакалавров, магистров и докторов наук) в области библиотечного дела в государственной библиотеке в Олбани, штат Нью-Йорк. Первые вступительные экзамены были проведены среди абитуриентов магистерских библиотечных программ. Тестирующимся предлагались вопросы следующего характера: перечислить авторов и названия трех известных книг, написанных иностранными специалистами об американских политических учреждениях; назвать имя одного современного русского новеллиста и одно, как минимум, его произведение; наметить контур концепции Шекспировского театра; перечислить названия 15 американских газет; назвать греческие пьесы, которые ставились на театральных сценах, с указанием авторов и места постановок; написать небольшое эссе – собственное видение относительно назначения и задач публичной библиотеки. Статья с обработанными результатами опроса абитуриентов была опубликована в “Библиотечном журнале” (Library Journal), основанном также М. Дьюи.</w:t>
      </w:r>
    </w:p>
    <w:p>
      <w:pPr>
        <w:pStyle w:val="Normal"/>
        <w:rPr/>
      </w:pPr>
      <w:r>
        <w:rPr/>
        <w:t>По замыслу основателя магистерской программы выпускники школы должны были стать начитанными людьми, владеющими иностранным языком (немецким или французским) и способными утверждать имидж библиотеки как народного университета. Поэтому обучение было направлено на подготовку умелых менеджеров с технологическими навыками.</w:t>
      </w:r>
    </w:p>
    <w:p>
      <w:pPr>
        <w:pStyle w:val="Normal"/>
        <w:rPr/>
      </w:pPr>
      <w:r>
        <w:rPr/>
        <w:t>В США нет централизованной авторитетной структуры в области вузовского образования, эквивалентной Министерству высшего образования. Стандарты по аккредитации программ разрабатываются местными (федеральными) образовательными агентствами и централизованно не распространяются. В области библиотечного образования эту миссию с 1924 г. выполняет Американская библиотечная ассоциация, в структуре которой имеется специальное подразделение, занимающееся разработкой стандартов (офис по аккредитации), лицензированием программ и другими вопросами библиотечной профессии и образования. При этом следует учитывать, что основным требованием для приема на работу профессиональных библиотечных работников является диплом об окончании университетской библиотечной программы, аккредитованной ALA.</w:t>
      </w:r>
    </w:p>
    <w:p>
      <w:pPr>
        <w:pStyle w:val="Normal"/>
        <w:rPr/>
      </w:pPr>
      <w:r>
        <w:rPr/>
        <w:t>Аккредитация библиотечных школ гарантирует образовательным структурам, в частности университетам, право на преподавание, выдачу дипломов соответствующего образца. Она также свидетельствует о том, что программа определена достаточно четко и имеет объективные основания для существования: нормальные условия для функционирования школы, материально-техническую базу, научный и преподавательский потенциал, что особенно важно для самоутверждения и дальнейшего существования школы.</w:t>
      </w:r>
    </w:p>
    <w:p>
      <w:pPr>
        <w:pStyle w:val="Normal"/>
        <w:rPr/>
      </w:pPr>
      <w:r>
        <w:rPr/>
        <w:t>Стандарты по аккредитации библиотечно-информационных школ составляются с ориентацией на программы магистерского уровня. (Это связано с тем, что бакалавриат в области библиотечного дела практически не существует. Как правило, приобретенная степень бакалавра по какой-либо области знания – музыка, биология и др. – служит основанием для поступления в библиотечную школу на магистерскую программу.) Суть программы определяют те ценности, которые являются приоритетными для мирового профессионального библиотечного сообщества: свобода мнений, открытый доступ к информации, объективность методик обучения, разнообразие квалификаций и др. На начальном этапе существования библиотечных школ их лицензирование осуществлялось только в некоторых штатах, сегодня же более 55 школ США и Канады аккредитованы ALA. В настоящее время процедура прохождения аккредитации становится не просто обязательным, но и престижным актом для библиотечных школ.</w:t>
      </w:r>
    </w:p>
    <w:p>
      <w:pPr>
        <w:pStyle w:val="Normal"/>
        <w:rPr/>
      </w:pPr>
      <w:r>
        <w:rPr/>
        <w:t>На вопрос: “ Какими предстали перед вами российские библиотеки, в чем их отличие от американских?” — коллега из США М. Ньюберт ответил: “ У меня очень много разных замечаний на этот счет. Должен сказать, что все они относятся к библиотекам именно Свердловской области, но думаю, что эти уральские учреждения культуры мало чем отличаются от других в России.</w:t>
      </w:r>
    </w:p>
    <w:p>
      <w:pPr>
        <w:pStyle w:val="Normal"/>
        <w:rPr/>
      </w:pPr>
      <w:r>
        <w:rPr/>
        <w:t>Когда после восьми месяцев работы на Урале я вспоминаю жалобы американских библиотекарей на профессиональные трудности, их проблемы меркнут перед тем, с чем сейчас приходится сталкиваться российским коллегам.</w:t>
      </w:r>
    </w:p>
    <w:p>
      <w:pPr>
        <w:pStyle w:val="Normal"/>
        <w:rPr/>
      </w:pPr>
      <w:r>
        <w:rPr/>
        <w:t>Библиотеки везде в мире, и в России в том числе, — средоточие бесценных сокровищ человеческой мысли, культуры. Это известно. Мне же было в вашей стране непонятно другое: как можно, имея богатства, не беречь их? Говоря об этом, имею в виду прежде всего отношение к этой проблеме местных властей или тех, кто влияет на выделение бюджетных ассигнований для культуры, для библиотек, — их непонимание или нежелание понять одну простую вещь: если сейчас прекратить поддерживать финансирование библиотек даже на короткое время, то очень скоро будет трудно наверстать упущенное.</w:t>
      </w:r>
    </w:p>
    <w:p>
      <w:pPr>
        <w:pStyle w:val="Normal"/>
        <w:rPr/>
      </w:pPr>
      <w:r>
        <w:rPr/>
        <w:t>Например, в период моего пребывания в Екатеринбурге Областной научной библиотеке имени В. Г. Белинского (не говорю уж о других) отказали в финансах на подписку периодических изданий. Надо было поднять большой шум по этому поводу в средствах массовой информации, чтобы это чудовищное решение было отменено. Для меня столкнуться с таким отношением к библиотекам было, скажем так, очень удивительно.</w:t>
      </w:r>
    </w:p>
    <w:p>
      <w:pPr>
        <w:pStyle w:val="Normal"/>
        <w:rPr/>
      </w:pPr>
      <w:r>
        <w:rPr/>
        <w:t>За время командировки мне удалось многое увидеть, познакомиться с особенностями деятельности местных библиотек. Были приятные открытия. В библиотеке Уральского университета, например, становится нормой такая практика, когда на многие должностные ставки зачисляются студенты. Раньше, когда мне приходилось разговаривать со специалистами из России, они нередко удивлялись, когда узнавали, что в вузовских библиотеках США 45 – 50 процентов кадрового состава – студенты. И вот теперь я узнала, что библиотека Уральского государственного университета успешно использует американский опыт. Директор библиотеки признавалась мне, что она очень довольна работой студентов, что самые скучные операции они выполняют добросовестно, потому что знают: эта нудная работа не будет для них “вечной казнью”, она – временное их занятие, которое к тому же дает хоть и небольшие, но деньги. Еще и потому они относятся к своей временной работе ответственно, ибо знают: есть сотни других, которые всегда могут занять их место.</w:t>
      </w:r>
    </w:p>
    <w:p>
      <w:pPr>
        <w:pStyle w:val="Normal"/>
        <w:rPr/>
      </w:pPr>
      <w:r>
        <w:rPr/>
        <w:t xml:space="preserve">Конечно, в каждом уральском городке отношение местной власти к библиотекам разное. Скажем, в Каменске – Уральском администрация города сумела повысить библиотекарям зарплату, и там же в библиотеках успешно внедряется автоматизированная система. А в другом городке (не буду называть, в каком) все наоборот: и комплектование почти прекратилось, и зарплата заморожена. Это как везде в мире: очень многое зависит именно от местной власти. Если, допустим, посмотреть американскую статистику, то можно увидеть, что в разных штатах отношение власти к библиотекам разное, а значит, и их финансирование тоже далеко не одинаковое. И разница может быть очень большой – раза в четыре. </w:t>
      </w:r>
    </w:p>
    <w:p>
      <w:pPr>
        <w:pStyle w:val="Normal"/>
        <w:rPr>
          <w:b/>
          <w:b/>
        </w:rPr>
      </w:pPr>
      <w:r>
        <w:rPr>
          <w:b/>
        </w:rPr>
        <w:t>Швеция</w:t>
      </w:r>
    </w:p>
    <w:p>
      <w:pPr>
        <w:pStyle w:val="Normal"/>
        <w:rPr/>
      </w:pPr>
      <w:r>
        <w:rPr/>
        <w:t>В Швеции традиции обслуживания книгой и информацией накоплены публичными библиотеками (2 тыс.). Первые из этих библиотек появились в середине прошлого века; их сеть наиболее интенсивно росла в 1920 и 1930 гг. и зависела от количества округов и муниципалитетов. Сейчас почти в половине муниципалитетов живет не более 20 тыс. человек. Особенно это характерно для регионов. Кроме того, следует учитывать, что свыше 50 процентов всей территории Швеции покрыто лесами и весьма слабо заселено. Во всех публичных библиотеках страны ныне сосредоточено до 50 млн. томов, а также множество таких источников информации, как аудиовизуальные материалы, музыкальные и видеокассеты, компьютерные игры. Публичные библиотеки здесь рассматриваются не только как очаги книжной и печатной культуры, но и как важнейшие центры свободного общения людей, проведения различных мероприятий, театральных и концертных представлений, лекций и бесед, дебатов и дискуссий. Неудивительно поэтому, что муниципальные органы власти постоянно стремятся к улучшению материально-технической базы и строительству новых зданий для библиотек. Только за последние 20 лет более 100 муниципалитетов открыли своевременные, хорошо оборудованные помещения. К их числу относят публичные библиотеки в Кальмаре, Нючепенге, Адстине, Мелнике, Успале и Лепселе. В ряде случаев они размещаются во вновь построенных культурных центрах, как это сделано в Мелнике. К числу крупнейших публичек относится Стокгольмская библиотека, открытая в 1928 г. в специально выстроенном для нее здании, обеспечивающем широкий, открытый доступ к фондам. Столичная библиотека имеет несколько десятков филиалов для взрослых и детей, расположенных в различных частях города. Общий фонд всей этой системы превышает 2 млн. томов, 6 тыс. названий периодики, 170 тыс. аудиовизуальных материалов и т.д. Другой крупной публичной библиотекой является библиотека в Мальме, действующая с 1905 г.</w:t>
      </w:r>
    </w:p>
    <w:p>
      <w:pPr>
        <w:pStyle w:val="Normal"/>
        <w:rPr/>
      </w:pPr>
      <w:r>
        <w:rPr/>
        <w:t>Публичные библиотеки уделяют много внимания обслуживанию народа саами, проживающего в северных районах Швеции, на границах с Норвегией и Финляндией. Для них организовано прежде всего передвижное обслуживание книгой, журналами, газетами, музыкальными и видеокассетами, слайдами, микрофильмами, проводятся различные культурно-просветительные мероприятия.</w:t>
      </w:r>
    </w:p>
    <w:p>
      <w:pPr>
        <w:pStyle w:val="Normal"/>
        <w:rPr/>
      </w:pPr>
      <w:r>
        <w:rPr/>
        <w:t>В связи с тем что в Швейцарии постоянно растет количество иммигрантов из различных стран, за последние годы предпринимаются конкретные шаги по обслуживанию их книгой и необходимой информацией. Общее количество иммигрантов уже превысило 400 тыс. человек, большинство из которых – выходцы из Финляндии, Турции и некоторых стран Восточной Европы. Библиотеки помогают им изучать шведский язык, осваивать различные программы обучения и приобретать специальность.</w:t>
      </w:r>
    </w:p>
    <w:p>
      <w:pPr>
        <w:pStyle w:val="Normal"/>
        <w:rPr/>
      </w:pPr>
      <w:r>
        <w:rPr/>
        <w:t>До 95 процентов всех расходов публичных библиотек оплачивают муниципальные органы власти, два процента окружные и три процента – общегосударственные. В среднем на эти цели ежедневно расходуются свыше двух миллионов шведских крон, из которых 52 процента тратятся на зарплату, 20 – на материально-техническую базу, 16 – на приобретение книг и других источников информации и 12 процентов – на прочие цели.</w:t>
      </w:r>
    </w:p>
    <w:p>
      <w:pPr>
        <w:pStyle w:val="Normal"/>
        <w:rPr/>
      </w:pPr>
      <w:r>
        <w:rPr/>
        <w:t>В Швеции существует Агентство библиотечного обслуживания, расположенное в Лунде, которое выполняет потребности публичных библиотек в закупке новинок (до 2 млн. книг), в снабжении их компьютерной техникой, печатными карточками и т.д.</w:t>
      </w:r>
    </w:p>
    <w:p>
      <w:pPr>
        <w:pStyle w:val="Normal"/>
        <w:rPr/>
      </w:pPr>
      <w:r>
        <w:rPr/>
        <w:t>Для осуществления координации и кооперации между библиотеками действует совет по научной и технической информации, учрежденный в 1979 г.</w:t>
      </w:r>
    </w:p>
    <w:p>
      <w:pPr>
        <w:pStyle w:val="Normal"/>
        <w:rPr/>
      </w:pPr>
      <w:r>
        <w:rPr/>
        <w:t>Его главной задачей является финансирование научных проектов и стимуляция использования новых технологий в библиотечном деле.</w:t>
      </w:r>
    </w:p>
    <w:p>
      <w:pPr>
        <w:pStyle w:val="Normal"/>
        <w:rPr/>
      </w:pPr>
      <w:r>
        <w:rPr/>
        <w:t>Решение вопросов координации и кооперации библиотек имеет в Швеции многолетние традиции. Еще сто лет тому назад научные библиотеки начали совместно создавать Сводный каталог иностранной литературы. В начале 1920-х гг. был принят библиотечный закон, также содействовавший объединению усилий библиотек по доведению книги до широких читательских кругов. Спустя 25 лет был разработан “Скандия-план”, основой для которого послужила американская программа “Парменгтон-план”. Реализация этого документа позволила выявить ресурсы прежде всего университетских библиотек не только в Швеции, но и в других Скандинавских странах.</w:t>
      </w:r>
    </w:p>
    <w:p>
      <w:pPr>
        <w:pStyle w:val="Normal"/>
        <w:rPr/>
      </w:pPr>
      <w:r>
        <w:rPr/>
        <w:t>Подготовка библиотечных работников и документалистов ведется в школе библиотечных и информационных наук в Борасе, около Гетеборга. Здесь обучаются специалисты соответствующего профиля с учетом учебных программ ряда зарубежных стран. Ежегодно дипломы библиотекарей после двух лет обучения получают до 220 специалистов. Подготовка профессорско-преподавательских кадров в области библиотечного дела ведется с 1989 г. в Лундском университете. Шведская библиотечная ассоциация, возникшая более 80 лет тому назад, последние 15 лет включает в себя пять секций: публичных, школьных, научных и госпитальных библиотек, а также индивидуальных членов. Ассоциация издает “Библиотечный журнал” и различные профессиональные материалы, является активным членом ИФЛА.</w:t>
      </w:r>
    </w:p>
    <w:p>
      <w:pPr>
        <w:pStyle w:val="Normal"/>
        <w:rPr/>
      </w:pPr>
      <w:r>
        <w:rPr/>
        <w:t xml:space="preserve">В Швеции действуют также Ассоциация научных и университетских библиотек, основанная в 1921 г., и Шведское общество технической документации, недавно отметившее свое 60-летие. </w:t>
      </w:r>
    </w:p>
    <w:p>
      <w:pPr>
        <w:pStyle w:val="Normal"/>
        <w:rPr/>
      </w:pPr>
      <w:r>
        <w:rPr/>
        <w:t>Я очень много заняла у вас времени, не знаю, насколько доклад был увлекательным.</w:t>
      </w:r>
    </w:p>
    <w:p>
      <w:pPr>
        <w:pStyle w:val="Normal"/>
        <w:rPr/>
      </w:pPr>
      <w:r>
        <w:rPr/>
        <w:t>Спасибо.</w:t>
      </w:r>
    </w:p>
    <w:p>
      <w:pPr>
        <w:pStyle w:val="Normal"/>
        <w:rPr>
          <w:u w:val="single"/>
        </w:rPr>
      </w:pPr>
      <w:r>
        <w:rPr>
          <w:u w:val="single"/>
        </w:rPr>
        <w:t>Г.А.КИСЛОВСКАЯ</w:t>
      </w:r>
    </w:p>
    <w:p>
      <w:pPr>
        <w:pStyle w:val="Normal"/>
        <w:rPr/>
      </w:pPr>
      <w:r>
        <w:rPr/>
        <w:t>Не знаю, как вы, я, например, почерпала массу абсолютно новых сведений, например, об  особых налогах, которые собирают для  библиотек, что  в ситуации нашей абсолютной  финансовой нестабильности  звучит очень привлекательно и заманчиво. Я не знаю, насколько наше собственное законодательство, в отличие от законодательства Соединенных Штатов Америки, позволяет нам вот такие тонкие инициативы выдвигать от лица Российской библиотечной ассоциации, в частности,  от лица секции публичных библиотек, которая недавно появилась внутри РБА. Я не знаю, чем члены секции еще  будут заниматься, но библиотечные налоги, по-моему, очень благодатная почва для деятельности.</w:t>
      </w:r>
    </w:p>
    <w:p>
      <w:pPr>
        <w:pStyle w:val="Normal"/>
        <w:rPr/>
      </w:pPr>
      <w:r>
        <w:rPr/>
        <w:t>Мне кажется, что сведения, которые были в докладе Ольги Владимировны, абсолютно по-новому прозвучали для многих из нас. И я бы хотела услышать от участников семинара то, какое из зарубежных начинаний, которые на самом деле давно уже не начинания, а просто  жизнь, могли бы быть востребованы, внедрены  в нашу с вами тяжелую действительность.</w:t>
      </w:r>
    </w:p>
    <w:p>
      <w:pPr>
        <w:pStyle w:val="Normal"/>
        <w:rPr>
          <w:lang w:val="en-US"/>
        </w:rPr>
      </w:pPr>
      <w:r>
        <w:rPr/>
        <w:t>У меня в связи с этим возникла мысль. Я не буду, как учитель, поднимать всех с места. Я думаю, что у всех есть какая-то реакция, и прошу по этому поводу высказаться. Пожалуйста.</w:t>
      </w:r>
    </w:p>
    <w:p>
      <w:pPr>
        <w:pStyle w:val="Normal"/>
        <w:rPr>
          <w:u w:val="single"/>
        </w:rPr>
      </w:pPr>
      <w:r>
        <w:rPr>
          <w:u w:val="single"/>
        </w:rPr>
        <w:t xml:space="preserve">Л.Д. ПРОКОПОВА </w:t>
      </w:r>
    </w:p>
    <w:p>
      <w:pPr>
        <w:pStyle w:val="Normal"/>
        <w:rPr/>
      </w:pPr>
      <w:r>
        <w:rPr/>
        <w:t xml:space="preserve">Мы вообще были просто потрясены разумностью постановки библиотечного дела в США. Это прежде всего. Второе. Нас нечто удивило. Не просто удивило, а просто заинтересовало разумное решение, что перед публичными библиотеками стоит все время программа действий на перспективу. Чего у нас в общем-то нет. Вот нам очень понравилось. И то, что муниципальные власти очень заинтересованы в развитии публичных библиотек, как местное самоуправление в Америке. У нас такого, к сожалению, пока нет. И будет ли когда, я вот, например, уже решила, что скоро я на пенсию уйду, я не доживу, а девочки, кто молодые, возможно. Но не знаю, очень сомнительно. </w:t>
      </w:r>
    </w:p>
    <w:p>
      <w:pPr>
        <w:pStyle w:val="Normal"/>
        <w:rPr/>
      </w:pPr>
      <w:r>
        <w:rPr/>
        <w:t>Вот что сейчас? Прежде всего, конечно, налоги, но это, наверное, нереально. Просто я представляю по нашему городу, если так сказать, что для библиотек нужно собрать какие-то налоги для развития. Тут сразу начнется — в школу нужно и больница без лекарств. Дело все в том, что у нас в библиотеке, в нашем обществе, и в местном самоуправлении, они на самом последнем месте в развитии. Мне вот понравилось, когда во вступлении Владимир Борисович говорил, что местное самоуправление не теми функциями наделено, и мы это понимаем. И в общем-то и они понимают это, но такова наша реальность. Во-вторых, катастрофа вообще на самом низшем уровне местного самоуправления — это сельские районы, волости.</w:t>
      </w:r>
    </w:p>
    <w:p>
      <w:pPr>
        <w:pStyle w:val="Normal"/>
        <w:rPr/>
      </w:pPr>
      <w:r>
        <w:rPr/>
        <w:t>Я просто хочу сказать, что у нас была научная практическая конференция по местному самоуправлению, я вот вам материалы дам. И главы вот этих местных волостей, вы знаете, они как библиотеки (в том же положении). Мы плачем, что у нас нет комплектования, нет подписки и т.д. И они тоже плачут, и не то, что они не знают наших нужд, особенно на селе они очень хорошо к библиотекам относятся. И понимают, что сейчас библиотека осталась одним общественным центром на селе, клубы почти закрылись, медпункты там, это вообще катастрофа на селе сегодня. И вот библиотеки.</w:t>
      </w:r>
    </w:p>
    <w:p>
      <w:pPr>
        <w:pStyle w:val="Normal"/>
        <w:rPr/>
      </w:pPr>
      <w:r>
        <w:rPr/>
        <w:t>Вы знаете, здесь говорили о местном сообществе, и то, что население собирается вокруг библиотек. Что удивительно, мы тоже пришли к такому выводу, что библиотекарь — он самый честный и порядочный человек на сегодняшний день, самый нищий, бесправный, но самый честный и порядочный. И вы знаете, это настолько импонирует населению, и вот, например, библиотека как объединяется, вот я просто по своему району знаю. Возьмем возвращение церквей. Зачинщик — библиотека. И вы знаете, сколько объединилось людей, потому что хотят духовности, потому что все это там надоедает. А библиотека — она как отдушина. Особенно на селе. Она отдушина. К ней идут и по всякому поводу, и поплакаться на местную власть, и поделиться, и похвалиться, все вместе. И вот у нас есть такой энтузиаст библиотечного дела на селе. Вы знаете, жаль, что здесь нет редакции журнала “Библиотекарь”. У нас к нему очень много претензий, потому что он пишет очень много, но он не видит самого библиотекаря в глубинке. А так бы хотелось. Раньше было это. А сейчас — нет. Куда это делось? Они что, не хотят выезжать туда, бояться, и я даже не знаю чего. Я думаю, возможность всегда найдется, если захотеть. И вот у нас есть энтузиаст, который проводит у себя на селе борьбу за чистоту экологии, за чистоту жилища. Вы знаете, у меня подростки, вы знаете, с подростками очень тяжело, и наш район очень тяжелый, потому что мы недалеко от Ленинграда, и теперь выселяют всех этих бомжей, катастрофическое положение. И как она их объединила, они, вот эти подростки ходят, моют подъезды, они заходят в дома, сами дети обращаются к гражданам — не пишите, не кидайте, — а это ведь библиотекарь сказал, обыкновенный библиотекарь.</w:t>
      </w:r>
    </w:p>
    <w:p>
      <w:pPr>
        <w:pStyle w:val="Normal"/>
        <w:rPr/>
      </w:pPr>
      <w:r>
        <w:rPr/>
        <w:t>И поэтому, вроде бы местные власти понимают, но, наверное, откуда-то сверху немножно не хватает воли, чтобы приподнять нас, библиотекарей, вообще библиотечное дело, и понять, что это единственное сейчас, что бесплатно. В рестораны кто ходит, вы сами знаете. А в библиотеку? Если мы организовываем вечер, они же идут, говорят, они могут ночью, мы говорим, девочки, давайте закрывать библиотеку, сигнализация. Они говорят, если с чаем, копейки ведь не дают на мероприятия, они пироги из копеек своих несут. Только поговорить, только пообщаться. Поэтому сейчас, если поймут, я даже не знаю, от кого это зависит, от нашего ли министерства, от Думы, потому что никогда не звучит культура, и вообще в постановлениях последнее время это не слышно. Если они это поймут, какой потенциал сейчас еще не разрушен в нашей России, то духовность обеспечить библиотека может на сегодняшний день.</w:t>
      </w:r>
    </w:p>
    <w:p>
      <w:pPr>
        <w:pStyle w:val="Normal"/>
        <w:rPr/>
      </w:pPr>
      <w:r>
        <w:rPr/>
        <w:t>И еще что понравилось мне. Вот попечительские советы, конечно, может быть, не в том виде, какие в Америке, но это вообще разумная вещь. И если, вот как там говорят, что мэрия или как там они называются, назначают, утверждают. И если люди соберутся в эти попечительские советы, действительно энтузиасты и понимающие, что такое библиотечное дело, то, наверное, это хороший выход. И вот передвижные библиотеки, но в общем-то у нас всегда были “передвижки”, и вы это все прекрасно знаете, они до сих пор существуют. Единственное, что не хватает ресурсов, так, чтобы передвижные библиотеки обслуживались не хуже, чем стационарные, просто книжных фондов сейчас нет, все упирается в финансы. Это вот главный вопрос.</w:t>
      </w:r>
    </w:p>
    <w:p>
      <w:pPr>
        <w:pStyle w:val="Normal"/>
        <w:rPr/>
      </w:pPr>
      <w:r>
        <w:rPr/>
        <w:t>Я, конечно, не хочу очень преклоняться перед Западом. Ведь у нас библиотечное дело в стране не хуже, в общем, поставлено. Может быть, действительно, что-то осталось от какой-то другой системы. Но все равно вот эта система, как она организована, я считаю, у нас в России, она не хуже выглядит, чем в Америке. Конечно, сейчас все скажут, особенно те, кто на местах: средства, материальное обеспечение. А если у нас будет материальное обеспечение? Ведь если, вот там говорят, какие у них зарплаты, да мы вообще получаем нищенскую зарплату, и люди за эту нищенскую зарплату так работают. А если уже библиотекарям хоть за стаж, Министерство культуры, когда оно сможет, заплатит. Мне сказали: кому-нибудь скажите, — не знаем, кому говорить. Всем сделали, и народному образованию, и медицине, но культура, библиотекари, которые духовность такую несут, такое впечатление, что о них вообще никто не думает. Но, все, ладно, может быть, по ходу что-то еще дополним. Сейчас это просто вот то, что по первому вопросу было.</w:t>
      </w:r>
    </w:p>
    <w:p>
      <w:pPr>
        <w:pStyle w:val="Normal"/>
        <w:rPr/>
      </w:pPr>
      <w:r>
        <w:rPr/>
        <w:t>Спасибо вам, что нас собрали. Спасибо программе “Местное самоуправление”. А почему? Потому что это единственная программа пока, которая существует и работает. Это очень приятно, потому что раньше объявляли различные конкурсы, и все куда-то пропадало. А вот это, вот уже на протяжении, третий год, мы чувствуем, что они работают, приглашают, болеют, это очень приятно. Очень приятно. Спасибо вам большое. Мы, конечно, были в числе призеров, и мы могли на эти средства что-то купить. Так что спасибо вам. И поэтому дай Бог, чтобы вы, не дай Бог, снова не канули в Лету, а чтобы вы работали. И, может быть, мы еще где-то встретимся. И, может быть, еще что-то узнаем, и это очень нужно, вот это общение.</w:t>
      </w:r>
    </w:p>
    <w:p>
      <w:pPr>
        <w:pStyle w:val="Normal"/>
        <w:rPr>
          <w:u w:val="single"/>
        </w:rPr>
      </w:pPr>
      <w:r>
        <w:rPr>
          <w:u w:val="single"/>
        </w:rPr>
        <w:t>Т.Л. МАНИЛОВА</w:t>
      </w:r>
    </w:p>
    <w:p>
      <w:pPr>
        <w:pStyle w:val="Normal"/>
        <w:rPr/>
      </w:pPr>
      <w:r>
        <w:rPr/>
        <w:t>Хочу ответить на заданный  в выступлении Лидии Дмитриевы вопрос. Каждый раз, когда мне задают этот вопрос, я говорю примерно одно и то же. Когда мы затевали процесс внесения изменений и дополнений в федеральный закон о библиотечном деле (это было, по-моему, в позапрошлом году), нашей главной целью было внести туда статьи о социальной защите библиотечных работников и все сопутствующие положения.</w:t>
      </w:r>
    </w:p>
    <w:p>
      <w:pPr>
        <w:pStyle w:val="Normal"/>
        <w:rPr/>
      </w:pPr>
      <w:r>
        <w:rPr/>
        <w:t>Первое, что сделали наши уже внутренние юристы, — выкинули эти статьи. Они сказали, что это не предмет регулирования данным законодательством. Сейчас закон находится в Государственной Думе, первого чтения не было. Мы сейчас пытаемся организовать лобби, чтобы как-то внести поправки в процессе прохождения законопроекта через Думу, чтобы все-таки какие-то моменты социальной защиты туда были внесены. На самом деле это совсем не простое дело. Наши ссылки, например, на федеральный закон об образовании ни к чему не приводят. Нам в ответ говорят, что это неправильный закон, он создан в нарушение общих принципов законодательства.</w:t>
      </w:r>
    </w:p>
    <w:p>
      <w:pPr>
        <w:pStyle w:val="Normal"/>
        <w:rPr/>
      </w:pPr>
      <w:r>
        <w:rPr/>
        <w:t>Тарифная сетка не зависит от Министерства культуры. И на самом деле проблема здесь не в том, что библиотечная профессия с шестого разряда начинается, с восьмого или с какого-то другого. Здесь вопрос стоимости первого разряда. Если бы стоимость первого разряда была такая (как и задумывалась изначально), которая обеспечивала бы прожиточный минимум, все было бы нормально. А изначальный восьмой разряд у библиотекарей учебных заведений — результат того же лоббирования.</w:t>
      </w:r>
    </w:p>
    <w:p>
      <w:pPr>
        <w:pStyle w:val="Normal"/>
        <w:rPr/>
      </w:pPr>
      <w:r>
        <w:rPr/>
        <w:t>Что касается остальных попыток на федеральном уровне улучшить материальное положение библиотекарей. Я подчеркиваю, что федеральный уровень имеет определенные границы и возможности. Мы обращались в соответствующие правительственные структуры и на предмет изменения тарифной сетки, и на предмет внесения библиотечной профессии в перечень “вредных” профессий, чтобы льготы какие-то назначить за вредные условия труда, и др. У нас целый том переписки за много лет по этому поводу. К сожалению, я должна констатировать, что мы получаем отказы. Однако на региональном уровне и на местных уровнях имеется возможность (в одних случаях реальная, в других пока лишь потенциальная) изменения вот этого положения с уровнем оплаты труда. И тому есть многие примеры. Коротко если, вот все, что я могу сказать.</w:t>
      </w:r>
    </w:p>
    <w:p>
      <w:pPr>
        <w:pStyle w:val="Normal"/>
        <w:ind w:firstLine="708"/>
        <w:rPr>
          <w:i/>
          <w:i/>
        </w:rPr>
      </w:pPr>
      <w:r>
        <w:rPr>
          <w:i/>
        </w:rPr>
        <w:t xml:space="preserve">Вопрос из зала по поводу заработной платы библиотекарей. </w:t>
      </w:r>
    </w:p>
    <w:p>
      <w:pPr>
        <w:pStyle w:val="Normal"/>
        <w:rPr/>
      </w:pPr>
      <w:r>
        <w:rPr/>
        <w:t xml:space="preserve">Вопросы заработной платы в Министерстве находятся в ведении Отдела труда и заработной платы. И там говорят: “Почему мы должны заниматься отдельно библиотекарями, а не работниками культуры в целом? Почему библиотекари лучше, чем “музейщики”, например”. Мы обращались в наш отдел труда и заработной платы, чтобы выпустить некое циркулярное письмо, в котором то, о чем вы говорите, было бы изложено, но в ответ получили отказ. А наш департамент неправомочен выпускать циркулярные письма на этот предмет. </w:t>
      </w:r>
    </w:p>
    <w:p>
      <w:pPr>
        <w:pStyle w:val="Normal"/>
        <w:tabs>
          <w:tab w:val="clear" w:pos="720"/>
          <w:tab w:val="left" w:pos="2410" w:leader="none"/>
        </w:tabs>
        <w:ind w:firstLine="708"/>
        <w:rPr>
          <w:i/>
          <w:i/>
          <w:u w:val="single"/>
        </w:rPr>
      </w:pPr>
      <w:r>
        <w:rPr>
          <w:i/>
          <w:u w:val="single"/>
        </w:rPr>
        <w:t>ВОПРОС ИЗ ЗАЛА</w:t>
      </w:r>
    </w:p>
    <w:p>
      <w:pPr>
        <w:pStyle w:val="Normal"/>
        <w:ind w:firstLine="708"/>
        <w:rPr/>
      </w:pPr>
      <w:r>
        <w:rPr/>
        <w:t xml:space="preserve">Я очень рада, что Вы что-то делаете и работа не прекращается, однако, проблемы практически не решаются. </w:t>
      </w:r>
    </w:p>
    <w:p>
      <w:pPr>
        <w:pStyle w:val="Normal"/>
        <w:ind w:firstLine="708"/>
        <w:rPr/>
      </w:pPr>
      <w:r>
        <w:rPr/>
        <w:t xml:space="preserve">Но вы были на конференции в Южно-Сахалинске, к сожалению, нам никому не удалось там побывать. Скажите, пожалуйста, как отразилось в выступлениях докладчиков то, каким образом органы местного самоуправления реагируют на библиотеки, то есть то, о чем говорила Лидия Дмитриевна. И каким образом выстраиваются такие вот партнерские социальные отношения между структурами. </w:t>
      </w:r>
    </w:p>
    <w:p>
      <w:pPr>
        <w:pStyle w:val="TextBody"/>
        <w:ind w:firstLine="708"/>
        <w:rPr>
          <w:u w:val="single"/>
        </w:rPr>
      </w:pPr>
      <w:r>
        <w:rPr>
          <w:u w:val="single"/>
        </w:rPr>
        <w:t>Т.Л. МАНИЛОВА</w:t>
      </w:r>
    </w:p>
    <w:p>
      <w:pPr>
        <w:pStyle w:val="TextBody"/>
        <w:ind w:firstLine="708"/>
        <w:rPr/>
      </w:pPr>
      <w:r>
        <w:rPr/>
        <w:t xml:space="preserve">Мне кажется, что значение сахалинской конференции в том, что (хотя из всероссийских она всего вторая) там обозначился процесс перехода проблемы сугубо библиотечного рассмотрения на федеральном (всероссийском) уровне в проблему совместного рассмотрения органами местной, региональной и федеральной властей и библиотек. Там произошло сращение двух направляющих, условно говоря, “властной” и “библиотечной”, то, собственно, ради чего мы все это затевали. Принят итоговый документ конференции, все будет опубликовано, готовится сборник материалов. Большой репортаж о конференции будет в журнале “Библиотека”. Так вот, как раз основной пафос, смысл итогового документа заключается в том, что для того, чтобы осуществлять все задачи по содействию становлению и развитию местного самоуправления, необходимо тесное взаимодействие, смычка органов местной власти и библиотеки. Сегодня это слабое звено. Здесь, наверное, нет возможности объяснять причины, почему этой смычки нет. На самом деле здесь очень большой, серьезный комплекс причин, в том числе причин социальных, политических. В частности, вы знаете, совсем недавно библиотеки были опорными базами партийных организаций, и у очень многих библиотек содействие местной власти вызывает аллергию. Они не хотят снова стать “опорными базами”. Они хотят быть независимыми. Но сейчас уже произошли подвижки в сознании библиотечных работников, начинают происходить подвижки и в сознании представителей органов местной власти. </w:t>
      </w:r>
    </w:p>
    <w:p>
      <w:pPr>
        <w:pStyle w:val="TextBody"/>
        <w:rPr/>
      </w:pPr>
      <w:r>
        <w:rPr/>
        <w:t xml:space="preserve">В 1997 году, когда мы направили известное письмо в субъекты Федерации по линии Администрации Президента и Правительства о необходимости организации центров информации по местному самоуправлению в муниципальных библиотеках, на него естественная живая нормальная реакция была у 1-2 муниципальных образований из области. Я разговаривала с рядом директоров областных библиотек, на основании этого неформального опроса я сделала этот вывод. Это было два года назад. Сейчас, я это знаю, на разных уровнях (где-то на старых технологиях, где-то на новых) созданы такие центры практически во всех центральных муниципальных библиотеках, и даже в ряде сельских библиотек. То есть этот вопрос — это не только вопрос библиотечной деятельности, это вопрос деятельности органов местной власти. И процесс, худо-бедно, за эти два года все-таки развивался, и чем дальше, тем больше будет развиваться. </w:t>
      </w:r>
    </w:p>
    <w:p>
      <w:pPr>
        <w:pStyle w:val="TextBody"/>
        <w:rPr/>
      </w:pPr>
      <w:r>
        <w:rPr/>
        <w:t xml:space="preserve">Сахалинская конференция обозначила еще один шаг вперед на пути развития проблемы. Я не могу сказать, что это уже приняло масштабный характер, что эта конференция была очень крупной, тем не менее около 100 человек на нее собралось, где-то порядка 20 человек было из различных регионов России, прежде всего, это, конечно, были близлежащие территории, плюс Москва, Санкт-Петербург, Саха (Якутия). Самое главное — на нее приехали мэры городов и руководители сельских муниципальных образований. Конечно, прежде всего Сахалинской области. Они не только выслушали все из уст высоких гостей. А с докладами выступали и Губернатор, и другие представители Администрации Сахалинской области, и Сергей Александрович Филатов. Речь шла о необходимости и пользе взаимодействия власти и библиотек, прежде всего, для населения, для развития проблемы. Но и сами говорили примерно то же самое. Щемящее чувство у меня возникло (буквально до слез, в прямом смысле слова), когда мэр одного из городов Сахалинской области говорил те же самые слова, которые два года назад я говорила в аудитории ведущих библиотечных специалистов и не находила понимания. То есть проблема перешла уже на совершенно другой, более высокий уровень, хотя это еще единичные примеры. Но тем не менее они уже позволяют говорить о том, что проблема развивается не только в ширину, но и в глубину. </w:t>
      </w:r>
    </w:p>
    <w:p>
      <w:pPr>
        <w:pStyle w:val="Normal"/>
        <w:rPr>
          <w:i/>
          <w:i/>
          <w:u w:val="single"/>
        </w:rPr>
      </w:pPr>
      <w:r>
        <w:rPr>
          <w:i/>
          <w:u w:val="single"/>
        </w:rPr>
        <w:t>ВОПРОС ИЗ ЗАЛА</w:t>
      </w:r>
    </w:p>
    <w:p>
      <w:pPr>
        <w:pStyle w:val="Normal"/>
        <w:rPr/>
      </w:pPr>
      <w:r>
        <w:rPr/>
        <w:t>Я как бы возвращаюсь к теме. Вот вы говорили о том, что будут опубликованы материалы конференции, в части какой-то анализировались причины. Потому что без того, чтобы понять, почему у нас нет понимания с муниципальными образованиями, органами самоуправления, необходимо перейти на иной качественный уровень. Я не знаю, насколько все, сидящие здесь, сами про себя эти причины проговорили. Мне хочется понять, а все ли сидящие здесь задавались для себя таким же вопросом, чтобы ... шаг за шагом...</w:t>
      </w:r>
    </w:p>
    <w:p>
      <w:pPr>
        <w:pStyle w:val="Normal"/>
        <w:rPr>
          <w:u w:val="single"/>
        </w:rPr>
      </w:pPr>
      <w:r>
        <w:rPr>
          <w:u w:val="single"/>
        </w:rPr>
        <w:t>Т.Л. МАНИЛОВА</w:t>
      </w:r>
    </w:p>
    <w:p>
      <w:pPr>
        <w:pStyle w:val="Normal"/>
        <w:rPr/>
      </w:pPr>
      <w:r>
        <w:rPr/>
        <w:t xml:space="preserve">Я могу сослаться на Ирину Борисовну. В том смысле, что это был очень хороший, аналитический доклад с практическими последствиями в жизнедеятельности, в ее профессиональной деятельности, который встретил живой отклик у аудитории, потому что на самом деле, вы совершенно справедливо заметили, эта проблема, она еще не осознана до конца, и деятельность Ирины Борисовны, и доклады в том числе, показывают, что сейчас это просто происходит на каких-то отдельных уровнях, в отдельных местах, вот такого глобального, конечно, осмысления просто нет. Она лучше бы сказала, как этот процесс осуществляется, но я могу сказать одно, что ссылки на вот этот доклад, они идут, и воспоминания о нем, они идут на протяжении всех этих месяцев. И, кстати, сказать, и после Новгородской конференции тоже. Потому что Ирина Борисовна разработала и осуществила конкретный механизм налаживания вот этих взаимодействий с органами местной власти. Хотя понятное дело, что в Москве — органы местной власти, это совсем не то, что на местах. Да, это тоже надо иметь в виду. </w:t>
      </w:r>
    </w:p>
    <w:p>
      <w:pPr>
        <w:pStyle w:val="Normal"/>
        <w:rPr>
          <w:u w:val="single"/>
        </w:rPr>
      </w:pPr>
      <w:r>
        <w:rPr>
          <w:u w:val="single"/>
        </w:rPr>
        <w:t>Т.Е. НЕДАШКОВСКАЯ</w:t>
      </w:r>
    </w:p>
    <w:p>
      <w:pPr>
        <w:pStyle w:val="Normal"/>
        <w:rPr/>
      </w:pPr>
      <w:r>
        <w:rPr/>
        <w:t xml:space="preserve">Здесь многое говорилось об освещении нашего отечественного опыта. Я хочу рассказать вам об опыте французских библиотекарей, их умении защищать свои профессиональные позиции, в случае необходимости, перед органами местного самоуправления, которые являются представителями самых разных и многочисленных партий во Франции. Например, мне хотелось бы очень коротко рассказать об очень нетипичном примере для Франции, страны с очень богатыми демократическими традициями, когда в июне 1995 года в связи с экономическим спадом 5 городов Франции, причем очень небольших, например, Тулунья, Ветрони, на муниципальных выборах победу одержали представители национального фронта, движения крайне правых сил, объединяющего политические партии течения фашистского толка. И руководители этих муниципалитетов ловко оперируют демократическими терминами, и особенно понятием “плюрализм”, его значение в развитии демократического общества, стали очень активно проводить на своих муниципальных территориях политику, присущую их радикальным взглядам, и что интересно, что именно муниципальные библиотеки, которые в соответствии с французским законодательством находятся в их непосредственном подчинении, были избраны ими в качестве эффективного инструмента по устранению своей идеологии. В частности, они поставили вопрос о плюрализме в библиотеках, чтобы потом уже на законном основании вмешиваться, влиять на деятельность библиотек, которые находятся в их подчинении, включать в их фонды исключенные сегодня газеты и журналы, а также издания авторов, сторонников их движений. Были ими проведены даже научные исследования, так называемые, даже в неконтролируемых крайними правыми проводились исследования на степень балансированности с точки зрения плюрализма. Причем активно использовались общедоступные интерактивные каталоги, которые во Франции, как правило, объединены в городскую библиотечную информационную сеть, и особенно в экстремальной форме. Это агрессивная политика в городе ... с населением 28 тыс. жителей. Во-первых, процессы комплектования фонда были поставлены под очень жестокий и пристрастный контроль. Библиотекари этой публичной библиотеки муниципальной обязаны были направлять в мэрию списки на приобретение или на закупку новых документов, фондов, библиотек. Эти списки тщательно изучались лично мэром, его помощниками по культуре, по связям с общественностью, эти списки возвращались в библиотеку все исчерканные, многих ценных названий литературы в них не доходили, эти списки были, как правило, не завизированы. Также в библиотеку из мэрии поступали такие, своего рода, приказы, в которых требовалось, чтобы в фонды библиотеки были включены издания, которые с точки зрения руководителей мэрии заслуживали внесения в фонд. 4 месяца после избрания библиотека вообще не получала финансовых средств на организацию своей деятельности. Было заморожено строительство новой медитеки, которое было начато предыдущим мэром-социалистом. И что интересно, из мэрии поступали дары вместо финансовых средств на комплектование. Причем авторы этих книг, которые не по содержанию, не по стилю не выдерживали никакой критики, были сторонниками национального фронта, и эти книги они издавали за свой счет. </w:t>
      </w:r>
    </w:p>
    <w:p>
      <w:pPr>
        <w:pStyle w:val="Normal"/>
        <w:rPr/>
      </w:pPr>
      <w:r>
        <w:rPr/>
        <w:t>И нужно сказать, что эти факты были тщательно проверены генеральной библиотечной инспекцией Министерства культуры Франции, им была дана соответствующая оценка в специальном, широко обнародованном докладе. В средствах массовой информации эти факты широко и с негодованием обсуждались. А французские библиотекари, которые отвечают за широту их взглядов компетентностью, выступили просто с гневным протестом против такого вмешательства местных властей в их профессиональную деятельность.</w:t>
      </w:r>
    </w:p>
    <w:p>
      <w:pPr>
        <w:pStyle w:val="Normal"/>
        <w:rPr/>
      </w:pPr>
      <w:r>
        <w:rPr/>
        <w:t>И вот в настоящее время во Франции обсуждается проект закона о библиотеках. И французские библиотекари, и вся прогрессивная общественность требуют, чтобы в этот закон было внесено положение о разграничении полномочий между руководителями органов местного самоуправления и библиотекарями, работающими в библиотеках, которые им подчиняются. Речь идет о публичных библиотеках. И библиотекари полагают, что руководители органов местного самоуправления должны заниматься разработкой основных направлений культурной политики на местах, в частности, определять бюджет, заботиться о формировании персонала, в том числе библиотечного. А библиотекари должны выполнять свои профессиональные обязанности, качественно формировать фонды библиотек, находящихся в их ведении, и организовывать эффективное обслуживание населения на их базе, в том числе в электронной сети. И вообще французские библиотекари сейчас ставят вопрос, чтобы более конкретно, в соответствии с изменениями, происходящими в современном обществе, определить основные предназначения публичной библиотеки, потому что в силу своих многообразных функций эта библиотека находится в более уязвимом положении по сравнению с научными и учебными библиотеками, и они полагают, что современный библиотекарь сегодня должен быть, прежде всего, интеллектуалом, гражданином своей страны, с активной жизненной позицией. И только уже затем руководителем, менеджером, комплектатором и т.д. Спасибо за внимание.</w:t>
      </w:r>
    </w:p>
    <w:p>
      <w:pPr>
        <w:pStyle w:val="Normal"/>
        <w:rPr>
          <w:u w:val="single"/>
        </w:rPr>
      </w:pPr>
      <w:r>
        <w:rPr>
          <w:u w:val="single"/>
        </w:rPr>
        <w:t>Г.А.КИСЛОВСКАЯ</w:t>
      </w:r>
    </w:p>
    <w:p>
      <w:pPr>
        <w:pStyle w:val="Normal"/>
        <w:rPr/>
      </w:pPr>
      <w:r>
        <w:rPr/>
        <w:t>Здесь говорилось о публичных библиотеках. Тема, которая обсуждалась в Новгороде, она, по-моему, плавно перенеслась на будущее, вообще стандарт публичной библиотеки российской в каком состоянии сегодня? Это я уже задаю вопрос от себя.</w:t>
      </w:r>
    </w:p>
    <w:p>
      <w:pPr>
        <w:pStyle w:val="Normal"/>
        <w:rPr>
          <w:u w:val="single"/>
        </w:rPr>
      </w:pPr>
      <w:r>
        <w:rPr>
          <w:u w:val="single"/>
        </w:rPr>
        <w:t>Т.Л. МАНИЛОВА</w:t>
      </w:r>
    </w:p>
    <w:p>
      <w:pPr>
        <w:pStyle w:val="Normal"/>
        <w:rPr/>
      </w:pPr>
      <w:r>
        <w:rPr/>
        <w:t>Здесь ситуация такая. В Екатеринбурге состоялась конференция. Там происходило обсуждение на секции публичных библиотек российской библиотечной ассоциации, происходило обсуждение этого документа. Мы несколько месяцев назад буквально разослали циркулярное письмо, потому что обращение российской библиотечной ассоциации оказалось недостаточным для того, чтобы собрать отзывы на стандарт. Ведь он был опубликован в «Вестнике РБА» еще в 1997 году. Однако таких живых конструктивных откликов российская библиотечная ассоциация или российская национальная библиотека, в данном случае это все равно, потому что научная разработка проходила в недрах российской национальной библиотеки, вот таких откликов не получили. Упоминание на всех конференциях, устные призывы тоже как бы не возымели действия. Тогда мы применили административный метод. Мы направили циркулярное письмо с просьбой обсудить у себя в регионах и внести необходимые изменения вот в этот стандарт публичной библиотеки. Вот сейчас, насколько я знаю, начали поступать, но также, на самом деле это все происходит не только потому, что мы такие нерадивые и не хотим этим заниматься. На самом деле это текст объемный, он сложный для чтении, он сложный для осмысления и для того, чтобы создать нормальный стандарт публичной библиотеки, он же будет один из других, в числе других нормативных документов, а в процессе, когда меняется вообще сама система и сам подход к составлению нормативной документации. То, что происходит, это тема другой конференции, я просто обозначаю, что происходит трансформация с самой библиотекой, она даже меняет видовые типы своей характеристики и т.д. Сложно делать нечто, которое было бы регламентом. И потом еще объективные условия нашей страны таковы, что мы анализировали по неким данным, статистическим даже, муниципальные библиотеки страны разнятся между собой по некоторым параметрам, до полутора тысяч раз.</w:t>
      </w:r>
    </w:p>
    <w:p>
      <w:pPr>
        <w:pStyle w:val="Normal"/>
        <w:rPr/>
      </w:pPr>
      <w:r>
        <w:rPr/>
        <w:t xml:space="preserve">То есть это настолько разное, несмотря на то, что все создавалось по единому образу и подобию, делать стандарт в этих условиях очень сложное. И на самом деле, наверное, должно пройти какое-то время для того, чтобы эта идея как бы прижилась, и на самом деле это нормально, что это не идет быстро и сразу, быстро больно просто дров наломать. Тем более, что очень сильна тенденция со стороны библиотек, требований к министерству, чтобы это был министерский документ, министерский стандарт. Мы сразу отказались от этой идеи, потому что этого быть не может, потому что должен быть профессиональный стандарт, но в лучшем случае, с учетом наших особенностей, обязательно иметь какую-то официальную бумагу, мы можем рекомендовать этот стандарт для организации и профессиональной деятельности. </w:t>
      </w:r>
    </w:p>
    <w:p>
      <w:pPr>
        <w:pStyle w:val="Normal"/>
        <w:rPr/>
      </w:pPr>
      <w:r>
        <w:rPr/>
        <w:t xml:space="preserve">Что касается «Вестника РБА», то как бы у разработчиков стандарта другого источника, другой возможности проинформировать нет, у них был в руках вот этот журнал, где они могли бы поместить эту информацию, они поместили эту информацию. </w:t>
      </w:r>
    </w:p>
    <w:p>
      <w:pPr>
        <w:pStyle w:val="Normal"/>
        <w:rPr>
          <w:u w:val="single"/>
        </w:rPr>
      </w:pPr>
      <w:r>
        <w:rPr>
          <w:u w:val="single"/>
        </w:rPr>
        <w:t>И.Б. МИХНОВА</w:t>
      </w:r>
    </w:p>
    <w:p>
      <w:pPr>
        <w:pStyle w:val="Normal"/>
        <w:rPr/>
      </w:pPr>
      <w:r>
        <w:rPr/>
        <w:t>Дело в том, что Галина Александровна очень хороший вопрос задала. Проблемы власти и библиотеки. Проблемы эти громадные, для меня они частично понятны уже. Но ведь я что могу сказать, во-первых, конечно, надо очень хорошо понимать разницу между ситуацией в Москве и Санкт-Петербурге и регионами относительно местной власти. Просто, очень четко. Если во всех регионах все-таки публичная библиотека финансируется местной властью, если она становится подконтрольной, поскольку местная власть становится ее хозяином, то она в определенном смысле подконтрольна этой местной власти.</w:t>
      </w:r>
    </w:p>
    <w:p>
      <w:pPr>
        <w:pStyle w:val="Normal"/>
        <w:rPr/>
      </w:pPr>
      <w:r>
        <w:rPr/>
        <w:t>В Москве ситуация иная. Там у нас финансирование идет из города, поэтому местной власти мы должны доказывать свою дееспособность и свое право на какое-то внимание местной власти, в том числе на финансирование. То есть ситуация очень сложная. Вернее, ситуации разные. Вот относительно смычки. Но я думаю, что поэтому в регионах понятие смычки хозяина и того, кто развивается за его счет, это яснее выражено, чем в Москве, когда две независимые в общем организации, и тем не менее, когда может возникнуть смычка между партнерами, между организациями, тогда, когда предлагают друг другу взаимоинтересные предложения.</w:t>
      </w:r>
    </w:p>
    <w:p>
      <w:pPr>
        <w:pStyle w:val="Normal"/>
        <w:rPr/>
      </w:pPr>
      <w:r>
        <w:rPr/>
        <w:t>С точки зрения местной власти, библиотека должна сделать в качестве этого предложения какие-то проекты, какие-то программы, которые будут интересны и соответствовать последовательности местной власти и населения, чьи интересы должна представлять эта власть. Вот выйти на уровень этих проектов библиотека, особенно небольшая, как правило, не может. С точки зрения библиотеки, хорошее предложение от местной власти — это финансирование сегодняшней власти и этих проектов. Но ситуация складывается таким образом, что сейчас в регионах на местах местная власть создает очень много указов, распоряжений, постановлений и т.д. о создании каких-то специализированных подразделений на базе публичных библиотек в пользу местной власти, ... воспринимает эти новые подразделения как некое следствие организационного проекта. Есть два таких вида проекта — организационный и инвестиционный. Инвестиционный предполагает вложения, вот местная власть полагает, что библиотека своими силами способна создать эти новые подразделения, ввести новые специализации и т.д., без каких-то вложений. Библиотека естественным образом в определенной мере старается это саботировать, потому что, иначе она не может, она может заменить что-то, что она уже делает, краеведение, юбилей Пушкина, заменить тему на проблему местного самоуправления за рубежом. Дополнительно она не будет делать, это местная власть до конца не понимает. Но библиотека, я повторяю, не умеет разработать пока такой проект, который готова финансировать местная власть.</w:t>
      </w:r>
    </w:p>
    <w:p>
      <w:pPr>
        <w:pStyle w:val="Normal"/>
        <w:rPr/>
      </w:pPr>
      <w:r>
        <w:rPr/>
        <w:t>И вот это противоречие пока никак не реализовано. Когда оно будет реализовано, тогда все получится. Вот это первое. Но в нашей ситуации. Почему фурор, не фурор. Дело в том, что чаще всего производят впечатления те финансовые вложения в нашу библиотеку, которые произвела за четыре года наша районная управа, они в долларах, в пересчете на доллары — это 130 тыс. долларов за четыре года может реализовать районная управа. 4 года назад она давала всем библиотекам по тысяче в квартал на массовые мероприятия. Так что она согласилась дать 130 тыс. долларов, это другой вопрос. Это проекты в пользу населения.</w:t>
      </w:r>
    </w:p>
    <w:p>
      <w:pPr>
        <w:pStyle w:val="Normal"/>
        <w:rPr/>
      </w:pPr>
      <w:r>
        <w:rPr/>
        <w:t>И второй вопрос. Реплика вторая. Я считаю, что библиотека должна входить, вот вы говорили сейчас о том, что вы ... создаете, и библиотека должна входить в местную власть. В воскресенье, я знаю, что многие директора ЦБИ, просто библиотекари, после воскрешения стали советниками районных управ. В воскресенье я говорила с одним директором городской библиотеки, и она говорит: вот что-то я сегодня голосовала за директора ЦБИ, что у нее время свободное есть, что ей делать нечего, чтобы загружать себя этими вещами еще. Я, как районная библиотека, говорю ей: вы финансируетесь городом, вы финансируетесь своим управлением культуры, а она подбирается к деньгам управы, точно так же, как я подбираюсь, поскольку я тоже стала советником. Поэтому, допустим, в нашем западном округе трое, четверо, пятеро или шестеро советников будет у районных управ из директоров ЦБИ, и я считаю, что это очень важная вещь. Я поняла это будучи в прошлом году в четырех комиссиях.</w:t>
      </w:r>
    </w:p>
    <w:p>
      <w:pPr>
        <w:pStyle w:val="Normal"/>
        <w:rPr/>
      </w:pPr>
      <w:r>
        <w:rPr/>
        <w:t xml:space="preserve">Я знаю, что это очень нужно библиотеке, вот это должны понять еще все библиотеки. Нам нужны все равно деньги, в том числе и от местной власти. </w:t>
      </w:r>
    </w:p>
    <w:p>
      <w:pPr>
        <w:pStyle w:val="Normal"/>
        <w:rPr>
          <w:u w:val="single"/>
        </w:rPr>
      </w:pPr>
      <w:r>
        <w:rPr>
          <w:u w:val="single"/>
        </w:rPr>
        <w:t>Л.Е. ЛАПТЕВА</w:t>
      </w:r>
    </w:p>
    <w:p>
      <w:pPr>
        <w:pStyle w:val="BodyTextIndent2"/>
        <w:spacing w:lineRule="auto" w:line="240"/>
        <w:rPr/>
      </w:pPr>
      <w:r>
        <w:rPr>
          <w:sz w:val="20"/>
        </w:rPr>
        <w:t xml:space="preserve">Местное самоуправление — это в общем-то разновидность местного управления. И для Европы принципиальной разницы, такой, какую подразумеваем мы, между двумя понятиями не существует. На эффективность местного управления это не влияет. Скажем, Франция в 70-х гг. слова "местное самоуправление" не употребляла, однако библиотеки развивались вполне успешно. </w:t>
      </w:r>
    </w:p>
    <w:p>
      <w:pPr>
        <w:pStyle w:val="BodyText2"/>
        <w:ind w:firstLine="720"/>
        <w:jc w:val="both"/>
        <w:rPr/>
      </w:pPr>
      <w:r>
        <w:rPr>
          <w:sz w:val="20"/>
        </w:rPr>
        <w:t>Позиция местного самоуправления пока остается потребительской, когда по-прежнему все сидят на своих местах и ждут бюджетного финансирования от государства. Между тем реформа местного управления, создание в России органов местного самоуправления преследовала цель укрепления инициативы и ответственности граждан, создания гражданского общества. И у нас в теме стоит: местные библиотеки и местное сообщество. В связи с этим предлагаю вам подумать немножко о другом повороте темы взаимоотношения библиотеки с местной властью. Конечно, есть проблема местных библиотек, острая и, безусловно, значимая. Местные библиотеки, и в общем каждый человек, в том числе и мэр города, и сотрудники администрации, они понимают, что развивать культуру надо, и библиотеки — это ключевое звено. А есть шахтеры, которые хотят, чтобы им платили зарплату, а есть мелкий бизнес, который хочет, чтобы его не давили налогами, и т.д. и т.п. Все это группы, которые составляют местное сообщество.</w:t>
      </w:r>
    </w:p>
    <w:p>
      <w:pPr>
        <w:pStyle w:val="Normal"/>
        <w:rPr/>
      </w:pPr>
      <w:r>
        <w:rPr/>
        <w:t xml:space="preserve">И мне-то кажется, что и шахтеры, и мелкий бизнес, и тем более библиотеки, как, несомненно, центры местной культуры, должны исходить все-таки из общих интересов развития данного местного сообщества. И в этом смысле, конечно, библиотеки не должны, как дворяне в </w:t>
      </w:r>
      <w:r>
        <w:rPr>
          <w:lang w:val="en-US"/>
        </w:rPr>
        <w:t xml:space="preserve">XIX </w:t>
      </w:r>
      <w:r>
        <w:rPr/>
        <w:t xml:space="preserve">веке, пренебрежительно отмахиваться от общественных дел. Конечно, это лишняя работа, несомненно, но небольшой опыт участия библиотек в местном развитии в России есть, и, вообще-то говоря, опыт серьезный. Он связан с созданием центров развития местных сообществ. Как они снизу развиваются, если потом захочет, Елена Сергеевна скажет, в одной из реплик. </w:t>
      </w:r>
    </w:p>
    <w:p>
      <w:pPr>
        <w:pStyle w:val="BodyText2"/>
        <w:ind w:firstLine="720"/>
        <w:jc w:val="both"/>
        <w:rPr/>
      </w:pPr>
      <w:r>
        <w:rPr>
          <w:sz w:val="20"/>
        </w:rPr>
        <w:t xml:space="preserve">Какой может быть общий интерес у библиотеки и у местной власти, помимо того, что все хотят жить хорошо? Местная власть живет практическими, даже тактическими задачами. Стратегия местной власти, как правило, формируется медленно, если вообще формируется. И библиотеки могут постепенно вписываться в процесс демократической разработки местной стратегии. Конечно, при этом они должны финансироваться из местных бюджетов. В статье 6 закона 1995 года об общих принципах, как один из вопросов местного значения, это сформулировано. Это по закону. Но у мэра города 100 процентов или 70 процентов бюджетный дефицит и он говорит: это хорошо, потому что когда такой дефицит, я могу тратить деньги куда хочу. В такой ситуации  он не будет тратить на библиотеку, потому что у него есть какие-то вещи, которые он считает наиболее приоритетными, хотя, конечно, библиотеку уважает. </w:t>
      </w:r>
    </w:p>
    <w:p>
      <w:pPr>
        <w:pStyle w:val="Normal"/>
        <w:rPr/>
      </w:pPr>
      <w:r>
        <w:rPr/>
        <w:t xml:space="preserve">Как же библиотека может вписаться в приоритеты местной власти? Какой интерес может связать мэра с библиотекой? Тут следует учесть, что существуют выборы. Претенденты на местную власть приходят к населению, и население их поддерживает или нет. И вот тут, конечно, библиотека может претендовать на роль центра развития местного сообщества, хотя бы информационного, своеобразного канала связи местной власти с населением. Роль такого центра могут брать и школы, и предприниматели, но библиотека — это хороший вариант центра развития местного сообщества. </w:t>
      </w:r>
    </w:p>
    <w:p>
      <w:pPr>
        <w:pStyle w:val="Normal"/>
        <w:rPr/>
      </w:pPr>
      <w:r>
        <w:rPr/>
        <w:t xml:space="preserve">Второе: местное самоуправление в России всегда создавалось тогда, когда государству, органам государственной власти хотелось сбросить с себя бремя лишних расходов. Вот  и теперь эти расходы сбросили на местный уровень. И я думаю, в этом смысле к Министерству культуры особо-то апеллировать нечего, даже к Минтруду особо нечего апеллировать, потому что расход на библиотеки сброшен на плечи местного населения. И наша задача теперь — привести общество в состояние гражданского, оплодотворив его современными идеями. Задача относится к числу тех, что в прошлом веке народовольцы решали. Ими руководила теория малых дел,  но продвигались они в таких делах медленно и мучительно. Нередко они ходили с новыми идеями в народ и расплачивались за это жизнью. Вот такая задача, и, к сожалению, я не вижу быстрого ее решения. По опыту малых городов, таких как Шлиссельбург, или ряда городов Калужской области, могу сказать, что нащупать контакт с населением, вовлечь его в разработку стратегии развития – нелегкая задача для местной власти. И библиотека может помочь очень существенно. Есть примеры и положительные, когда библиотека или школа становится таким небольшим центром, где деятельность администрации умышленно и целенаправленно доводится до сведения населения, обсуждается, критикуется, и это идет сверху. Администрация в таких муниципальных образованиях понимает, что ей это нужно, что поддержка нужна. Поэтому обращается к людям, к сотрудникам библиотеки в данном случае, с просьбой помочь сделать свою работу более прозрачной. </w:t>
      </w:r>
      <w:r>
        <w:rPr>
          <w:lang w:val="en-US"/>
        </w:rPr>
        <w:t>SWAT-</w:t>
      </w:r>
      <w:r>
        <w:rPr/>
        <w:t xml:space="preserve">анализ, опросы общественного мнения, обсуждение стратегии развития того или иного местного сообщества, вот то, с чего это чаще всего надо начинать. </w:t>
      </w:r>
    </w:p>
    <w:p>
      <w:pPr>
        <w:pStyle w:val="Normal"/>
        <w:rPr>
          <w:u w:val="single"/>
        </w:rPr>
      </w:pPr>
      <w:r>
        <w:rPr/>
        <w:t>Центр развития местного сообщества, если таковой статус при поддержке администрации библиотека получает, делает ее привлекательной в глазах различных грантодателей. Если это действительно такой, официально признанный администрацией центр, то вокруг него могут клубиться и местные предприниматели, что тоже позволяет надеяться на дополнительное финансирование. Но сразу предупрежу, что без серьезной работы никакого успешного результата не бывает. И в связи с этим я бы рекомендовала всем обращать внимание на начальные шаги развития Библиотеки иностранной литературы. Как шло становление ее международного сотрудничества, как они сами выходили на различные возможности — вот этот опыт, который, безусловно, нужно использовать.</w:t>
      </w:r>
    </w:p>
    <w:p>
      <w:pPr>
        <w:pStyle w:val="Normal"/>
        <w:rPr>
          <w:u w:val="single"/>
        </w:rPr>
      </w:pPr>
      <w:r>
        <w:rPr>
          <w:u w:val="single"/>
        </w:rPr>
        <w:t>А.Е. РОСТОВСКАЯ</w:t>
      </w:r>
    </w:p>
    <w:p>
      <w:pPr>
        <w:pStyle w:val="Normal"/>
        <w:rPr/>
      </w:pPr>
      <w:r>
        <w:rPr/>
        <w:t xml:space="preserve">Спасибо большое.  Здесь говорилось о </w:t>
      </w:r>
      <w:r>
        <w:rPr>
          <w:i/>
        </w:rPr>
        <w:t>возможных</w:t>
      </w:r>
      <w:r>
        <w:rPr/>
        <w:t xml:space="preserve"> ресурсах  взаимодействия, установления контактов и связей, которые позволят преодолеть  ситуацию невозможности существования тех культурных образований, которые формируют пространства  духовного самоопределения и позволяют решать задачу становления  гражданского общества. Обращение к постановке данной проблематики здесь, безусловно, актуализирует ее насущность. Мне видится еще один ресурс, — это ресурс коалиции сил. И музеи, и библиотеки, и школы, с одной стороны, а также жители, которые просто "болеют" за свой — тутошний, двор, дом, подъезд, с другой стороны, могут совместно задать потенциал возможного изменения сложившейся ситуации и формировать усилия в плане представительства. И именно эта тема становится созвучна вопросам стратегического развития, что выводит к совместным делам с представительными органами.  Одной из предполагаемых задач представительных органов является задача "представления" — предоставления возможности состоятельности "будущего". И в этом плане появляется возможность вносить свои предложения, потому что все эти культурные учреждения и люди, которые в них присутствуют, несут на себе  истоки, культуру и историю этого места конкретного и могут формировать дальние горизонты видения, которые бы сохраняли исток этого места в его развитии. </w:t>
      </w:r>
    </w:p>
    <w:p>
      <w:pPr>
        <w:pStyle w:val="Normal"/>
        <w:rPr/>
      </w:pPr>
      <w:r>
        <w:rPr/>
        <w:t>Мне кажется, вот эта коалиция в разработке плана стратегического развития муниципального, организации возможности действия “всем миром” становится также ресурсом становления местного самоуправления.</w:t>
      </w:r>
    </w:p>
    <w:p>
      <w:pPr>
        <w:pStyle w:val="Normal"/>
        <w:rPr>
          <w:u w:val="single"/>
        </w:rPr>
      </w:pPr>
      <w:r>
        <w:rPr>
          <w:u w:val="single"/>
        </w:rPr>
        <w:t>С.К.ГЕРМАН</w:t>
      </w:r>
    </w:p>
    <w:p>
      <w:pPr>
        <w:pStyle w:val="Normal"/>
        <w:rPr/>
      </w:pPr>
      <w:r>
        <w:rPr/>
        <w:t>Я бы тоже хотел отметить один момент. Мы, когда начинали работу по созданию сети публичных центров правовой информации на базе общедоступных библиотек, увидели, что по ходу работы во многих субъектах Федерации начинают просыпаться именно органы местного самоуправления и поворачиваются к своим библиотекам муниципального уровня с такой точки зрения. Они увидели в них источник получения официальной правовой информации федерального уровня, которая уже начала распространяться через областные, краевые, республиканские библиотеки и начала потихонечку, где существовали такие возможности. Как блестящий пример, Смоленская область, я думаю, мы сегодня услышим об этой области очень много. Еще ряд областей таких.</w:t>
      </w:r>
    </w:p>
    <w:p>
      <w:pPr>
        <w:pStyle w:val="Normal"/>
        <w:rPr/>
      </w:pPr>
      <w:r>
        <w:rPr/>
        <w:t>И не секрет, что любой глава такого органа, мэр города, он же, издавая какие-то документы, правовые, нормативные, он всегда оглядывается, а как там в области, а как там на федеральном уровне, и до недавнего времени возможности получать информацию, она была достаточно ограничена. И вот начало работы крупных областных, краевых, республиканских библиотек в этом направлении, в распространении вот этой самой правовой информации показало, что появилась возможность у этих людей, руководителей органов местного самоуправления, получать эту информацию, оглядываясь на него, начинают собственные нормативные акты корректировать, и совершенно по-другому документы начинают звучать. Вот это как предложение может быть библиотекам муниципальным, вот еще один пример работы с органами местного самоуправления, потому что интерес этот все больше и больше растет со стороны именно руководителей муниципальных образований. Вот хотел бы об этом еще сказать.</w:t>
      </w:r>
    </w:p>
    <w:p>
      <w:pPr>
        <w:pStyle w:val="Normal"/>
        <w:rPr>
          <w:u w:val="single"/>
        </w:rPr>
      </w:pPr>
      <w:r>
        <w:rPr>
          <w:u w:val="single"/>
        </w:rPr>
        <w:t>Г.А. КИСЛОВСКАЯ</w:t>
      </w:r>
    </w:p>
    <w:p>
      <w:pPr>
        <w:pStyle w:val="Normal"/>
        <w:rPr/>
      </w:pPr>
      <w:r>
        <w:rPr/>
        <w:t>Теперь в соответствии с программой переходим к докладу А.Л. Алферова “Теоритические основы местного самоуправления”.</w:t>
      </w:r>
    </w:p>
    <w:p>
      <w:pPr>
        <w:pStyle w:val="Style21"/>
        <w:rPr/>
      </w:pPr>
      <w:r>
        <w:rPr/>
        <w:t>А.Л.АЛФЕРОВ</w:t>
      </w:r>
    </w:p>
    <w:p>
      <w:pPr>
        <w:pStyle w:val="Normal"/>
        <w:rPr/>
      </w:pPr>
      <w:r>
        <w:rPr/>
        <w:t>Уважаемые коллеги! Тема моего доклада — “Теоретические основы местного самоуправления”. И когда я готовился к нему, я хотел дать общее представление о том, как же в мире видят местное самоуправление, теоретические его аспекты. Я собирался остановиться на таких проблемах, как местное самоуправление в работах наших и европейских ученых, рассказать о трех моделях местного самоуправления, которые выделяет современная наука, о политической трилогии местного самоуправления сказать несколько слов, затронуть ту тему, о которой говорила сегодня Людмила Евгеньевна, то есть о соотношении понятий “местное самоуправление” и “местное управление”, а также сказать несколько слов о правовом регулировании местного самоуправления. Но поскольку у нас несколько больше времени, чем предполагалось, было потрачено на дискуссию, я постараюсь начать с хорошей информации. Я буду краток и не задержу ваше внимание надолго.</w:t>
      </w:r>
    </w:p>
    <w:p>
      <w:pPr>
        <w:pStyle w:val="Style20"/>
        <w:spacing w:lineRule="auto" w:line="240"/>
        <w:rPr/>
      </w:pPr>
      <w:r>
        <w:rPr/>
        <w:t xml:space="preserve">Основой моего доклада стал обзор “Органы местного самоуправления в зарубежных странах” в подготовленный ИНИОН РАН 1994. </w:t>
      </w:r>
    </w:p>
    <w:p>
      <w:pPr>
        <w:pStyle w:val="TextBody"/>
        <w:rPr/>
      </w:pPr>
      <w:r>
        <w:rPr>
          <w:color w:val="000000"/>
        </w:rPr>
        <w:t>В современном мире управление местными делами осуществляется как через</w:t>
      </w:r>
      <w:r>
        <w:rPr/>
        <w:t xml:space="preserve"> назначаемые из центра органы государственной администрации на местах, выступающие в качестве периферийного звена государственного аппарата, так и через представительные органы, избираемые населением отдельных административно-территориальных единиц. Такие представительные органы часто именуются органами местного самоуправления или же муниципального управления.</w:t>
      </w:r>
    </w:p>
    <w:p>
      <w:pPr>
        <w:pStyle w:val="TextBody"/>
        <w:rPr/>
      </w:pPr>
      <w:r>
        <w:rPr/>
        <w:t>Местное самоуправление всегда привлекало исследователей многих стран своей близостью к нуждам населения, возможностью оперативно решать проблемы конкретных людей.</w:t>
      </w:r>
    </w:p>
    <w:p>
      <w:pPr>
        <w:pStyle w:val="Normal"/>
        <w:rPr/>
      </w:pPr>
      <w:r>
        <w:rPr/>
        <w:t>В современных развитых демократических государствах институт местного самоуправления сложился в основном в результате муниципальных реформ</w:t>
      </w:r>
      <w:r>
        <w:rPr>
          <w:lang w:val="en-US"/>
        </w:rPr>
        <w:t xml:space="preserve"> XIX</w:t>
      </w:r>
      <w:r>
        <w:rPr/>
        <w:t xml:space="preserve"> в. Само его становление было связано с процессами перехода от феодальной организации к современному индустриальному обществу. Города, требовавшие самостоятельности в управлении местными делами, свободы общинного самоуправления от надзора и вмешательства со стороны центральных властей, стали основой нарождающегося буржуазного общества. С середины</w:t>
      </w:r>
      <w:r>
        <w:rPr>
          <w:lang w:val="en-US"/>
        </w:rPr>
        <w:t xml:space="preserve"> XIX</w:t>
      </w:r>
      <w:r>
        <w:rPr/>
        <w:t xml:space="preserve"> в. подобного рода управление на местах стало именоваться местным самоуправлением, что отражало определенные реалии того времени. Не случайно английский исследователь Д.Е. Эшфорд называет концепцию местного самоуправления “продуктом либерально-демократического государства</w:t>
      </w:r>
      <w:r>
        <w:rPr>
          <w:lang w:val="en-US"/>
        </w:rPr>
        <w:t xml:space="preserve"> XIX</w:t>
      </w:r>
      <w:r>
        <w:rPr/>
        <w:t xml:space="preserve"> в.”</w:t>
      </w:r>
      <w:r>
        <w:rPr>
          <w:rStyle w:val="Style13"/>
          <w:rStyle w:val="FootnoteAnchor"/>
        </w:rPr>
        <w:footnoteReference w:id="5"/>
      </w:r>
      <w:r>
        <w:rPr/>
        <w:t>.</w:t>
      </w:r>
    </w:p>
    <w:p>
      <w:pPr>
        <w:pStyle w:val="Normal"/>
        <w:rPr/>
      </w:pPr>
      <w:r>
        <w:rPr/>
        <w:t>Тогда считалось, что местные представительные органы являются “как бы четвертой властью, связанной законом и судебным контролем, но не подчиненной правительству и его органам в центре и на местах”</w:t>
      </w:r>
      <w:r>
        <w:rPr>
          <w:rStyle w:val="Style13"/>
          <w:rStyle w:val="FootnoteAnchor"/>
        </w:rPr>
        <w:footnoteReference w:id="6"/>
      </w:r>
      <w:r>
        <w:rPr/>
        <w:t>. По мере становления “государства всеобщего благосостояния”, развития централистских тенденций в области государственного управления, усиления правового регулирования деятельности местных органов и все большего переплетения компетенции муниципалитетов и центральных ведомств в результате расширения социальных функций государства происходила “ревизия классических принципов связей муниципалитетов с другими частями государственного аппарата”, постепенное превращение местного самоуправления в “разновидность исполнительной деятельности, осуществляемой в рамках общей государственной политики”</w:t>
      </w:r>
      <w:r>
        <w:rPr>
          <w:rStyle w:val="Style13"/>
          <w:rStyle w:val="FootnoteAnchor"/>
        </w:rPr>
        <w:footnoteReference w:id="7"/>
      </w:r>
      <w:r>
        <w:rPr/>
        <w:t>.</w:t>
      </w:r>
    </w:p>
    <w:p>
      <w:pPr>
        <w:pStyle w:val="Normal"/>
        <w:rPr/>
      </w:pPr>
      <w:r>
        <w:rPr/>
        <w:t>Лозунг “самоуправления” был весьма популярен и в странах “третьего мира” в период борьбы за независимость. Так, например, в Индии он имел общенациональное звучание и касался всех уровней управления</w:t>
      </w:r>
      <w:r>
        <w:rPr>
          <w:lang w:val="en-US"/>
        </w:rPr>
        <w:t xml:space="preserve"> — </w:t>
      </w:r>
      <w:r>
        <w:rPr/>
        <w:t>от центрального до местного, в настоящее время, однако, как считает авторитетный индийский специалист по проблемам управления Ш. Махешвари, термин “самоуправление” утратил свое былое значение. Он отмечает, что Индия добилась самоуправления как на общенациональном, так и на местном уровнях, и теперь оно осуществляется в основном в форме государственного управления</w:t>
      </w:r>
      <w:r>
        <w:rPr>
          <w:rStyle w:val="Style13"/>
          <w:rStyle w:val="FootnoteAnchor"/>
        </w:rPr>
        <w:footnoteReference w:id="8"/>
      </w:r>
      <w:r>
        <w:rPr/>
        <w:t>. Это утверждение поддерживают М.А. Мутталиб и М.А. Али Хан, подчеркивающие, что “положение о местном самоуправлении как неотъемлемом праве</w:t>
      </w:r>
      <w:r>
        <w:rPr>
          <w:lang w:val="en-US"/>
        </w:rPr>
        <w:t xml:space="preserve"> </w:t>
      </w:r>
      <w:r>
        <w:rPr/>
        <w:t>населения соответствующих административно-территориальных единиц уже более не является актуальным”. Они считают, что в настоящее время местные органы “действуют в качестве агентов государства, а местное управление в целом является интегральной частью всего политического механизма управления страной”</w:t>
      </w:r>
      <w:r>
        <w:rPr>
          <w:rStyle w:val="Style13"/>
          <w:rStyle w:val="FootnoteAnchor"/>
        </w:rPr>
        <w:footnoteReference w:id="9"/>
      </w:r>
      <w:r>
        <w:rPr/>
        <w:t>.</w:t>
      </w:r>
    </w:p>
    <w:p>
      <w:pPr>
        <w:pStyle w:val="Normal"/>
        <w:rPr/>
      </w:pPr>
      <w:r>
        <w:rPr/>
        <w:t>Становление и развитие “государства всеобщего благосостояния”, сопровождавшееся расширением набора услуг, предоставляемых последним своим гражданам, оказало в целом двойственное влияние на функционирование местного самоуправления. С одной стороны, повысилась роль местных органов в реализации правительственной политики на местах, в предоставлении услуг населению, что в свою очередь стимулировало заинтересованность государства в эффективном функционировании местного самоуправления. С другой стороны, местные органы все более интегрировались в государственный механизм, что в значительной степени привело к потере многими из них своей былой самостоятельности. Как отмечал Г.В. Барабашев, “эволюция местного управления многократно усилила государственную природу муниципальных институтов, срастив местные дела с общегосударственными интересами и поставив выборные муниципальные учреждения в сильнейшую административную и финансовую зависимость от правительства и министерств”, что “оттеснило элементы местного самоуправления в муниципальной организации и деятельности на второй план”</w:t>
      </w:r>
      <w:r>
        <w:rPr>
          <w:lang w:val="en-US"/>
        </w:rPr>
        <w:t xml:space="preserve"> </w:t>
      </w:r>
      <w:r>
        <w:rPr>
          <w:rStyle w:val="Style13"/>
          <w:rStyle w:val="FootnoteAnchor"/>
          <w:lang w:val="en-US"/>
        </w:rPr>
        <w:footnoteReference w:id="10"/>
      </w:r>
      <w:r>
        <w:rPr/>
        <w:t>.</w:t>
      </w:r>
    </w:p>
    <w:p>
      <w:pPr>
        <w:pStyle w:val="TextBody"/>
        <w:rPr/>
      </w:pPr>
      <w:r>
        <w:rPr/>
        <w:t>Меняющаяся ситуация заставила центр искать новые пути воздействия на местные органы с целью ориентации их деятельности на решение прежде всего общенациональных задач (или же тех местных задач, которые имеют общенациональное значение). По мнению немецкого исследователя Р. Граверта, сегодня “чем полнее втягиваются местные территориальные единицы в осуществление конституционно-правовых принципов социальной государственности, тем больше они вынуждены абстрагироваться от местных особенностей и следовать единым для всей страны принципам государственной политики”</w:t>
      </w:r>
      <w:r>
        <w:rPr>
          <w:rStyle w:val="Style13"/>
          <w:rStyle w:val="FootnoteAnchor"/>
        </w:rPr>
        <w:footnoteReference w:id="11"/>
      </w:r>
      <w:r>
        <w:rPr/>
        <w:t>. Он подчеркивает, что в современной Германии (как и во многих других странах) судьба местных органов как составных частей государства во многом зависит от его поддержки. Неразрывно связанные с налоговой и финансовой системой государства, “они скорее являются частью единого целого, чем независимыми территориальными единицами, и возможность что-либо предпринять на муниципальном уровне больше зависит от общей ситуации в государстве, чем от специфических местных обстоятельств”</w:t>
      </w:r>
      <w:r>
        <w:rPr>
          <w:rStyle w:val="Style13"/>
          <w:rStyle w:val="FootnoteAnchor"/>
        </w:rPr>
        <w:footnoteReference w:id="12"/>
      </w:r>
      <w:r>
        <w:rPr/>
        <w:t>. Вообще во многих современных работах по местному управлению (особенно английских авторов) традиционная трактовка местных самоуправляющихся общин в духе естественно-правовой доктрины все чаще заменяется тезисом о производности современного местного самоуправления от государственной власти.</w:t>
      </w:r>
    </w:p>
    <w:p>
      <w:pPr>
        <w:pStyle w:val="TextBody"/>
        <w:rPr/>
      </w:pPr>
      <w:r>
        <w:rPr/>
        <w:t>Местное самоуправление является, однако, весьма специфическим элементом государственного механизма, обладающим значительной самостоятельностью и своеобразием. Это объясняется тем, что местные советы представляют собой практически единственный центр власти вне рамок национального парламента (а в федеративных государствах</w:t>
      </w:r>
      <w:r>
        <w:rPr>
          <w:lang w:val="en-US"/>
        </w:rPr>
        <w:t xml:space="preserve"> — </w:t>
      </w:r>
      <w:r>
        <w:rPr/>
        <w:t>и законодательных органов субъектов Федерации), обладающий легитимностью, “базирующейся на выборах и народном голосовании”</w:t>
      </w:r>
      <w:r>
        <w:rPr>
          <w:rStyle w:val="Style13"/>
          <w:rStyle w:val="FootnoteAnchor"/>
        </w:rPr>
        <w:footnoteReference w:id="13"/>
      </w:r>
      <w:r>
        <w:rPr/>
        <w:t>. Данная самостоятельность носит в то же время несколько иную природу, чем при автономии, поскольку местные органы обычно не имеют собственных законодательных полномочий и действуют на основе и в рамках законов, принимаемых вышестоящими представительными органами</w:t>
      </w:r>
      <w:r>
        <w:rPr>
          <w:lang w:val="en-US"/>
        </w:rPr>
        <w:t>.</w:t>
      </w:r>
    </w:p>
    <w:p>
      <w:pPr>
        <w:pStyle w:val="TextBody"/>
        <w:rPr/>
      </w:pPr>
      <w:r>
        <w:rPr/>
        <w:t>Степень реальной самостоятельности местных органов не следует преувеличивать. Ведь закрепление за ними тех или иных полномочий на практике является лишь результатом разграничения компетенции между центром и местами в рамках единого государственного механизма. Местные органы не обладают так называемой “компетенцией устанавливать свою компетенцию”, т.е. не могут самостоятельно определять круг своих полномочий, поскольку последние устанавливаются вышестоящими органами, а также судами. В отличие от государства как такового местное самоуправление не обладает суверенитетом и поэтому в целом оно не ограничивает правомочий государственных властей.</w:t>
      </w:r>
      <w:r>
        <w:rPr>
          <w:lang w:val="en-US"/>
        </w:rPr>
        <w:t xml:space="preserve"> </w:t>
      </w:r>
    </w:p>
    <w:p>
      <w:pPr>
        <w:pStyle w:val="TextBody"/>
        <w:rPr/>
      </w:pPr>
      <w:r>
        <w:rPr/>
        <w:t>Степень самостоятельности местных органов весьма скептически оценивается прежде всего в англосаксонских странах. Именно здесь получила распространение так называемая “государственная” теория местного управления, в значительной степени опирающаяся на судебную практику по муниципальным делам. Согласно данной теории, местные органы являются в первую очередь “агентами центральных ведомств, оказывающими услуги населению в соответствии с общенациональными стандартами и под общенациональным руководством”. Как подчеркивает английский исследователь К. Дейвис, местное управление — это прежде всего управление, т.е. осуществление публичной власти на местном уровне. Автор признает, что, согласно такой логике, местные органы функционируют лишь постольку, поскольку центральное правительство с чисто технической точки зрения неспособно самостоятельно осуществлять управление во всех административно-территориальных единицах</w:t>
      </w:r>
      <w:r>
        <w:rPr>
          <w:rStyle w:val="Style13"/>
          <w:rStyle w:val="FootnoteAnchor"/>
        </w:rPr>
        <w:footnoteReference w:id="14"/>
      </w:r>
      <w:r>
        <w:rPr>
          <w:smallCaps/>
        </w:rPr>
        <w:t>.</w:t>
      </w:r>
    </w:p>
    <w:p>
      <w:pPr>
        <w:pStyle w:val="TextBody"/>
        <w:rPr/>
      </w:pPr>
      <w:r>
        <w:rPr/>
        <w:t>Подобный скептицизм разделяют и некоторые французские специалисты. Так, профессор Парижского университета Р. Драго отмечает, что местные органы чаще всего формируются для удобства управления государством, поскольку с момента достижения последним определенных размеров отказаться от допущения существования местных органов становится просто невозможно</w:t>
      </w:r>
      <w:r>
        <w:rPr>
          <w:rStyle w:val="Style13"/>
          <w:rStyle w:val="FootnoteAnchor"/>
        </w:rPr>
        <w:footnoteReference w:id="15"/>
      </w:r>
      <w:r>
        <w:rPr/>
        <w:t xml:space="preserve">. В то же время во французской литературе распространена и трактовка местного управления в духе естественно-правовой доктрины. Здесь порой все еще проводится различие между “искусственно” созданными (т.е. актами центральных властей) и “естественно” сложившимися образованиями, лишь признанными центральными властями (например, город). Считается, что в управлении первыми должны преобладать интересы государства, в то время как вторые могут обладать значительной самостоятельностью и руководствоваться прежде всего местными интересами. </w:t>
      </w:r>
    </w:p>
    <w:p>
      <w:pPr>
        <w:pStyle w:val="TextBody"/>
        <w:rPr/>
      </w:pPr>
      <w:r>
        <w:rPr/>
        <w:t>Для того чтобы надлежащим образом оценить роль местного самоуправления в государственном механизме и проанализировать взаимоотношения отдельных институтов, функционирующих на местном уровне, необходимо разобраться в соотношении понятий “местное управление” и “местное самоуправление”. Оперируя последними, отечественные исследователи зачастую пытаются развести эти понятия друг с другом, обозначить ими как бы две различные системы, параллельно функционирующие на местном уровне. При таком подходе под местным управлением понимаются органы, назначаемые из центра и представляющие на местах государственную администрацию, а под местным самоуправлением</w:t>
      </w:r>
      <w:r>
        <w:rPr>
          <w:lang w:val="en-US"/>
        </w:rPr>
        <w:t xml:space="preserve"> -</w:t>
      </w:r>
      <w:r>
        <w:rPr/>
        <w:t>местные представительные органы. Некорректность подобного подхода можно проиллюстрировать на примере Великобритании и многих других англосаксонских стран. Получается, что в них вообще нет местного управления как такового, ибо здесь отсутствуют чиновники, назначаемые из центра на места. А ведь именно данный термин используется как в законодательстве, так и в работах исследователей из этих стран. Более правильным поэтому представляется не противопоставление местного самоуправления и местного управления, а рассмотрение их соотношения как части с целым. Ведь местное управление является достаточно сложным и гибким механизмом, который может включать в себя как государственную администрацию на местах, так и представительные органы (т.е. органы местного самоуправления). Именно в таком качестве местное управление входит в государственный механизм, обладая, как уже отмечалось, большей спецификой и самостоятельностью по сравнению с его другими элементами (во многом благодаря такой своей составной части, как местное самоуправление)</w:t>
      </w:r>
      <w:r>
        <w:rPr>
          <w:rStyle w:val="Style13"/>
          <w:rStyle w:val="FootnoteAnchor"/>
        </w:rPr>
        <w:footnoteReference w:id="16"/>
      </w:r>
      <w:r>
        <w:rPr/>
        <w:t>.</w:t>
      </w:r>
    </w:p>
    <w:p>
      <w:pPr>
        <w:pStyle w:val="Normal"/>
        <w:rPr/>
      </w:pPr>
      <w:r>
        <w:rPr/>
        <w:t>В литературе, посвященной местному управлению, обычно выделялись три его модели (системы), в целом соответствовавшие трем основным правовым системам (правовым семьям) современности: англосаксонская (английская), континентальная (французская) и советская</w:t>
      </w:r>
      <w:r>
        <w:rPr>
          <w:rStyle w:val="Style13"/>
          <w:rStyle w:val="FootnoteAnchor"/>
        </w:rPr>
        <w:footnoteReference w:id="17"/>
      </w:r>
      <w:r>
        <w:rPr/>
        <w:t>. Выделение данных моделей базировалось прежде всего на тех принципах, которые лежат в основе отношений различных местных органов как между собой, так и с вышестоящими властями.</w:t>
      </w:r>
    </w:p>
    <w:p>
      <w:pPr>
        <w:pStyle w:val="Normal"/>
        <w:rPr/>
      </w:pPr>
      <w:r>
        <w:rPr/>
        <w:t>В рамках англосаксонской модели управления, получившей распространение в Великобритании, США, Канаде, Австралии и во многих других странах с англосаксонской правовой системой, представительные органы местного управления “формально выступают как действующие автономно в пределах предоставленных им полномочий и прямое подчинение нижестоящих органов вышестоящим отсутствует”</w:t>
      </w:r>
      <w:r>
        <w:rPr>
          <w:rStyle w:val="Style13"/>
          <w:rStyle w:val="FootnoteAnchor"/>
        </w:rPr>
        <w:footnoteReference w:id="18"/>
      </w:r>
      <w:r>
        <w:rPr/>
        <w:t>. Кроме того, для англосаксонской модели характерно отсутствие на местах уполномоченных центрального правительства, которые бы опекали представительные органы, избираемые населением отдельных административно-территориальных единиц. Кроме представительных органов в странах с данной системой местного управления (и в первую очередь, в США) непосредственно населением могут избираться и некоторые должностные лица. Значительными полномочиями здесь часто наделяются комиссии (комитеты) местных представительных органов, играющие весомую роль в подготовке и принятии отдельных решений.</w:t>
      </w:r>
    </w:p>
    <w:p>
      <w:pPr>
        <w:pStyle w:val="Normal"/>
        <w:rPr/>
      </w:pPr>
      <w:r>
        <w:rPr/>
        <w:t>Контроль за деятельностью местных органов в англосаксонских странах осуществляется в основном косвенным путем: через центральные министерства, а также суд. При анализе места и роли местных органов в политической системе главный упор обычно делается на то, что они являются составной частью механизма государства. Принятый в законодательстве этих стран термин “местное управление” для обозначения организации и деятельности местных органов обычно указывает лишь на один из критериев их отграничения от всех других государственных органов</w:t>
      </w:r>
      <w:r>
        <w:rPr>
          <w:lang w:val="en-US"/>
        </w:rPr>
        <w:t xml:space="preserve"> ― </w:t>
      </w:r>
      <w:r>
        <w:rPr/>
        <w:t>на их локальный характер.</w:t>
      </w:r>
    </w:p>
    <w:p>
      <w:pPr>
        <w:pStyle w:val="TextBody"/>
        <w:rPr/>
      </w:pPr>
      <w:r>
        <w:rPr/>
        <w:t>В большинстве стран мира (континентальная Европа, франкоязычная Африка, Латинская Америка, Ближний Восток) получила распространение континентальная (французская) модель местного управления. Она основывается на сочетании прямого государственного управления на местах и местного самоуправления. Родоначальницей данной модели является Франция. Ее специфика уходит своими корнями в историю этой страны, когда главной опорой королевской власти служили полномочные представители монарха на местах, а не органы местного самоуправления коммун.</w:t>
      </w:r>
    </w:p>
    <w:p>
      <w:pPr>
        <w:pStyle w:val="Normal"/>
        <w:rPr/>
      </w:pPr>
      <w:r>
        <w:rPr/>
        <w:t>Континентальная модель местного самоуправления напоминает иерархическую пирамиду, по которой происходит передача различных директив и информации и в рамках которой на центральные власти активно работает целая серия агентов на местах. Эта модель также характеризуется определенной подчиненностью нижестоящих звеньев вышестоящим. В Италии, например, подобная иерархическая соподчиненность выражается, в частности, в предусмотренном ст.130 Конституции праве областей осуществлять контроль за законностью актов провинций, коммун и иных местных образований</w:t>
      </w:r>
      <w:r>
        <w:rPr>
          <w:rStyle w:val="Style13"/>
          <w:rStyle w:val="FootnoteAnchor"/>
        </w:rPr>
        <w:footnoteReference w:id="19"/>
      </w:r>
      <w:r>
        <w:rPr>
          <w:lang w:val="en-US"/>
        </w:rPr>
        <w:t>.</w:t>
      </w:r>
    </w:p>
    <w:p>
      <w:pPr>
        <w:pStyle w:val="Normal"/>
        <w:rPr/>
      </w:pPr>
      <w:r>
        <w:rPr/>
        <w:t>В рамках французской системы представительные органы порой создаются “лишь в административно-территориальных единицах, признанных законодателем в качестве территориальных коллективов. В отдельных подразделениях, таким образом, представительные органы могут вообще отсутствовать (например, в</w:t>
      </w:r>
      <w:r>
        <w:rPr>
          <w:vertAlign w:val="superscript"/>
        </w:rPr>
        <w:t xml:space="preserve"> </w:t>
      </w:r>
      <w:r>
        <w:rPr/>
        <w:t>округах и кантонах Франции),</w:t>
      </w:r>
      <w:r>
        <w:rPr>
          <w:lang w:val="en-US"/>
        </w:rPr>
        <w:t xml:space="preserve"> </w:t>
      </w:r>
    </w:p>
    <w:p>
      <w:pPr>
        <w:pStyle w:val="Normal"/>
        <w:rPr/>
      </w:pPr>
      <w:r>
        <w:rPr/>
        <w:t>Реформой начала 80-х годов во Франции была несколько снижена степень соподчиненности между различными уровнями местного управления. В соответствии с Законами от</w:t>
      </w:r>
      <w:r>
        <w:rPr>
          <w:lang w:val="en-US"/>
        </w:rPr>
        <w:t xml:space="preserve"> 7</w:t>
      </w:r>
      <w:r>
        <w:rPr/>
        <w:t xml:space="preserve"> января и </w:t>
      </w:r>
      <w:r>
        <w:rPr>
          <w:lang w:val="en-US"/>
        </w:rPr>
        <w:t>22</w:t>
      </w:r>
      <w:r>
        <w:rPr/>
        <w:t xml:space="preserve"> июля</w:t>
      </w:r>
      <w:r>
        <w:rPr>
          <w:lang w:val="en-US"/>
        </w:rPr>
        <w:t xml:space="preserve"> 1983</w:t>
      </w:r>
      <w:r>
        <w:rPr/>
        <w:t xml:space="preserve"> г. ни один территориальный коллектив не может осуществлять опеку над другим, кроме как в строго ограниченных вопросах: регион над департаментом и коммуной в области образования и культуры, департамент над коммунами в социальных вопросах, здравоохранении, сельском оснащении, школьном транспорте. Кроме того, был несколько смягчен административный контроль центра над местным и представительными органами.</w:t>
      </w:r>
      <w:r>
        <w:rPr>
          <w:lang w:val="en-US"/>
        </w:rPr>
        <w:t xml:space="preserve"> </w:t>
      </w:r>
    </w:p>
    <w:p>
      <w:pPr>
        <w:pStyle w:val="Normal"/>
        <w:rPr/>
      </w:pPr>
      <w:r>
        <w:rPr/>
        <w:t>В развитых демократиях различия между двумя рассмотренными выше моделями местного управления не носят принципиального характера, и можно даже говорить об определенном сближении между ними (особенно с учетом муниципальных реформ во Франции и Великобритании в 80-х годах). Функционирование обеих моделей строится на многих сходных принципах, характерных для современного демократического государства. Основой систем местного управления здесь являются местные представительные органы, формирующиеся населением в результате свободных и состязательных выборов и обладающие поэтому значительной легитимностью. Иначе обстоят дела в ряде стран “третьего мира”, где заимствованная у развитых демократий англосаксонская или же континентальная модель местного управления является лишь составной частью своеобразного фасада, внешней оболочкой авторитарного по своей сути политического процесса, в рамках которого волеизъявление индивидуума на выборах носит во многом несамостоятельный характер и направляется посредством традиционных механизмов мобилизации.</w:t>
      </w:r>
    </w:p>
    <w:p>
      <w:pPr>
        <w:pStyle w:val="Normal"/>
        <w:rPr/>
      </w:pPr>
      <w:r>
        <w:rPr/>
        <w:t>Местное самоуправление в ряде стран (Австрия, Германия, Япония) имеет сходство как с англосаксонской, так и с континентальной моделями, обладая при этом и некоторыми специфическими чертами, что позволяет говорить о своеобразных “смешанных”, “гибридных” формах управления на местах. Местное же управление такой крупнейшей азиатской страны, как Индия, по большинству своих параметров напоминает британское местное управление, что неоднократно отмечали сами индийские ученые. В то же время здесь функционирует совершенно не свойственное англосаксонской модели прямое государственное управление на местах через назначаемых сверху чиновников.</w:t>
      </w:r>
    </w:p>
    <w:p>
      <w:pPr>
        <w:pStyle w:val="TextBody"/>
        <w:rPr/>
      </w:pPr>
      <w:r>
        <w:rPr/>
        <w:t>Принципиальное отличие от описанных моделей имеет так называемая “советская” модель, теперь во многом отошедшая в историю и представляющая поэтому не столько практический, сколько сугубо академический интерес. Она была характерна для Советского Союза и других стран “мировой системы социализма”, а также для некоторых развивающихся государств, ориентировавшихся на социалистическую перспективу. Сейчас в той или иной форме такая модель продолжает сохраняться лишь в немногих странах, все еще считающих себя социалистическими, таких как Китай, Куба и КНДР.</w:t>
      </w:r>
    </w:p>
    <w:p>
      <w:pPr>
        <w:pStyle w:val="Normal"/>
        <w:rPr/>
      </w:pPr>
      <w:r>
        <w:rPr/>
        <w:t>В основе “советской” модели лежат отрицание принципа разделения властей и провозглашение полновластия представительных органов (советов) на соответствующей территории. Так, Конституция Республики Кубы характеризует ассамблеи народной власти как высшие органы государственной власти на местах, осуществляющие государственное управление в пределах своего круга ведения с целью реализации государственных функций в соответствующих территориальных единицах (ст. 101, 102)</w:t>
      </w:r>
      <w:r>
        <w:rPr>
          <w:rStyle w:val="Style13"/>
          <w:rStyle w:val="FootnoteAnchor"/>
        </w:rPr>
        <w:footnoteReference w:id="20"/>
      </w:r>
      <w:r>
        <w:rPr/>
        <w:t>.</w:t>
      </w:r>
    </w:p>
    <w:p>
      <w:pPr>
        <w:pStyle w:val="Normal"/>
        <w:rPr/>
      </w:pPr>
      <w:r>
        <w:rPr/>
        <w:t>“</w:t>
      </w:r>
      <w:r>
        <w:rPr/>
        <w:t>Советскую” систему местного управления также характеризует довольно жесткая иерархическая соподчиненность входящих в нее звеньев. Все другие органы государства при такой системе рассматриваются как производные от советов и им подчиненные. Об этом, в частности, наглядно свидетельствует ст. 3 Конституции Китайской Народной Республики, в соответствии с которой “все государственные административные органы, судебные органы и органы прокуратуры формируются собраниями народных представителей, ответственны перед ними и им подконтрольны”</w:t>
      </w:r>
      <w:r>
        <w:rPr>
          <w:lang w:val="en-US"/>
        </w:rPr>
        <w:t>.</w:t>
      </w:r>
    </w:p>
    <w:p>
      <w:pPr>
        <w:pStyle w:val="21"/>
        <w:numPr>
          <w:ilvl w:val="0"/>
          <w:numId w:val="0"/>
        </w:numPr>
        <w:spacing w:lineRule="auto" w:line="240"/>
        <w:ind w:left="0" w:firstLine="720"/>
        <w:rPr/>
      </w:pPr>
      <w:r>
        <w:rPr>
          <w:sz w:val="20"/>
        </w:rPr>
        <w:t>Исполнительными органами местных советов, как правило, являлись формировавшиеся ими из своего состава исполнительные комитеты. Они обычно действовали согласно принципу двойного подчинения: вышестоящему органу управления и соответствующему местному совету. Планы и бюджеты готовились исполнительными комитетами местных советов, как правило, на основе обязательных показателей, устанавливаемых вышестоящими органами управления. Некоторым своеобразием отличалось управление на местах в социалистической Польше, где наряду с единой системой представительных органов</w:t>
      </w:r>
      <w:r>
        <w:rPr>
          <w:sz w:val="20"/>
          <w:lang w:val="en-US"/>
        </w:rPr>
        <w:t xml:space="preserve"> — </w:t>
      </w:r>
      <w:r>
        <w:rPr>
          <w:sz w:val="20"/>
        </w:rPr>
        <w:t>национальных советов функционировала и исполнительная вертикаль государственной администрации. Исполнительными органами общей компетенции здесь являлись единоличные администраторы. Назначение этих лиц воеводского (среднего) уровня осуществлялось председателем Совета министров с согласия соответствующего совета. Администраторы же низового уровня избирались местным представительным органом, после чего официально назначались вышестоящим администратором.</w:t>
      </w:r>
    </w:p>
    <w:p>
      <w:pPr>
        <w:pStyle w:val="TextBody"/>
        <w:rPr/>
      </w:pPr>
      <w:r>
        <w:rPr/>
        <w:t>Хотя советы и считались полновластными органами, реальная власть принадлежала партийным организациям, функционировавшим на различных уровнях административно-территориального деления и принимавшим все сколько-нибудь важные решения. Как показал, в частности, опыт Советского Союза, при такой системе происходит своеобразное сращивание государственного, советского аппарата с партийным при полном доминировании последнего. Местные советы на практике в значительной степени подменяются своими исполкомами, которые в свою очередь выполняют решения партийного руководства. Как отмечал американский Исследователь Х.Ф. Алдерфер, при “советской” модели местного управления депутаты не обладают политической властью и фактически не играют никакой роли в процессе управления. Практикующиеся же при такой системе безальтернативные выборы лишены какого-либо реального смысла и призваны лишь демонстрировать время от времени “солидарность” народа с правящей партией</w:t>
      </w:r>
      <w:r>
        <w:rPr>
          <w:rStyle w:val="Style13"/>
          <w:rStyle w:val="FootnoteAnchor"/>
        </w:rPr>
        <w:footnoteReference w:id="21"/>
      </w:r>
      <w:r>
        <w:rPr/>
        <w:t>.</w:t>
      </w:r>
    </w:p>
    <w:p>
      <w:pPr>
        <w:pStyle w:val="TextBody"/>
        <w:rPr/>
      </w:pPr>
      <w:r>
        <w:rPr/>
        <w:t>К настоящему времени страны Восточной Европы отказались от “советской” системы, взяв на вооружение более близкую им континентальную модель местного управления. Так, например, в России наиболее существенными изменениями в данной области стали отход от трактовки советов как единой системы органов государственной власти, упразднение исполнительных комитетов местных советов и замена их главами местной администрации, введение институтов муниципальной собственности, судебного контроля за законностью решений представительных органов и т.д.</w:t>
      </w:r>
    </w:p>
    <w:p>
      <w:pPr>
        <w:pStyle w:val="TextBody"/>
        <w:rPr/>
      </w:pPr>
      <w:r>
        <w:rPr/>
        <w:t>Правда, отдельные черты прежней модели порой все еще продолжают просматриваться. В то же время стремление преодолеть излишнее “огосударствление” местного самоуправления в России порой приобретает несколько гипертрофированные формы, не имеющие адекватного теоретического обоснования. Так, в отечественном конституционном праве закреплена концепция негосударственной природы местного самоуправления. Подобный подход не раз подвергался справедливой критике как на конференциях, так и в научной литературе. Высказывалось мнение, что под влиянием политических перипетий развитие идеи о самоуправлении привело к путанице терминов “власть” и “самоуправление”, необоснованному противопоставлению понятий “государственное руководство”, “управление” и “местное самоуправление”. Происходит, таким образом, как бы подмена понятий и с помощью категории “местное самоуправление” делается “попытка превратить органы, стоящие ближе всего к населению, в негосударственные”</w:t>
      </w:r>
      <w:r>
        <w:rPr>
          <w:rStyle w:val="Style13"/>
          <w:rStyle w:val="FootnoteAnchor"/>
        </w:rPr>
        <w:footnoteReference w:id="22"/>
      </w:r>
      <w:r>
        <w:rPr/>
        <w:t xml:space="preserve">, т.е. вывести их за пределы государственного механизма. На практике, однако, практически невозможно провести абсолютную границу между функциями государственного управления и местного самоуправления. Ведь местные органы осуществляют как сугубо местные функции, так и полномочия, вытекающие из централизованного государственного управления. Противопоставление государства и местного самоуправления, возможно, оправдано лишь в рамках административного права, дающего более узкую трактовку понятия “государство”, чем конституционное право, рассматривающего государство и местные органы, прежде всего, как самостоятельные юридические лица. </w:t>
      </w:r>
    </w:p>
    <w:p>
      <w:pPr>
        <w:pStyle w:val="TextBody"/>
        <w:rPr/>
      </w:pPr>
      <w:r>
        <w:rPr/>
        <w:t>Современная политическая теория рассматривает местное управление, как правило, сквозь призму таких понятий, как “децентрализация” и “деконцентрация”. В самом общем виде различие между ними заключается в том, что деконцентрация представляет собой передачу полномочий назначаемым из центра на места чиновникам, а также дробление властей одного уровня, в то время как децентрализация выражается в передаче центром отдельных властных полномочий местным органам.</w:t>
      </w:r>
    </w:p>
    <w:p>
      <w:pPr>
        <w:pStyle w:val="TextBody"/>
        <w:rPr/>
      </w:pPr>
      <w:r>
        <w:rPr/>
        <w:t>Наиболее детально данные понятия разработаны во французской административно-правовой литературе. Так, известный французский юрист Ж. Ведель под деконцентрацией понимает “организационную технику, которая состоит в передаче важных прав по принятию решений представителям центральной власти, поставленным во главе различных административных округов или государственных служб”</w:t>
      </w:r>
      <w:r>
        <w:rPr>
          <w:rStyle w:val="Style13"/>
          <w:rStyle w:val="FootnoteAnchor"/>
        </w:rPr>
        <w:footnoteReference w:id="23"/>
      </w:r>
      <w:r>
        <w:rPr/>
        <w:t>. Французские исследователи различают “вертикальную” и “горизонтальную” деконцентрацию. В рамках первой все полномочия по представительству интересов центральных властей на местах передаются только одному государственному чиновнику, в результате чего деконцентрация в центре порой сопровождается концентрацией</w:t>
      </w:r>
      <w:r>
        <w:rPr>
          <w:lang w:val="en-US"/>
        </w:rPr>
        <w:t xml:space="preserve"> на</w:t>
      </w:r>
      <w:r>
        <w:rPr/>
        <w:t xml:space="preserve"> местах. Горизонтальная же деконцентрация выражается в существовании на местном уровне нескольких “центров власти” с</w:t>
      </w:r>
      <w:r>
        <w:rPr>
          <w:i/>
        </w:rPr>
        <w:t xml:space="preserve"> </w:t>
      </w:r>
      <w:r>
        <w:rPr/>
        <w:t>распределением обязанностей по отраслевому принципу.</w:t>
      </w:r>
    </w:p>
    <w:p>
      <w:pPr>
        <w:pStyle w:val="TextBody"/>
        <w:tabs>
          <w:tab w:val="clear" w:pos="720"/>
          <w:tab w:val="left" w:pos="2835" w:leader="none"/>
        </w:tabs>
        <w:rPr/>
      </w:pPr>
      <w:r>
        <w:rPr/>
        <w:t>Децентрализация же, как отмечает Ж. Ведель, “состоит в передаче прав на принятие решений не просто представителям центральной власти, а органам, которые не находятся в иерархическом подчинении центральным органам власти и которые зачастую избираются заинтересованными гражданами”</w:t>
      </w:r>
      <w:r>
        <w:rPr>
          <w:rStyle w:val="Style13"/>
          <w:rStyle w:val="FootnoteAnchor"/>
        </w:rPr>
        <w:footnoteReference w:id="24"/>
      </w:r>
      <w:r>
        <w:rPr/>
        <w:t>. Обоснование необходимости децентрализации носит, по его мнению, двоякий характер. Во-первых, “децентрализация, передавая непосредственно в руки самих заинтересованных лиц управление делами, имеет достоинства демократического характера”, причем демократизм “гораздо более реален в местных масштабах, нежели в общенациональном”. Во-вторых, “децентрализованное управление, если только для этого обеспечены необходимые средства и условия, является гораздо менее тяжеловесным и гораздо более практичным, чем централизованное управление”</w:t>
      </w:r>
      <w:r>
        <w:rPr>
          <w:rStyle w:val="Style13"/>
          <w:rStyle w:val="FootnoteAnchor"/>
        </w:rPr>
        <w:footnoteReference w:id="25"/>
      </w:r>
      <w:r>
        <w:rPr>
          <w:lang w:val="en-US"/>
        </w:rPr>
        <w:t>.</w:t>
      </w:r>
    </w:p>
    <w:p>
      <w:pPr>
        <w:pStyle w:val="TextBody"/>
        <w:rPr/>
      </w:pPr>
      <w:r>
        <w:rPr/>
        <w:t>Деконцентрация и децентрализация имеют ряд</w:t>
      </w:r>
      <w:r>
        <w:rPr>
          <w:lang w:val="en-US"/>
        </w:rPr>
        <w:t xml:space="preserve"> </w:t>
      </w:r>
      <w:r>
        <w:rPr/>
        <w:t>общих моментов, являясь “двумя различными видами перемещения властных полномочий из центра на места”. В то же время между ними существуют и весомые различия. “Деконцентрация, — отмечает Ж.Ведель,</w:t>
      </w:r>
      <w:r>
        <w:rPr>
          <w:lang w:val="en-US"/>
        </w:rPr>
        <w:t xml:space="preserve"> — </w:t>
      </w:r>
      <w:r>
        <w:rPr/>
        <w:t>это лишь техника управления, которая сама под себе не равнозначна развитию демократии, поскольку она сохраняет всю администрацию в распоряжении центральной власти или ее представителей”. При деконцентрации, хотя “те и другие подчинены одному и тому же лицу, т.е. государству, министр или представитель государства вправе делегировать часть своих полномочий префектам</w:t>
      </w:r>
      <w:r>
        <w:rPr>
          <w:lang w:val="en-US"/>
        </w:rPr>
        <w:t xml:space="preserve"> — </w:t>
      </w:r>
      <w:r>
        <w:rPr/>
        <w:t>представителям государства на местах”, что является “лишь способом организации властвования внутри государства”. Реформы по деконцентрации, согласно Г. Брэбану, имеют “управленческий, а не политический смысл: в географическом отношении аппарат управления приближается к гражданам, но сами они никакой властью не наделяются”</w:t>
      </w:r>
      <w:r>
        <w:rPr>
          <w:rStyle w:val="Style13"/>
          <w:rStyle w:val="FootnoteAnchor"/>
        </w:rPr>
        <w:footnoteReference w:id="26"/>
      </w:r>
      <w:r>
        <w:rPr/>
        <w:t>.</w:t>
      </w:r>
    </w:p>
    <w:p>
      <w:pPr>
        <w:pStyle w:val="TextBody"/>
        <w:rPr/>
      </w:pPr>
      <w:r>
        <w:rPr/>
        <w:t>При децентрализации же происходит непосредственное отчуждение полномочий государства как юридического лица “в пользу другого юридического лица, каковым является местный управленческий коллектив</w:t>
      </w:r>
      <w:r>
        <w:rPr>
          <w:lang w:val="en-US"/>
        </w:rPr>
        <w:t xml:space="preserve"> — </w:t>
      </w:r>
      <w:r>
        <w:rPr/>
        <w:t>коммуна или департамент или же государственное учреждение”. В то же время децентрализация отнюдь не равнозначна федерализму. Как отмечает Ж. Ведель, если децентрализация “ведет к возникновению публичных юридических лиц, иных, нежели государство, то эти публичные юридические лица имеют чисто административный характер и совершенно не располагают законодательной или судебной властью”.</w:t>
      </w:r>
      <w:r>
        <w:rPr>
          <w:lang w:val="en-US"/>
        </w:rPr>
        <w:t xml:space="preserve"> </w:t>
      </w:r>
    </w:p>
    <w:p>
      <w:pPr>
        <w:pStyle w:val="TextBody"/>
        <w:rPr/>
      </w:pPr>
      <w:r>
        <w:rPr/>
        <w:t>Французское административное право обычно различает территориальную и ведомственную децентрализацию. В основе первой лежит прежде всего географический фактор, и она приводит к созданию публичных юридических лиц, компетенция которых распространяется на определенную территорию (например, коммуна). В основе же второй лежит чисто технический фактор, “что приводит к передаче определенных функций публичному юридическому лицу, существующему в форме публичного учреждения, например факультет права”.</w:t>
      </w:r>
    </w:p>
    <w:p>
      <w:pPr>
        <w:pStyle w:val="Normal"/>
        <w:rPr/>
      </w:pPr>
      <w:r>
        <w:rPr/>
        <w:t>Английские исследователи наряду с децентрализацией различают также и деволюцию, которая носит региональный характер и ассоциируется прежде всего с делегированием центральным правительством полномочий отдельным частям Королевства (субнациональным единицам) при полном сохранении суверенитета центра. Обычно различаются законодательная (предоставление органам</w:t>
      </w:r>
      <w:r>
        <w:rPr>
          <w:lang w:val="en-US"/>
        </w:rPr>
        <w:t xml:space="preserve"> peгио</w:t>
      </w:r>
      <w:r>
        <w:rPr/>
        <w:t>на права издавать законы) и административная деволюция (передача органам соответствующей субнациональной единицы права, осуществляя законы и политику центра, конкретизировать их применительно к специфике данного региона).</w:t>
      </w:r>
    </w:p>
    <w:p>
      <w:pPr>
        <w:pStyle w:val="Normal"/>
        <w:rPr/>
      </w:pPr>
      <w:r>
        <w:rPr/>
        <w:t>Функционирование местного управления обычно регулируется конституциями, а также актами, издаваемыми центральными законодательными органами или (в федеративных государствах) легислатурами субъектов федерации. В странах с федеративным политико-территориальным устройством национальные конституции обычно регулируют лишь основные принципы формирования и деятельности местных органов, возлагая правовое регулирование местного управления в основном на субъекты федерации. Так, например, Основной закон Германии лишь устанавливает, что “в землях, уездах и общинах народ должен иметь представительство, созданное всеобщими, прямыми, свободными, равными и тайными выборами”</w:t>
      </w:r>
      <w:r>
        <w:rPr>
          <w:lang w:val="en-US"/>
        </w:rPr>
        <w:t>.</w:t>
      </w:r>
    </w:p>
    <w:p>
      <w:pPr>
        <w:pStyle w:val="Normal"/>
        <w:rPr/>
      </w:pPr>
      <w:r>
        <w:rPr/>
        <w:t xml:space="preserve">В Конституции Индии о местном управлении говорится лишь в ст.40 (часть </w:t>
      </w:r>
      <w:r>
        <w:rPr>
          <w:lang w:val="en-US"/>
        </w:rPr>
        <w:t>IV</w:t>
      </w:r>
      <w:r>
        <w:rPr>
          <w:lang w:val="en-US"/>
        </w:rPr>
        <w:t xml:space="preserve"> — </w:t>
      </w:r>
      <w:r>
        <w:rPr/>
        <w:t>“Руководящие принципы политики государства”), в которой отмечается, что “государство примет меры к организации сельских панчаятов и к наделению их такими полномочиями и властью, которые могут оказаться необходимыми для того, чтобы они функционировали в качестве самоуправляющихся единиц”</w:t>
      </w:r>
      <w:r>
        <w:rPr>
          <w:lang w:val="en-US"/>
        </w:rPr>
        <w:t xml:space="preserve">. </w:t>
      </w:r>
      <w:r>
        <w:rPr/>
        <w:t>Все вопросы, связанные с местным управлением, здесь, по существу, переданы субъектам федерации, о чем говорится в п.5 Перечне вопросов, отнесенных к компетенции штатов. Правда, в</w:t>
      </w:r>
      <w:r>
        <w:rPr>
          <w:lang w:val="en-US"/>
        </w:rPr>
        <w:t xml:space="preserve"> 1989</w:t>
      </w:r>
      <w:r>
        <w:rPr/>
        <w:t xml:space="preserve"> г. правительство, возглавлявшееся Р. Ганди, попыталось добиться принятия конституционных поправок, регулировавших на конституционном уровне основные принципы организации и</w:t>
      </w:r>
      <w:r>
        <w:rPr>
          <w:lang w:val="en-US"/>
        </w:rPr>
        <w:t xml:space="preserve"> </w:t>
      </w:r>
      <w:r>
        <w:rPr/>
        <w:t>деятельности местного управления, и в частности, предусматривавших регулярное проведение выборов в местные представительные органы. Эти поправки были, однако, отклонены верхней палатой индийского парламента, в которой правящая партия не располагала большинством. Представленные в этой палате субъекты федерации расценили данную попытку как покушение на права штатов со стороны центра.</w:t>
      </w:r>
      <w:r>
        <w:rPr>
          <w:lang w:val="en-US"/>
        </w:rPr>
        <w:t xml:space="preserve"> </w:t>
      </w:r>
    </w:p>
    <w:p>
      <w:pPr>
        <w:pStyle w:val="TextBody"/>
        <w:ind w:firstLine="851"/>
        <w:rPr/>
      </w:pPr>
      <w:r>
        <w:rPr/>
        <w:t>В США функционирование местного управления регулируется вообще исключительно штатами. Полная зависимость и производностъ местных органов от субъектов федерации здесь была сформулирована в</w:t>
      </w:r>
      <w:r>
        <w:rPr>
          <w:lang w:val="en-US"/>
        </w:rPr>
        <w:t xml:space="preserve"> 1868</w:t>
      </w:r>
      <w:r>
        <w:rPr/>
        <w:t xml:space="preserve"> г. верховным судьей штата Айова, Дж. Диллоном: “Муниципальные корпорации обязаны своим созданием и извлекают все свои права и полномочия от легислатур штатов” (так называемое “правило Диллона”). Положения, регулирующие деятельность местного управления, таким образом, содержатся в конституциях всех субъектов федерации. Степень урегулирования различных аспектов местного управления в отдельных штатах, однако, отнюдь не одинакова, вследствие чего выделяются две их основные группы. К первой группе относятся конституции, содержащие небольшое количество норм, относящихся к местным органам, причем устанавливающих, как правило, те или иные ограничения деятельности последних (Алабама, Миссисипи и др.). Вторую группу составляют штаты, конституции которых характеризуются более подробным регулированием управления.</w:t>
      </w:r>
      <w:r>
        <w:rPr>
          <w:lang w:val="en-US"/>
        </w:rPr>
        <w:t xml:space="preserve"> </w:t>
      </w:r>
      <w:r>
        <w:rPr/>
        <w:t>Наряду с закреплением основных принципов деятельности местных органов в предмет конституционного регулирования местного самоуправления данной группы штатов включаются и нормы, регламентирующие внутреннюю организацию муниципалитетов (например, Нью-Мексико).</w:t>
      </w:r>
    </w:p>
    <w:p>
      <w:pPr>
        <w:pStyle w:val="TextBody"/>
        <w:ind w:firstLine="851"/>
        <w:rPr/>
      </w:pPr>
      <w:r>
        <w:rPr/>
        <w:t>Совершенно противоположным примером является Мексика, где в отличие от Индии, США, Германии и ряда других федеративных государств местное управление не дается на откуп субъектам федерации, а весьма подробно регламентируется национальной конституцией. Так, в ее пятом разделе, посвященном штатам, закрепляются основные принципы деятельности местных органов, регламентируется и унифицируется их структура</w:t>
      </w:r>
      <w:r>
        <w:rPr>
          <w:lang w:val="en-US"/>
        </w:rPr>
        <w:t xml:space="preserve"> .</w:t>
      </w:r>
      <w:r>
        <w:rPr>
          <w:lang w:val="en-US"/>
        </w:rPr>
        <w:t xml:space="preserve"> </w:t>
      </w:r>
    </w:p>
    <w:p>
      <w:pPr>
        <w:pStyle w:val="TextBody"/>
        <w:ind w:firstLine="851"/>
        <w:rPr/>
      </w:pPr>
      <w:r>
        <w:rPr/>
        <w:t xml:space="preserve">Объем конституционного регулирования местного управления в унитарных государствах также неодинаков. Конституция Франции </w:t>
      </w:r>
      <w:r>
        <w:rPr>
          <w:lang w:val="en-US"/>
        </w:rPr>
        <w:t>1958 г.,</w:t>
      </w:r>
      <w:r>
        <w:rPr/>
        <w:t xml:space="preserve"> например, в данном отношении более чем лаконична. В ней лишь говорится о том, что “местными коллективами республики являются коммуны, департаменты, заморские территории”, которые “свободно управляются выборными советами в соответствии с условиями, предусматриваемыми законом”. Подобная лаконичность даже позволила некоторым исследователям сделать вывод о том, что с конституционной точки зрения системы местного управления во Франции вообще не существует.</w:t>
      </w:r>
    </w:p>
    <w:p>
      <w:pPr>
        <w:pStyle w:val="TextBody"/>
        <w:ind w:firstLine="851"/>
        <w:rPr/>
      </w:pPr>
      <w:r>
        <w:rPr/>
        <w:t xml:space="preserve">Конституции же некоторых других государств (особенно новейшие) посвящают местному управлению целые главы и разделы. Так, специальная глава (Глава </w:t>
      </w:r>
      <w:r>
        <w:rPr>
          <w:lang w:val="en-US"/>
        </w:rPr>
        <w:t>VIII</w:t>
      </w:r>
      <w:r>
        <w:rPr/>
        <w:t xml:space="preserve"> “Местное самоуправление” посвящена местному управлению в Конституции Японии</w:t>
      </w:r>
      <w:r>
        <w:rPr>
          <w:lang w:val="en-US"/>
        </w:rPr>
        <w:t xml:space="preserve"> 1947</w:t>
      </w:r>
      <w:r>
        <w:rPr/>
        <w:t xml:space="preserve"> г.,</w:t>
      </w:r>
      <w:r>
        <w:rPr>
          <w:lang w:val="en-US"/>
        </w:rPr>
        <w:t xml:space="preserve"> 17). </w:t>
      </w:r>
      <w:r>
        <w:rPr/>
        <w:t>Отдельная глава посвящена местному управлению</w:t>
      </w:r>
      <w:r>
        <w:rPr>
          <w:lang w:val="en-US"/>
        </w:rPr>
        <w:t xml:space="preserve"> “</w:t>
      </w:r>
      <w:r>
        <w:rPr/>
        <w:t>в конституциях Монголии</w:t>
      </w:r>
      <w:r>
        <w:rPr>
          <w:lang w:val="en-US"/>
        </w:rPr>
        <w:t xml:space="preserve"> 1992</w:t>
      </w:r>
      <w:r>
        <w:rPr/>
        <w:t xml:space="preserve"> г. (Глава</w:t>
      </w:r>
      <w:r>
        <w:rPr>
          <w:lang w:val="en-US"/>
        </w:rPr>
        <w:t xml:space="preserve"> 4.</w:t>
      </w:r>
      <w:r>
        <w:rPr/>
        <w:t xml:space="preserve"> “Административно-территориальные единицы Монголии, их управление”)</w:t>
      </w:r>
      <w:r>
        <w:rPr>
          <w:lang w:val="en-US"/>
        </w:rPr>
        <w:t xml:space="preserve"> </w:t>
      </w:r>
      <w:r>
        <w:rPr/>
        <w:t>и Болгарии</w:t>
      </w:r>
      <w:r>
        <w:rPr>
          <w:lang w:val="en-US"/>
        </w:rPr>
        <w:t xml:space="preserve"> 1991</w:t>
      </w:r>
      <w:r>
        <w:rPr/>
        <w:t xml:space="preserve"> г. (Глава</w:t>
      </w:r>
      <w:r>
        <w:rPr>
          <w:lang w:val="en-US"/>
        </w:rPr>
        <w:t xml:space="preserve"> 7. </w:t>
      </w:r>
      <w:r>
        <w:rPr/>
        <w:t>“Местное самоуправление и местная администрация”)</w:t>
      </w:r>
      <w:r>
        <w:rPr>
          <w:lang w:val="en-US"/>
        </w:rPr>
        <w:t>.</w:t>
      </w:r>
      <w:r>
        <w:rPr/>
        <w:t xml:space="preserve"> В Конституции же Испании</w:t>
      </w:r>
      <w:r>
        <w:rPr>
          <w:lang w:val="en-US"/>
        </w:rPr>
        <w:t xml:space="preserve"> 1978</w:t>
      </w:r>
      <w:r>
        <w:rPr/>
        <w:t xml:space="preserve"> г. содержится целый раздел, посвященный территориальной организации государства, в том числе местному управлению</w:t>
      </w:r>
      <w:r>
        <w:rPr>
          <w:lang w:val="en-US"/>
        </w:rPr>
        <w:t>.</w:t>
      </w:r>
    </w:p>
    <w:p>
      <w:pPr>
        <w:pStyle w:val="Normal"/>
        <w:rPr/>
      </w:pPr>
      <w:r>
        <w:rPr/>
        <w:t>Конституционные положения, посвященные местному управлению, конкретизируются</w:t>
      </w:r>
      <w:r>
        <w:rPr>
          <w:lang w:val="en-US"/>
        </w:rPr>
        <w:t xml:space="preserve"> </w:t>
      </w:r>
      <w:r>
        <w:rPr/>
        <w:t>и детализируются текущим законодательством. Причем могут приниматься как единые законы о местном управлении, так и законы, регулирующие деятельность местных органов в отдельных административно-территориальных единицах. Примером общих законов</w:t>
      </w:r>
      <w:r>
        <w:rPr>
          <w:lang w:val="en-US"/>
        </w:rPr>
        <w:t xml:space="preserve"> могут</w:t>
      </w:r>
      <w:r>
        <w:rPr/>
        <w:t xml:space="preserve"> служить Закон о местном самоуправлении</w:t>
      </w:r>
      <w:r>
        <w:rPr>
          <w:lang w:val="en-US"/>
        </w:rPr>
        <w:t xml:space="preserve"> 1947</w:t>
      </w:r>
      <w:r>
        <w:rPr/>
        <w:t xml:space="preserve"> г. в Японии, Закон об организации деятельности органов местного управления</w:t>
      </w:r>
      <w:r>
        <w:rPr>
          <w:lang w:val="en-US"/>
        </w:rPr>
        <w:t xml:space="preserve"> 1974</w:t>
      </w:r>
      <w:r>
        <w:rPr/>
        <w:t xml:space="preserve"> г. в Новой Зеландии, различные законы о местном управлении в Великобритании и др. Так, Коммунальный закон</w:t>
      </w:r>
      <w:r>
        <w:rPr>
          <w:lang w:val="en-US"/>
        </w:rPr>
        <w:t xml:space="preserve"> 1977</w:t>
      </w:r>
      <w:r>
        <w:rPr/>
        <w:t xml:space="preserve"> г. в Швеции регламентирует образование и деятельность представительных органов на региональном и низовом уровнях, формирование их исполнительных органов, а также комиссий, закрепляет конкретные права местных органов, определяет источники их доходов и порядок обжалования решений этих органов. В качестве же примера второго вида законов можно привести Муниципальный закон</w:t>
      </w:r>
      <w:r>
        <w:rPr>
          <w:lang w:val="en-US"/>
        </w:rPr>
        <w:t xml:space="preserve"> 1976</w:t>
      </w:r>
      <w:r>
        <w:rPr/>
        <w:t xml:space="preserve"> г. Финляндии, регламентирующий деятельность низового звена местного управления</w:t>
      </w:r>
      <w:r>
        <w:rPr>
          <w:lang w:val="en-US"/>
        </w:rPr>
        <w:t>.</w:t>
      </w:r>
    </w:p>
    <w:p>
      <w:pPr>
        <w:pStyle w:val="Normal"/>
        <w:rPr/>
      </w:pPr>
      <w:r>
        <w:rPr/>
        <w:t>Кроме того, местное управление регулируется и различными актами, посвященными другим конституционно-правовым институтам, и в первую очередь институту выборов. Так, в Китае таким актом является Закон о выборах во Всекитайское собрание народных представителей и местные собрания народных представителей различных ступеней</w:t>
      </w:r>
      <w:r>
        <w:rPr>
          <w:lang w:val="en-US"/>
        </w:rPr>
        <w:t xml:space="preserve"> 1979</w:t>
      </w:r>
      <w:r>
        <w:rPr/>
        <w:t xml:space="preserve"> г. Помимо общих актов конституционного права к функционированию местных органов могут также непосредственное отношение иметь и законы, относящиеся к другим отраслям права (административному, финансовому и т.д.), например, законы о коммунальных налогах</w:t>
      </w:r>
      <w:r>
        <w:rPr>
          <w:lang w:val="en-US"/>
        </w:rPr>
        <w:t xml:space="preserve"> 1928 </w:t>
      </w:r>
      <w:r>
        <w:rPr/>
        <w:t>и</w:t>
      </w:r>
      <w:r>
        <w:rPr>
          <w:lang w:val="en-US"/>
        </w:rPr>
        <w:t xml:space="preserve"> 1965</w:t>
      </w:r>
      <w:r>
        <w:rPr/>
        <w:t xml:space="preserve"> гг. в Швеции, жилищный закон</w:t>
      </w:r>
      <w:r>
        <w:rPr>
          <w:lang w:val="en-US"/>
        </w:rPr>
        <w:t xml:space="preserve"> 1985</w:t>
      </w:r>
      <w:r>
        <w:rPr/>
        <w:t xml:space="preserve"> г. в Великобритании.</w:t>
      </w:r>
    </w:p>
    <w:p>
      <w:pPr>
        <w:pStyle w:val="TextBody"/>
        <w:ind w:firstLine="851"/>
        <w:rPr/>
      </w:pPr>
      <w:r>
        <w:rPr/>
        <w:t>Определенной спецификой обладает правовое регулирование местного управления в ряде англосаксонских стран. Так, важным элементом правового статуса местных органов в США являются муниципальные хартии, имеющиеся у большинства муниципалитетов данной страны. В американском праве часто различаются две трактовки термина “хартия”. Его узкая трактовка подразумевает единый документ, объединяющий все нормы, регламентирующие деятельность конкретного муниципалитета. Широкая трактовка включает в себя всю совокупность законов штата, регулирующих деятельность соответствующего муниципального подразделения, лаже если они не собраны в один документ. Хартия в широком смысле, таким образом, подразумевает все соответствующие положения конституции штата, законы и положения общего права в дополнение к документу, непосредственно определяемому как хартия.</w:t>
      </w:r>
    </w:p>
    <w:p>
      <w:pPr>
        <w:pStyle w:val="TextBody"/>
        <w:ind w:firstLine="993"/>
        <w:rPr/>
      </w:pPr>
      <w:r>
        <w:rPr/>
        <w:t>В Великобритании кроме общенормативных законов принимаются и так называемые “местные” или “частные” парламентские акты, каждый из которых адресован какому-либо конкретному муниципалитету. Подобные акты обычно принимаются по инициативе самого муниципалитета. Как отмечал Г.В. Барабашев</w:t>
      </w:r>
      <w:r>
        <w:rPr>
          <w:rStyle w:val="Style13"/>
          <w:rStyle w:val="FootnoteAnchor"/>
        </w:rPr>
        <w:footnoteReference w:id="27"/>
      </w:r>
      <w:r>
        <w:rPr/>
        <w:t>, “метод частного регулирования исторически предшествовал общенормативному муниципальному законодательству и был парламентским вариантом королевских хартий, дававшихся городам”. В настоящее время значение частных актов в целом невелико (их роль начала снижаться еще с середины</w:t>
      </w:r>
      <w:r>
        <w:rPr>
          <w:lang w:val="en-US"/>
        </w:rPr>
        <w:t xml:space="preserve"> XIX в.</w:t>
      </w:r>
      <w:r>
        <w:rPr>
          <w:smallCaps/>
          <w:lang w:val="en-US"/>
        </w:rPr>
        <w:t>),</w:t>
      </w:r>
      <w:r>
        <w:rPr>
          <w:smallCaps/>
        </w:rPr>
        <w:t xml:space="preserve"> </w:t>
      </w:r>
      <w:r>
        <w:rPr/>
        <w:t>но они все еще продолжают использоваться “в качестве субститута общенормативного законодательства и для экспериментальной проверки проектируемых общих законоположений”. Деятельность местных органов в Великобритании и ряде других англосаксонских стран может регулироваться и “адаптивными” законами. Такой закон или его отдельные нормы вводятся в действие в отношении местных органов не автоматически, а лишь по просьбе соответствующих муниципальных советов путем принятия специальной резолюции. Таким путем применяются, в частности</w:t>
      </w:r>
      <w:r>
        <w:rPr>
          <w:lang w:val="en-US"/>
        </w:rPr>
        <w:t xml:space="preserve">, </w:t>
      </w:r>
      <w:r>
        <w:rPr/>
        <w:t>различные положения Закона о публичном здравоохранении (дополнения)</w:t>
      </w:r>
      <w:r>
        <w:rPr>
          <w:lang w:val="en-US"/>
        </w:rPr>
        <w:t xml:space="preserve"> 1907</w:t>
      </w:r>
      <w:r>
        <w:rPr/>
        <w:t xml:space="preserve"> г. и Закона об аренде</w:t>
      </w:r>
      <w:r>
        <w:rPr>
          <w:lang w:val="en-US"/>
        </w:rPr>
        <w:t xml:space="preserve"> 1968</w:t>
      </w:r>
      <w:r>
        <w:rPr/>
        <w:t xml:space="preserve"> г. (часть </w:t>
      </w:r>
      <w:r>
        <w:rPr>
          <w:lang w:val="en-US"/>
        </w:rPr>
        <w:t>VI</w:t>
      </w:r>
      <w:r>
        <w:rPr/>
        <w:t>).</w:t>
      </w:r>
    </w:p>
    <w:p>
      <w:pPr>
        <w:pStyle w:val="Normal"/>
        <w:rPr/>
      </w:pPr>
      <w:r>
        <w:rPr/>
        <w:t>На этом я закончу,</w:t>
      </w:r>
      <w:r>
        <w:rPr>
          <w:lang w:val="en-US"/>
        </w:rPr>
        <w:t xml:space="preserve"> </w:t>
      </w:r>
      <w:r>
        <w:rPr/>
        <w:t>спасибо за внимание.</w:t>
      </w:r>
    </w:p>
    <w:p>
      <w:pPr>
        <w:pStyle w:val="Normal"/>
        <w:rPr>
          <w:u w:val="single"/>
        </w:rPr>
      </w:pPr>
      <w:r>
        <w:rPr>
          <w:u w:val="single"/>
        </w:rPr>
        <w:t>Г.А. КИСЛОВСКАЯ</w:t>
      </w:r>
    </w:p>
    <w:p>
      <w:pPr>
        <w:pStyle w:val="Heading"/>
        <w:spacing w:lineRule="auto" w:line="240" w:before="0" w:after="0"/>
        <w:jc w:val="both"/>
        <w:rPr/>
      </w:pPr>
      <w:r>
        <w:rPr>
          <w:rFonts w:cs="Times New Roman" w:ascii="Times New Roman" w:hAnsi="Times New Roman"/>
          <w:b w:val="false"/>
          <w:color w:val="auto"/>
          <w:kern w:val="0"/>
          <w:sz w:val="20"/>
        </w:rPr>
        <w:t>Следующий доклад “Практика взаимодействия центров правовой информации и органов местного самоуправления Смоленской области” председателя комитета по информационным ресурсам и телекоммуникациям администрации Смоленской области Василия Ивановича Мнева.</w:t>
      </w:r>
    </w:p>
    <w:p>
      <w:pPr>
        <w:pStyle w:val="Style21"/>
        <w:rPr/>
      </w:pPr>
      <w:r>
        <w:rPr/>
        <w:t>В.И. МНЕВ</w:t>
      </w:r>
      <w:r>
        <w:rPr>
          <w:rStyle w:val="Style13"/>
          <w:rStyle w:val="FootnoteAnchor"/>
        </w:rPr>
        <w:footnoteReference w:id="28"/>
      </w:r>
    </w:p>
    <w:p>
      <w:pPr>
        <w:pStyle w:val="Normal"/>
        <w:rPr/>
      </w:pPr>
      <w:r>
        <w:rPr/>
        <w:t>Уважаемые коллеги, мой доклад о создании в Смоленской области центров и пунктов правовой информации.</w:t>
      </w:r>
    </w:p>
    <w:p>
      <w:pPr>
        <w:pStyle w:val="Normal"/>
        <w:rPr/>
      </w:pPr>
      <w:r>
        <w:rPr/>
        <w:t xml:space="preserve">Самым главным и первым шагом было убедить руководство на всех уровнях в том, что эта проблема существует, что ее нужно решать. Всю эту работу обеспечивало около 22 постановлений главы областной администрации. </w:t>
      </w:r>
    </w:p>
    <w:p>
      <w:pPr>
        <w:pStyle w:val="Normal"/>
        <w:rPr/>
      </w:pPr>
      <w:r>
        <w:rPr/>
        <w:t xml:space="preserve">Одно из них — об областной целевой программе “Правовая информатизация Смоленской области”. Вот это постановление, где было прописано все конкретно вплоть до заданий о создании центров и пунктов правовой информации. Это было в апреле прошлого года, 1998. Тогда, когда мы об этом задумывались, на тот день были для нас в качестве отправного материала указы Президента, некоторый опыт других регионов, где были написаны так называемые концепции по созданию правовой информатизации. </w:t>
      </w:r>
    </w:p>
    <w:p>
      <w:pPr>
        <w:pStyle w:val="Normal"/>
        <w:rPr/>
      </w:pPr>
      <w:r>
        <w:rPr/>
        <w:t xml:space="preserve">На тот момент нам было ясно, чтобы для того, чтобы что-то сделать, нам в этой сфере необходимо конкретизировать. Вот тогда было конкретизировано. Совершенно конкретны были прописаны объекты, то есть те места, куда должна была прийти правовая информация с помощью электронных средств. Там были прописаны буквально все библиотеки, учебные заведения, а также сами органы местного самоуправления и т.д. То есть порядка 157 центров были расписаны до 2005 года. </w:t>
      </w:r>
    </w:p>
    <w:p>
      <w:pPr>
        <w:pStyle w:val="Normal"/>
        <w:rPr/>
      </w:pPr>
      <w:r>
        <w:rPr/>
        <w:t xml:space="preserve">Программа была вписана в перечень целевых областных программ, потому что только тогда эта программа финансируется, когда она включается в такой перечень, естественно, утверждается главой администрации. Таким образом, уже была сделана отправная точка, от которой можно уже что-то делать. </w:t>
      </w:r>
    </w:p>
    <w:p>
      <w:pPr>
        <w:pStyle w:val="Normal"/>
        <w:rPr/>
      </w:pPr>
      <w:r>
        <w:rPr/>
        <w:t>Следующим шагом было постановление о создании центров правовой информатизации в районах и городах области. Оно было выпущено в июне того же года, то есть буквально через 2 месяца. О чем это говорит?</w:t>
      </w:r>
    </w:p>
    <w:p>
      <w:pPr>
        <w:pStyle w:val="Normal"/>
        <w:rPr/>
      </w:pPr>
      <w:r>
        <w:rPr/>
        <w:t>Это говорит о том, что то первое постановление, которое очертило то, где было сказано конкретно, что делать, теперь оно конкретизировалось. То есть необходимо было четко прописать указания органам местного самоуправления, мы пишем там: “по согласованию с органами местного самоуправления решить...”. Такое постановление ориентировало органы местного самоуправления на эту работу. То есть совершенно конкретно было, чтобы все отчитывались по исполнению поручений или постановлений главы администрации. Поэтому оно выполняло организующую роль.</w:t>
      </w:r>
    </w:p>
    <w:p>
      <w:pPr>
        <w:pStyle w:val="Normal"/>
        <w:rPr/>
      </w:pPr>
      <w:r>
        <w:rPr/>
        <w:t xml:space="preserve">Все, как я уже сказал, таких постановлений за неполных 2 года вышло порядка 22. Они регламентировали самые разные стороны этой жизни. Поскольку комитет, который я представляю, по телекоммуникационным ресурсам и телекоммуникациям, то естественно, что здесь много специфики, здесь есть основная работа — это внедрение электронных и информационных технологий, но как раз все это в сумме позволило получить практический результат. Областные законы были приняты и в 1998 году, я один из законов защищал в Областной думе, чтобы все формулировки и все требования и возможности по последующему внедрению всего этого были осуществлены. Я был конкретным человеком, который был заинтересован в том, чтобы этот закон областной был принят. И он был принят. </w:t>
      </w:r>
    </w:p>
    <w:p>
      <w:pPr>
        <w:pStyle w:val="Normal"/>
        <w:rPr/>
      </w:pPr>
      <w:r>
        <w:rPr/>
        <w:t xml:space="preserve">Вот уже тогда в головах или в сознаниях людей, которые спорили со мной или пытались возражать, уже закладывалась мысль об информационных технологиях, о том, как информацию донести сверху вниз. Или, например, типовое положение о службе информационного обеспечения администрации городов и районов Смоленской области. Это помогало в конечном итоге в том, чтобы не только идея, а та работа, которую мы собирались сделать и делали, чтобы она была понятна, чтобы она (эта работа) выполнялась на всех уровнях — на областном, районном, и не находила противоречия или же отторжения. </w:t>
      </w:r>
    </w:p>
    <w:p>
      <w:pPr>
        <w:pStyle w:val="Normal"/>
        <w:rPr/>
      </w:pPr>
      <w:r>
        <w:rPr/>
        <w:t xml:space="preserve">Или, например, такое постановление специфичное — о координации и согласовании проекта по созданию и применению информационных систем банков данных, оснащению программно-техническими средствами. То есть мы говорили о том, что в области вся эта работа должна быть скоординирована и для того, чтобы потом при создании системы было взаимопонимание информационных технологий на всех уровнях, чтобы у нас не возникло никаких противоречий. Или, например, постановление главы областной администрации о мерах по созданию единого информационного пространства. </w:t>
      </w:r>
    </w:p>
    <w:p>
      <w:pPr>
        <w:pStyle w:val="Normal"/>
        <w:rPr/>
      </w:pPr>
      <w:r>
        <w:rPr/>
        <w:t>Эти примеры служили одной цели, во-первых, провозгласить, то есть когда издавалось постановление или распоряжение, оно шло во все органы управления, все читали, знакомились, тем самым мы достигали наилучшей пропаганды этой идеи.</w:t>
      </w:r>
    </w:p>
    <w:p>
      <w:pPr>
        <w:pStyle w:val="Normal"/>
        <w:rPr/>
      </w:pPr>
      <w:r>
        <w:rPr/>
        <w:t xml:space="preserve">Когда первый центр открывался в июне того же года в областной универсальной библиотеке, то в принципе все созрели к тому, что это необходимо и надо делать, никаких возражений не было. </w:t>
      </w:r>
    </w:p>
    <w:p>
      <w:pPr>
        <w:pStyle w:val="Normal"/>
        <w:rPr/>
      </w:pPr>
      <w:r>
        <w:rPr/>
        <w:t xml:space="preserve">Кроме этого, все эти нормативно-правовые акты, они были достаточным основанием для того, чтобы финансировать эту работу на всех уровнях управления. То есть не надо доказывать или устно объяснять, допустим, главе администрации города или района или же администрации области о том, что это надо делать. Уже это прописано, это утверждено, уже это реализуется. Это первая часть работы — создание условий для того, чтобы эта работа продвигалась. </w:t>
      </w:r>
    </w:p>
    <w:p>
      <w:pPr>
        <w:pStyle w:val="Normal"/>
        <w:rPr/>
      </w:pPr>
      <w:r>
        <w:rPr/>
        <w:t xml:space="preserve">Второй пункт, на котором я бы хотел остановиться, — это сами планы реализации. Например, ежегодно в областной администрации утверждаются планы создания и развития интегрированной системы. Я думаю, что хоть и сложное название, но оно абсолютно понятно. Потому что сегодня достать информацию откуда бы то ни было с помощью бумажных средств уже затруднительно. Поэтому создаются электронные системы, которые позволяют быстрее, дешевле, надежнее передать эту информацию сверху вниз и обратно. </w:t>
      </w:r>
    </w:p>
    <w:p>
      <w:pPr>
        <w:pStyle w:val="Normal"/>
        <w:rPr/>
      </w:pPr>
      <w:r>
        <w:rPr/>
        <w:t xml:space="preserve">Здесь нет противоречия с тем, что когда такой план создается, где прописываются нужды государственной власти и управления, на самом деле создается, если службе вникать, то создается транспортная магистраль для передачи информации и не только для органов местного самоуправления и для нужд государственной власти. Это тоже как бы одна из таких глубоких идей, которая потом начинает работать на общую идею. </w:t>
      </w:r>
    </w:p>
    <w:p>
      <w:pPr>
        <w:pStyle w:val="Normal"/>
        <w:rPr/>
      </w:pPr>
      <w:r>
        <w:rPr/>
        <w:t xml:space="preserve">Кроме этого плана, который ежегодно утверждается, есть программа развития местного самоуправления Смоленской области на 1999-2000 год. Она принята решением Областной думы, принималась 17.09.98, там предусмотрено создание центра правовой информации в органах местного самоуправления в области. То есть как бы в этом документе проповедовалась та же цель, что и в постановлениях главы областной администрации. Наша задача, то есть комитета по информационным ресурсам, в этом и состоит, чтобы сначала на всех уровнях спланировать и задействовать все, что необходимо. </w:t>
      </w:r>
    </w:p>
    <w:p>
      <w:pPr>
        <w:pStyle w:val="Normal"/>
        <w:rPr/>
      </w:pPr>
      <w:r>
        <w:rPr/>
        <w:t xml:space="preserve">Кроме этого, при главе областной администрации создан координационный совет по государственным информационным ресурсам Смоленской области. Этот координационный совет возглавляет сам глава областной администрации, я у него заместитель, заместителем является его первый заместитель. Поэтому такой достаточно представительный орган, который позволяет также не только управлять, но самое главное — внушать в сознание тех людей, которые потом будут делать, что эта работа необходима, что ей придается огромное значение. Это стоит наряду с другими проблемами и задачами, в том числе и когда потом ставят вопрос финансирования, то мне проще говорить о том, что помимо заботы о зарплате социально нуждающихся еще есть и проблема, по которой необходимо закупать или приобретать какую-то вычислительную технику для того, чтобы решить ту целевую программу, которая намечена. </w:t>
      </w:r>
    </w:p>
    <w:p>
      <w:pPr>
        <w:pStyle w:val="Normal"/>
        <w:rPr/>
      </w:pPr>
      <w:r>
        <w:rPr/>
        <w:t xml:space="preserve">Областная конференция, например, прошла 22 апреля прошлого года (ее планируется проводить ежегодно), называлась “Создание единого информационного пространства Смоленской области”. На ней обсуждались проблемы создания единого иннформационно-правового пространства области. В работе этой конференции принимают участие весь творческий потенциал области, то есть это представители институтов, учебных заведений, те люди, которые владеют этой проблемой, которые делятся на этой конференции своими мыслями. </w:t>
      </w:r>
    </w:p>
    <w:p>
      <w:pPr>
        <w:pStyle w:val="Normal"/>
        <w:rPr/>
      </w:pPr>
      <w:r>
        <w:rPr/>
        <w:t xml:space="preserve">Кроме представителей специалистов, квалифицированных компьютерных технологий, выступают представители-юристы, которые тоже видят эту проблему с другой стороны. Для того чтобы вся та работа, которая задумывалась и реализовалась комитетом, заключено порядка 41 соглашения со всеми участниками этого информационного обмена. Это и учебные заведения, библиотеки, органы местного самоуправления. То есть в этих соглашениях прописаны все правила и обязанности, права каждой из сторон. Помимо регламентирующих нормативно-правовых документов, существуют и такие конкретные соглашения. </w:t>
      </w:r>
    </w:p>
    <w:p>
      <w:pPr>
        <w:pStyle w:val="Normal"/>
        <w:rPr/>
      </w:pPr>
      <w:r>
        <w:rPr/>
        <w:t xml:space="preserve">Таким образом, планируется создание 150 центров и пунктов правовой информации, на сегодня их создано 85. Из них 11 в научных и учебных заведений, 3 в библиотеках, остальные созданы в органах местного самоуправления и органах государственной власти. Создана Интернет-сеть, то есть это не просто центры и пункты локальные, это сеть, она создана по технологии Интернет, которая позволяет обмениваться информацией сверху вниз и наоборот по современным технологиям. Почему снизу вверх, потому что в базу данных центрального сервера поступает информация и из органов местного самоуправления о принятых ими нормативно-правовых актах. Поэтому все нормативно-правовые акты, которые приняты в районах области, а у нас их 30, они все находятся на центральном сервере, доступны каждому органу местного самоуправления, в том числе и юристам, например, областной администрации, которые смотрят, насколько соотносятся те правовые акты, которые приняты внизу, с теми, которые принимались наверху, насколько они корректны с этой точки зрения. Все это как пример использования правовой базы данных. Кроме этого, эти все базы данных, они есть в электронном виде, они доступны и тем библиотекам, которые включены в эту сеть. </w:t>
      </w:r>
    </w:p>
    <w:p>
      <w:pPr>
        <w:pStyle w:val="Normal"/>
        <w:rPr/>
      </w:pPr>
      <w:r>
        <w:rPr/>
        <w:t xml:space="preserve">В центре системы находится Интернет-сервер и сервер правовых баз данных. Наверное, нет сегодня тайны, что такое Интернет-сервер и что такое сервер правовых баз данных. Сервер правовых баз данных — это то место, где хранятся в электронном виде нормативно-правовые акты, а сервер Интернета — это тот сервер, который обеспечивает доступ огромного количества пользователей к этим базам данных. Сегодня таких пользователей больше 260. То есть по всей Смоленской области количество компьютеров, которые находятся в центрах и пунктах правовой информации, около 260. Они в режиме реального времени находятся и работают с этими базами данных. </w:t>
      </w:r>
    </w:p>
    <w:p>
      <w:pPr>
        <w:pStyle w:val="Normal"/>
        <w:rPr/>
      </w:pPr>
      <w:r>
        <w:rPr/>
        <w:t xml:space="preserve">Например, связь, которая установлена в Смоленской областной универсальной библиотеке, сделана по выделенной телефонной линии связи, со скоростью 115 килобайт в секунду. Это достаточно высокая скорость, которая позволяет пользователям тех компьютеров, на которых работают в областной универсальной библиотеке, без проблем получать эту информацию, на свои компьютеры, без какого-либо замедления. </w:t>
      </w:r>
    </w:p>
    <w:p>
      <w:pPr>
        <w:pStyle w:val="Normal"/>
        <w:rPr/>
      </w:pPr>
      <w:r>
        <w:rPr/>
        <w:t xml:space="preserve">Здесь нужно сказать, что не все пользователи, которые находятся в районах Смоленской области (их около 30) имеют доступ по выделенным телефонным линиям связи, оплаченным областной администрацией. </w:t>
      </w:r>
    </w:p>
    <w:p>
      <w:pPr>
        <w:pStyle w:val="Normal"/>
        <w:rPr/>
      </w:pPr>
      <w:r>
        <w:rPr/>
        <w:t xml:space="preserve">То есть где бы этот центр или пункт ни находился на территориях Смоленской области, он как бы бесплатно имеет доступ к этой центральной базе данных. </w:t>
      </w:r>
    </w:p>
    <w:p>
      <w:pPr>
        <w:pStyle w:val="Normal"/>
        <w:rPr/>
      </w:pPr>
      <w:r>
        <w:rPr/>
        <w:t xml:space="preserve">Вот когда я говорил вначале о том, что изобретались постановления и распоряжения областной администрации, там оно все и закладывалось. Что такое «бесплатно»? Это там, где было прописано, чтобы обеспечить такие-то линии связи и таким-то образом. Когда мы сегодня говорим о том, что в центре стоит мощный сервер правовой информации, то там тоже прописывалось, чтобы создать такие сервера. Таким образом, когда мы говорим о том, что 260 пользователей пользуются в реальном режиме времени всеми этими правовыми документами, мы должны помнить о том, что в принципе сегодня можно расширять эту сеть, можно увеличивать количество компьютеров, но самое главное уже сделано. Сделан центральный узел, который работает на всех этих пользователей. Этот узел полностью оплачен областной администрацией. Сделана сеть, с помощью которой все эти пользователи пользуются линиями связи. Вот это все сделано, то есть сделана транспортная магистраль информационная. </w:t>
      </w:r>
    </w:p>
    <w:p>
      <w:pPr>
        <w:pStyle w:val="Normal"/>
        <w:rPr/>
      </w:pPr>
      <w:r>
        <w:rPr/>
        <w:t xml:space="preserve">Сегодня мы говорим о том, чтобы расширить количество рабочих мест, чтобы увеличить количество этих рабочих мест в библиотеках, учебных заведениях с тем, чтобы увеличить доступ, но постепенно мы увеличиваем мощности этих центральных средств. То есть это все развивается параллельно, естественно, решаются вопросы финансирования параллельно, то есть когда мы говорим о том, что нужно финансирование на те или иные цели ежегодно. Например, сегодня на бюджетной комиссии в этом году я уже защищал, у меня спрашивали, зачем мне столько много денег, когда я уже много что сделал в текущем году. Может быть, надо уменьшить объем финансирования? </w:t>
      </w:r>
    </w:p>
    <w:p>
      <w:pPr>
        <w:pStyle w:val="Normal"/>
        <w:rPr/>
      </w:pPr>
      <w:r>
        <w:rPr/>
        <w:t>Я объяснял, что необходимо увеличить пропускную способность, необходимо увеличить количество входящих, необходимо увеличить количество еще больших мощностей серверов, главных компьютеров, которые стоят в центре для того, чтобы обеспечить бесперебойной информацией в первую очередь уровень управления и самоуправления. При этом, естественно, я понимаю то, что это создает предпосылки для развития всей сети пользователей. Таким образом, в прошлом году в июне месяце первый центр был открыт в Смоленской областной универсальной библиотеке, второй был открыт в июне — 19 июня — в Смоленском центре научно-технической информации. Третий центр был открыт 26 ноября 1999 года в Смоленском колледже экономики и права.</w:t>
      </w:r>
    </w:p>
    <w:p>
      <w:pPr>
        <w:pStyle w:val="Normal"/>
        <w:rPr/>
      </w:pPr>
      <w:r>
        <w:rPr/>
        <w:t>Эти центры тоже выбраны не случайно. Понятно, что универсальная областная библиотека — это центр всей информации области. Когда мы открывали этот центр, то на нем присутствовали руководители областной администрации, руководители Областной думы. То есть было специальное постановление об открытии этого центра Областной универсальной библиотеки, приглашались средства массовой информации. Это широко освещалось в прессе, по телевидению, по местному. Постановление это готовил комитет по информационным ресурсам. Мы прекрасно понимали, почему мы это делаем. Мы тем самым закладывали кирпичик продвижения нашей работы дальше, на завтра.</w:t>
      </w:r>
    </w:p>
    <w:p>
      <w:pPr>
        <w:pStyle w:val="Normal"/>
        <w:rPr/>
      </w:pPr>
      <w:r>
        <w:rPr/>
        <w:t xml:space="preserve">Почему открыли в Смоленском центре научно-технической информации? Потому что этот центр, где пользуются информацией бизнесмены, организации и предприятия. Это тоже было выгодно для того, чтобы расширить круг пользователей нормативно-правовой информации. </w:t>
      </w:r>
    </w:p>
    <w:p>
      <w:pPr>
        <w:pStyle w:val="Normal"/>
        <w:rPr/>
      </w:pPr>
      <w:r>
        <w:rPr/>
        <w:t xml:space="preserve">Почему в Смоленском колледже экономики и права? Потому что там учат юристов. Это было логично — открыть этот центр в этом месте. Вот это все постепенно создавало такую практику создания этих центров-пунктов, продвигало нашу идею в сегодняшний день, то есть в 1999 год. Если это было в прошлом году, 3 первых центра и пункта, то сегодня их уже 85. Это как бы результат той работы, которая была организована тогда еще. </w:t>
      </w:r>
    </w:p>
    <w:p>
      <w:pPr>
        <w:pStyle w:val="Normal"/>
        <w:rPr/>
      </w:pPr>
      <w:r>
        <w:rPr/>
        <w:t xml:space="preserve">Что можно сказать про функционирование этих центров. На сегодня в областной универсальной библиотеке за 1999 год было более 1 тыс. граждан. Выдано было больше 100 справок, проведено 60 юридических консультаций при участии Ассоциации молодых юристов Смоленской области. В центре посещаемость 30-40 человек в день. Основной контингент — представители малого и среднего бизнеса. </w:t>
      </w:r>
    </w:p>
    <w:p>
      <w:pPr>
        <w:pStyle w:val="Normal"/>
        <w:rPr/>
      </w:pPr>
      <w:r>
        <w:rPr/>
        <w:t xml:space="preserve">Колледж экономики и права — 9 рабочих мест, посещаемость 3-4 человека в день. Это и жители города в том числе, которые живут рядом с этим колледжем экономики и права. </w:t>
      </w:r>
    </w:p>
    <w:p>
      <w:pPr>
        <w:pStyle w:val="Normal"/>
        <w:rPr/>
      </w:pPr>
      <w:r>
        <w:rPr/>
        <w:t xml:space="preserve">В мае 1999 года уже в г.Вязьме Смоленской области организовано открытие публичного центра правовой информации. И на открытии этого центра готовилось специальное постановление главы администрации вяземского района, то есть мы задали тон, показали, как это делается, теперь уже тоже своим постановлением глава вяземского района открывает такой центр, куда он приглашает представителей областной администрации, Областной думы, наш комитет. Мы туда ехали как гости, смотрели, что делается в районе. </w:t>
      </w:r>
    </w:p>
    <w:p>
      <w:pPr>
        <w:pStyle w:val="Normal"/>
        <w:rPr/>
      </w:pPr>
      <w:r>
        <w:rPr/>
        <w:t xml:space="preserve">Это пошла волна инициативы, которая рождается на примере нашего опыта. Мы благодарны во всей этой работе и Российскому фонду правовых реформ. Сегодня здесь присутствует А.А.Демидов, он, может быть, тоже скажет несколько слов. Мы поддерживали его идею в отношении проведения в г.Смоленске всероссийской конференции по изучению нашего опыта. Это было 3 конференции. Одна проводилась для работников библиотек, вторая — для работников учебных заведений. Третья международная с участием фондов и разных, типа “ноу-хау”, “Евразия”, Сороса и т.д. Было порядка 8 фондов, присутствовали в Смоленске для того, чтобы посмотреть, поделиться опытом, посмотреть, что мы делаем. Мы на этой международной конференции показали 8 новых проектов. Эти 8 новых проектов полностью координировались комитетом по информационным ресурсам, а исполнители самые разные. Эти новые проекты, которые выставили библиотеки, учебные заведения. Они предусматривали расширение количества рабочих мест и филиалов, так и новое, то есть один из них, это проект дистанционного образовательного центра правовых знаний и избирательных технологий. Колледж экономики и права, где мы открывали просто центр правовой, теперь называется дистанционный образовательный центр правовых знаний и избирательных технологий. </w:t>
      </w:r>
    </w:p>
    <w:p>
      <w:pPr>
        <w:pStyle w:val="Normal"/>
        <w:rPr/>
      </w:pPr>
      <w:r>
        <w:rPr/>
        <w:t xml:space="preserve">Эти семинары, где мы не просто делились и опытом, они и создавали своеобразный авторитет для нашего руководства. То есть они видели, что если тот опыт, который мы делаем, он интересен другим регионам, значит это правильная работа, которую мы делаем, которую необходимо поддерживать. Поэтому это еще раз создавало условия для финансирования со стороны органов власти и местного самоуправления всех этих проектов. </w:t>
      </w:r>
    </w:p>
    <w:p>
      <w:pPr>
        <w:pStyle w:val="Normal"/>
        <w:rPr/>
      </w:pPr>
      <w:r>
        <w:rPr/>
        <w:t xml:space="preserve">Во всех этих проектах, которые выставили фонды, мы везде показывали, что как минимум 50%, а то и больше финансируется органами власти и самоуправления в Смоленской области. Я думаю, что фонды наверняка заинтересуются, некоторые проявили интерес к этим проектам, будут поддерживать, потому что это реально, практически делается. Это не просто на бумаге написано, это на самом деле функционирует. </w:t>
      </w:r>
    </w:p>
    <w:p>
      <w:pPr>
        <w:pStyle w:val="Normal"/>
        <w:rPr/>
      </w:pPr>
      <w:r>
        <w:rPr/>
        <w:t xml:space="preserve">Еще один момент, на котором я бы хотел остановиться, — это взаимодействие со средствами массовой информации. То есть я уже говорил о том, что когда мы все эти мероприятия делали, мы делали открыто, широко. Мы приглашали всегда средства массовой информации. Естественно, на семинарах присутствовали руководители средств массовой информации. Там на первом семинаре, который мы проводили с работниками библиотек, там выступал председатель комитета по средствам массовой информации Переверзев. Он высказал идею о том, что необходимо, чтобы нормативно-правовая информация была доступна также и газетам. Поэтому мы подготовили и реализовали постановление главы областной администрации о доступе нормативно-правовой информации, находящейся в электронных базах областной администрации, средствам массовой информации. </w:t>
      </w:r>
    </w:p>
    <w:p>
      <w:pPr>
        <w:pStyle w:val="Normal"/>
        <w:rPr/>
      </w:pPr>
      <w:r>
        <w:rPr/>
        <w:t xml:space="preserve">По этому постановлению запланировано подключить все газеты, все электронные средства информации, то есть радиовещательные компании, телерадиовещательные компании, а также все районные газеты. На сегодняшний день по системе Интернет подключены 9 СМИ. Это областные газеты, например, “Рабочий путь”, “Все”, другие. Они реально пользуются этой информацией, они делают комментарии в газетах. Естественно то, что они делают комментарии, то, что они доносят эти газеты до населения, мы прекрасно понимали, что не только центры и пункты правовой информации несут информацию населению, но и те газеты, особенно районные, потому что сегодня население в районах продолжает выписывать местную прессу. Для них это наиболее доступный источник информации. А там публикуются и те правовые акты, которые принимает областная администрация, комментарии, которые обеспечивают уже газеты. </w:t>
      </w:r>
    </w:p>
    <w:p>
      <w:pPr>
        <w:pStyle w:val="Normal"/>
        <w:rPr/>
      </w:pPr>
      <w:r>
        <w:rPr/>
        <w:t>В заключение мне бы хотелось сказать о том, что в конечном итоге вся эта целевая программа “Правовая информатизация”, конечно, она способствует созданию оптимальных условий для наиболее полного удовлетворения нормативно-правовых потребностей и не только органов власти, но и всего населения. Спасибо за внимание.</w:t>
      </w:r>
    </w:p>
    <w:p>
      <w:pPr>
        <w:pStyle w:val="Normal"/>
        <w:rPr>
          <w:u w:val="single"/>
        </w:rPr>
      </w:pPr>
      <w:r>
        <w:rPr>
          <w:u w:val="single"/>
        </w:rPr>
        <w:t>Г.А.КИСЛОВСКАЯ</w:t>
      </w:r>
    </w:p>
    <w:p>
      <w:pPr>
        <w:pStyle w:val="Normal"/>
        <w:rPr/>
      </w:pPr>
      <w:r>
        <w:rPr/>
        <w:t>Спасибо. Это замечательная иллюстрация, особенно прозвучавшая фраза о том, то фонды интересуются программами. Это сюжет, абсолютно выходящий за рамки традиционных сюжетов, по которым развиваются наши центры правовой информации.</w:t>
      </w:r>
    </w:p>
    <w:p>
      <w:pPr>
        <w:pStyle w:val="Normal"/>
        <w:rPr/>
      </w:pPr>
      <w:r>
        <w:rPr/>
        <w:t>Я, с вашего позволения, задам вопрос не Василию Ивановичу, а Алексею Александровичу. Наверное, ситуация в Смоленской области абсолютно нетипичная. Все-таки общероссийская  картина  для Вас  яснее. Она, наверное, очень яркая, да?</w:t>
      </w:r>
    </w:p>
    <w:p>
      <w:pPr>
        <w:pStyle w:val="Normal"/>
        <w:rPr>
          <w:u w:val="single"/>
        </w:rPr>
      </w:pPr>
      <w:r>
        <w:rPr>
          <w:u w:val="single"/>
        </w:rPr>
        <w:t>А.А.ДЕМИДОВ</w:t>
      </w:r>
    </w:p>
    <w:p>
      <w:pPr>
        <w:pStyle w:val="Normal"/>
        <w:rPr/>
      </w:pPr>
      <w:r>
        <w:rPr/>
        <w:t xml:space="preserve">Я хотел бы начать свое выступление с передачи пожелания от Усачева, третьего из той команды, которая реализует совместную программу Министерства культуры, ФАПСИ, фондов по созданию центров правовой информации. Он, к сожалению, не смог присутствовать, он на важном экспертном совете. </w:t>
      </w:r>
    </w:p>
    <w:p>
      <w:pPr>
        <w:pStyle w:val="Normal"/>
        <w:rPr/>
      </w:pPr>
      <w:r>
        <w:rPr/>
        <w:t xml:space="preserve">По тому, что сделано. Открыто 14 центров правовой информации на базе библиотек субъектов Российской Федерации. В Москве открывается три консультационных пункта, 2 из них на базе библиотек г.Москвы. </w:t>
      </w:r>
    </w:p>
    <w:p>
      <w:pPr>
        <w:pStyle w:val="Normal"/>
        <w:rPr/>
      </w:pPr>
      <w:r>
        <w:rPr/>
        <w:t xml:space="preserve">Усачев буквально 2 месяца назад меня замучил, что же мы будем делать с муниципальным уровнем. Делать в общем-то нужно что-то, Василий Иванович прекрасно рассказал, что у него делается. Как ни странно, делают во многих субъектах, единственное — мало мы знаем об опыте России, а он интересен и достоин изучения. </w:t>
      </w:r>
    </w:p>
    <w:p>
      <w:pPr>
        <w:pStyle w:val="Normal"/>
        <w:rPr/>
      </w:pPr>
      <w:r>
        <w:rPr/>
        <w:t xml:space="preserve">Не очень далеко от Смоленска Брянск находится. У них пошли немного по другому пути. Они начали очень активно работать с учебными заведениями. Они знают, что делают какие-то шаги по привлечению органов местного самоуправления, но там откликнулись школы. Там начали создавать центры правовой информации на базе школ, тоже интересный достаточно проект. Им оказались охвачены не столько учащиеся, сколько родители. Это тоже результат есть и интересный. </w:t>
      </w:r>
    </w:p>
    <w:p>
      <w:pPr>
        <w:pStyle w:val="Normal"/>
        <w:rPr/>
      </w:pPr>
      <w:r>
        <w:rPr/>
        <w:t xml:space="preserve">Пожалуй, очень перспективное состояние оказалось в Ставропольском крае. У них практически администрация создала Интернет-технологический модуль, к которому сегодня можно подключить практические любые структуры. Муниципальные образования забиты туда изначально. То есть там все готово. Там нужен небольшой объем финансирования для того, чтобы сделать полную сеть всего края. Там будут и органы государственной власти, органы власти субъектов Федерации, органы местного самоуправления, учебные заведения, даже неправительственные организации, библиотеки. Библиотеки — это само собой, потому что понимание того, что библиотека — это основная площадка, где целесообразно проводить такую работу, имеется абсолютно у всех субъектов Российской Федерации. </w:t>
      </w:r>
    </w:p>
    <w:p>
      <w:pPr>
        <w:pStyle w:val="Normal"/>
        <w:rPr/>
      </w:pPr>
      <w:r>
        <w:rPr/>
        <w:t xml:space="preserve">Что бы я хотел сказать по поводу Смоленска. Та программа наша реализуется тремя структурами — Минкультуры, ФАПСИ, фондом. Мы никогда не заходим в субъект Федерации, если не встречаем понимание администрации. Если администрация говорит: да, мы готовы работать, то мы работаем. Вот последние примеры. В этом году открывается центр в Красноярском крае у Лебедя. Сразу же на открытие центра он выделил своим распоряжением 100 тыс. рублей. В принципе небольшие деньги, но для конкретной структуры в библиотеке для небольшого центра это достаточно приличное финансирование. </w:t>
      </w:r>
    </w:p>
    <w:p>
      <w:pPr>
        <w:pStyle w:val="Normal"/>
        <w:rPr/>
      </w:pPr>
      <w:r>
        <w:rPr/>
        <w:t xml:space="preserve">При открытии центра в Санкт-Петербурге было озвучено решение губернатора Яковлева о том, ежегодно центру правовой информации будут выделяться 200 тыс. рублей. Тоже нормальные деньги. Это не самое главное. Самое главное — администрация имеет понимание, безоговорочно выделяет и дополняет 2-3 ставки библиографов именно в этой структуре. В связи с тем, что такая тенденция проявилась, у нас сейчас идут переговоры с Минкультуры о возможности открытия новой специальности в институтах культуры по работе с базами правовой информации. </w:t>
      </w:r>
    </w:p>
    <w:p>
      <w:pPr>
        <w:pStyle w:val="Normal"/>
        <w:rPr/>
      </w:pPr>
      <w:r>
        <w:rPr/>
        <w:t xml:space="preserve">Это те шаги, которые могут представлять интерес. Мне бы хотелось сказать о том, что нам, всем тем самым фондам, потенциальным грантодателям есть смысл начать информационно координировать свою деятельность, потому что есть очень интересные факты. </w:t>
      </w:r>
    </w:p>
    <w:p>
      <w:pPr>
        <w:pStyle w:val="Normal"/>
        <w:rPr/>
      </w:pPr>
      <w:r>
        <w:rPr/>
        <w:t xml:space="preserve">В американской ассоциации адвокатов поменялся руководитель, там же были представлены некоторые продукты, которые были созданы при финансовой поддержке ассоциации. Все эти продукты, они имеют непосредственное отношение к деятельности этих центров правовой информации. Эта чудная книга, которая уже не лежит, она тоже представляет огромный интерес. Может быть, есть смысл подумать о том, чтобы такие разработки направлять целевым образом в те места, где они будут доступны широкому кругу читателей и пользователей. </w:t>
      </w:r>
    </w:p>
    <w:p>
      <w:pPr>
        <w:pStyle w:val="Normal"/>
        <w:rPr/>
      </w:pPr>
      <w:r>
        <w:rPr/>
        <w:t xml:space="preserve">Завтра в Администрации Президента состоится круглый стол, в работе которого будут принимать участие крупнейшие производители правовой литературы России, те самые производители правовой информации "Гарант", "Кодекс", ФАПСИ. Там будет рассматриваться вопрос о проблемах доступа к литературе правового содержания и информации о ней. То же немаловажный вопрос. У нас есть видение того, как объединить интерес производителей книжной продукции, электронной продукции по правовой тематике, пользователей. Мы считаем, что оптимальным представителем пользователей в субъектах Федерации являются все-таки библиотеки, потому что они лучше знают, какие книги востребованы, как они идут, какое количество нужно. </w:t>
      </w:r>
    </w:p>
    <w:p>
      <w:pPr>
        <w:pStyle w:val="Normal"/>
        <w:rPr/>
      </w:pPr>
      <w:r>
        <w:rPr/>
        <w:t xml:space="preserve">Может быть, даже подойти к вопросу комплексно о том, что библиотеки возьмут на себя функции тех самых коллекторов, которые раньше существовали, во всяком случае по заявке на юридическую литературу это вполне возможно, то есть и такие вопросы оговаривались. Этот вопрос поднимался, инициировался не нами, а библиотеками конкретными, конкретными юридическими вузами, которые расположены в субъектах Российской Федерации. То есть видение у людей есть. Много очень уже сделано. Действительно, наверное, есть смысл подумать над тем, как это все делать вместе. </w:t>
      </w:r>
    </w:p>
    <w:p>
      <w:pPr>
        <w:pStyle w:val="Normal"/>
        <w:rPr/>
      </w:pPr>
      <w:r>
        <w:rPr/>
        <w:t xml:space="preserve">Кстати, перед нами поставили вопрос, а нет ли смысла поработать над федеральной программой по созданию центра правовой информации. Этот вопрос, я знаю, что его я решать не буду. Скорее всего, этот вопрос есть смысл обсуждать нам в нашем кругу, предлагать подходы к реализации такой целевой программы. Если есть опыт по созданию центров правовой информации у Института «Открытое общество», если у нас есть опыт, наверное, есть смысл объединить информацию по этому опыту, предложить эту информацию руководству государства, что бы они знали, что уже сделано, в какую сторону лучше идти. </w:t>
      </w:r>
    </w:p>
    <w:p>
      <w:pPr>
        <w:pStyle w:val="Normal"/>
        <w:rPr/>
      </w:pPr>
      <w:r>
        <w:rPr/>
        <w:t xml:space="preserve">Вот коротко, что я хотел сказать сегодня. Я много могу говорить на эту тему. Наверное, будет лучше, если я попытаюсь ответить на вопросы. </w:t>
      </w:r>
    </w:p>
    <w:p>
      <w:pPr>
        <w:pStyle w:val="Normal"/>
        <w:rPr>
          <w:u w:val="single"/>
        </w:rPr>
      </w:pPr>
      <w:r>
        <w:rPr>
          <w:u w:val="single"/>
        </w:rPr>
        <w:t>Г.А.КИСЛОВСКАЯ</w:t>
      </w:r>
    </w:p>
    <w:p>
      <w:pPr>
        <w:pStyle w:val="Normal"/>
        <w:rPr/>
      </w:pPr>
      <w:r>
        <w:rPr/>
        <w:t xml:space="preserve">Спасибо. Тогда мы будем задавать вопросы вам обоим. </w:t>
      </w:r>
    </w:p>
    <w:p>
      <w:pPr>
        <w:pStyle w:val="Normal"/>
        <w:rPr/>
      </w:pPr>
      <w:r>
        <w:rPr/>
        <w:t>И первый вопрос: Что вошло в программу?</w:t>
      </w:r>
    </w:p>
    <w:p>
      <w:pPr>
        <w:pStyle w:val="Normal"/>
        <w:rPr>
          <w:u w:val="single"/>
        </w:rPr>
      </w:pPr>
      <w:r>
        <w:rPr>
          <w:u w:val="single"/>
        </w:rPr>
        <w:t>А.А.ДЕМИДОВ</w:t>
      </w:r>
    </w:p>
    <w:p>
      <w:pPr>
        <w:pStyle w:val="Normal"/>
        <w:rPr/>
      </w:pPr>
      <w:r>
        <w:rPr/>
        <w:t xml:space="preserve">Здесь все очень просто. Во-первых, я уже сказал, что мы никогда не войдем в субъект Федерации, администрация которого не понимает или не принимает идеологию создания центров правовой информации. Это первое условие. То есть формально обращение к Минкультуры, ФАПСИ, к нам руководства субъектов Российской Федерации. Вот, например, неделю назад пришло письмо прекрасное от губернатора Калужской области, где он просит помощь в реализации этого проекта. Это первое условие. </w:t>
      </w:r>
    </w:p>
    <w:p>
      <w:pPr>
        <w:pStyle w:val="Normal"/>
        <w:rPr/>
      </w:pPr>
      <w:r>
        <w:rPr/>
        <w:t xml:space="preserve">Второе условие. Там, кроме просьбы и видения проблемы, должны быть какие-то шаги. Прекрасный пример Василий Иванович сегодня рассказал. Здесь все ясно. Здесь администрация совместно с библиотекой начала очень хорошо работать в этом направлении. Шаги были сделаны, странно не поддержать такой проект. </w:t>
      </w:r>
    </w:p>
    <w:p>
      <w:pPr>
        <w:pStyle w:val="Normal"/>
        <w:rPr/>
      </w:pPr>
      <w:r>
        <w:rPr/>
        <w:t xml:space="preserve">То же самое практически по всем субъектам. Там, где что-то делается, мы идем навстречу. Там, где говорят, что давайте мы получим от вас деньги, и что-то на это сделаем. Нет, мы с такими партнерами не дружим. Я не знаю, хорошо это или плохо, возможно, мы что-то упускаем, потому что, может быть, тот проект, который не был реализован, может быть более интересным, но не знаю, мы идем по более прагматичному пути. </w:t>
      </w:r>
    </w:p>
    <w:p>
      <w:pPr>
        <w:pStyle w:val="Normal"/>
        <w:rPr/>
      </w:pPr>
      <w:r>
        <w:rPr/>
        <w:t xml:space="preserve">Самое последнее, это согласованное решение 3 партнеров. Сообщаю вам, что уже подписано соглашение между Минобразования, ФАПСИ и фондом, во-первых, о создании центров правовой информации на базе учебных заведений юридических вузов, и о создании и поддержке юридических звеньев. Такое видение, что юридические звенья должны работать или параллельно с центрами правовой информации, или же центры интегрируются в структуру юридических звеньев. Этот подход каждый вуз рассматривает по-своему, но мнения едины. Они были выражены на конференции в Екатеринбурге месяц назад, что целесообразность именно такой реализации проекта имеется. </w:t>
      </w:r>
    </w:p>
    <w:p>
      <w:pPr>
        <w:pStyle w:val="Normal"/>
        <w:rPr>
          <w:i/>
          <w:i/>
          <w:u w:val="single"/>
        </w:rPr>
      </w:pPr>
      <w:r>
        <w:rPr>
          <w:i/>
          <w:u w:val="single"/>
        </w:rPr>
        <w:t>ВОПРОС ИЗ ЗАЛА</w:t>
      </w:r>
    </w:p>
    <w:p>
      <w:pPr>
        <w:pStyle w:val="Normal"/>
        <w:rPr/>
      </w:pPr>
      <w:r>
        <w:rPr/>
        <w:t xml:space="preserve">Вопрос о работе местных администраций — вопрос очень хитрый. Когда я слушала Василия Ивановича, я задавала себе вопросы, какую роль играла библиотека, как там было. </w:t>
      </w:r>
    </w:p>
    <w:p>
      <w:pPr>
        <w:pStyle w:val="Normal"/>
        <w:rPr>
          <w:u w:val="single"/>
        </w:rPr>
      </w:pPr>
      <w:r>
        <w:rPr>
          <w:u w:val="single"/>
        </w:rPr>
        <w:t>В.И.МНЕВ</w:t>
      </w:r>
    </w:p>
    <w:p>
      <w:pPr>
        <w:pStyle w:val="Normal"/>
        <w:rPr/>
      </w:pPr>
      <w:r>
        <w:rPr/>
        <w:t xml:space="preserve">Это три точки, это три библиотеки — универсальная в центре Смоленска, это остальные библиотеки. </w:t>
      </w:r>
    </w:p>
    <w:p>
      <w:pPr>
        <w:pStyle w:val="Normal"/>
        <w:rPr>
          <w:u w:val="single"/>
        </w:rPr>
      </w:pPr>
      <w:r>
        <w:rPr>
          <w:u w:val="single"/>
        </w:rPr>
        <w:t>Г.А.КИСЛОВСКАЯ</w:t>
      </w:r>
    </w:p>
    <w:p>
      <w:pPr>
        <w:pStyle w:val="Normal"/>
        <w:rPr/>
      </w:pPr>
      <w:r>
        <w:rPr/>
        <w:t xml:space="preserve">Василий Иванович скромничает, он никогда не признается. </w:t>
      </w:r>
    </w:p>
    <w:p>
      <w:pPr>
        <w:pStyle w:val="Normal"/>
        <w:rPr/>
      </w:pPr>
      <w:r>
        <w:rPr/>
      </w:r>
    </w:p>
    <w:p>
      <w:pPr>
        <w:pStyle w:val="Normal"/>
        <w:rPr/>
      </w:pPr>
      <w:r>
        <w:rPr/>
      </w:r>
    </w:p>
    <w:p>
      <w:pPr>
        <w:pStyle w:val="Normal"/>
        <w:rPr>
          <w:i/>
          <w:i/>
          <w:u w:val="single"/>
        </w:rPr>
      </w:pPr>
      <w:r>
        <w:rPr>
          <w:i/>
          <w:u w:val="single"/>
        </w:rPr>
        <w:t>ВОПРОС ИЗ ЗАЛА</w:t>
      </w:r>
    </w:p>
    <w:p>
      <w:pPr>
        <w:pStyle w:val="Normal"/>
        <w:rPr/>
      </w:pPr>
      <w:r>
        <w:rPr/>
        <w:t xml:space="preserve">Когда началась эта работа? Почему и кто вам помог создавать информационную сесть, структуру, а не выбрали вы ведомственную подчиненность? Вот уже звучит гораздо более информационно, когда рассказываете о планах. Это, хоть и открытая, но не до конца вещь. </w:t>
      </w:r>
    </w:p>
    <w:p>
      <w:pPr>
        <w:pStyle w:val="Normal"/>
        <w:rPr>
          <w:u w:val="single"/>
        </w:rPr>
      </w:pPr>
      <w:r>
        <w:rPr>
          <w:u w:val="single"/>
        </w:rPr>
        <w:t>В.И.МНЕВ</w:t>
      </w:r>
    </w:p>
    <w:p>
      <w:pPr>
        <w:pStyle w:val="Normal"/>
        <w:rPr/>
      </w:pPr>
      <w:r>
        <w:rPr/>
        <w:t xml:space="preserve">Если вы обратили внимание, то принципиальное отличие в названии наших центров. Он состоит из 4 букв, в отличие от Минюстовских. Там впереди буква "П" — публичный. То есть мы изначально думали об этом. Я знаю прекрасно о проекте библиотек Совета Европы, который реализовывается у нас. Первый центр на базе МГИМО. Сразу доступ к этому массиву. </w:t>
      </w:r>
    </w:p>
    <w:p>
      <w:pPr>
        <w:pStyle w:val="Normal"/>
        <w:rPr/>
      </w:pPr>
      <w:r>
        <w:rPr/>
        <w:t xml:space="preserve">Есть центр правовой информации Минюста, когда Андрей Морозов говорит, вот вы насоздавали их по всей России. Дайте нам денег, мы еще больше создадим. Хорошо. </w:t>
      </w:r>
    </w:p>
    <w:p>
      <w:pPr>
        <w:pStyle w:val="Normal"/>
        <w:rPr/>
      </w:pPr>
      <w:r>
        <w:rPr/>
        <w:t xml:space="preserve">Кто входит? Прокуроры, другие. Ну и пользовались они соответствующим образом. То есть оказалось, что пользовательский уровень работников судов и прокуратур оказался на несколько низшем уровне, чем у рядовых читателей библиотек. Это смешно, но это так. Сейчас потихоньку мы приступаем к тому, чтобы профессиональное юридическое сообщество, имеется в виду старая гвардия, приучалось к работе компьютерной. Это достаточно сложно. </w:t>
      </w:r>
    </w:p>
    <w:p>
      <w:pPr>
        <w:pStyle w:val="Normal"/>
        <w:rPr/>
      </w:pPr>
      <w:r>
        <w:rPr/>
        <w:t xml:space="preserve">Наше счастье, что в рамках реализуемых нами проектов по юридическому образованию студенты-юристы, они не только изучают иностранные языки, но и в совершенстве владеют компьютерными технологиями. Те олимпиады юридические, которые мы производили, они подтверждают это. Обязательным требованием для участника олимпиады являются навыки работы с компьютером и правовыми базами данных. </w:t>
      </w:r>
    </w:p>
    <w:p>
      <w:pPr>
        <w:pStyle w:val="Normal"/>
        <w:rPr/>
      </w:pPr>
      <w:r>
        <w:rPr/>
        <w:t xml:space="preserve">Здесь произошло очень интересное событие. Здесь объединились фонды на бумажных носителях, которые сами по себе много значат, и базы данных на информационных носителях. Это один из продуктов ФАПСИ, то, что есть, чем можно гордиться. Это 16-томное издание Свода законов Российской империи. Кто из здравомыслящих руководителей библиотек разрешит, хотя во всех практически библиотеках есть этот свод, поставит... А создали этот массив, пожалуйста, приходи, читай, тем более, что востребованная база. Ей интересуются студенты, преподаватели, законодатели. Это реальность жизни. Это один из штрихов, пожалуй. </w:t>
      </w:r>
    </w:p>
    <w:p>
      <w:pPr>
        <w:pStyle w:val="Normal"/>
        <w:rPr/>
      </w:pPr>
      <w:r>
        <w:rPr/>
        <w:t xml:space="preserve">Все эти вопросы обговаривались у группы и Карины Ивановны в кабинете, за чашкой чая все это обговаривали. Пожалуй, это та инициативная группа, которая так увидела этот проект, именно так его изложила, с чем мы согласны, и согласны дальше рекламировать этот проект и развивать. Два инициатора перед вами, третьего офицера ФАПСИ здесь нет. </w:t>
      </w:r>
    </w:p>
    <w:p>
      <w:pPr>
        <w:pStyle w:val="Normal"/>
        <w:rPr>
          <w:u w:val="single"/>
        </w:rPr>
      </w:pPr>
      <w:r>
        <w:rPr>
          <w:u w:val="single"/>
        </w:rPr>
        <w:t>Г.А. АРТАМОНОВА</w:t>
      </w:r>
    </w:p>
    <w:p>
      <w:pPr>
        <w:pStyle w:val="Normal"/>
        <w:rPr/>
      </w:pPr>
      <w:r>
        <w:rPr/>
        <w:t>Если можно, я хочу сказать, что произошло следующее. Вот сегодня мы прослушали экскурс в историю, как в практике капиталистических и демократических государств важную роль играют библиотеки.</w:t>
      </w:r>
    </w:p>
    <w:p>
      <w:pPr>
        <w:pStyle w:val="Normal"/>
        <w:rPr/>
      </w:pPr>
      <w:r>
        <w:rPr/>
        <w:t xml:space="preserve"> </w:t>
      </w:r>
      <w:r>
        <w:rPr/>
        <w:t xml:space="preserve">Играют они роль в развитии государственности, в развитии самоуправления, в развитии самосознания, политической культуры. Мы сейчас говорим, не так голосуем, не так проголосовали. А ведь нет у населения политической культуры. У населения не было доступа к этому проекту, к правовым фазам. Это в стороне. В Америке 200 лет не меняется Конституция. Крайне редко идет парламент на изменение какого-то незначительного момента. </w:t>
      </w:r>
    </w:p>
    <w:p>
      <w:pPr>
        <w:pStyle w:val="Normal"/>
        <w:rPr/>
      </w:pPr>
      <w:r>
        <w:rPr/>
        <w:t xml:space="preserve">У нас произошло что. Мы с вами буквально за несколько, за 5 лет, сразу стали совершенно жить в другом обществе. Понимаете? У нас все поменялось страшно. Меняется все. Приватизация, рыночные условия, реформы и прочее, аудиторы и т.д. Мы с вами столько новых слов узнали иностранных, все это имеет законные и подзаконные акты, ничего для населения. Ничего не сделано для этого. </w:t>
      </w:r>
    </w:p>
    <w:p>
      <w:pPr>
        <w:pStyle w:val="Normal"/>
        <w:rPr/>
      </w:pPr>
      <w:r>
        <w:rPr/>
        <w:t xml:space="preserve">Были, да, три указа Президента 1993 года о создании публичных информационных центров. Я еще присоединю тот указ, который Президент написал в 1998 году о местных законодательствах, администрациях. Вы представляете, какая это рутинная работа. Это бумаги, тонны бумаг. Унификации нет, классификации нет, папок нет, мест для хранения нет, а это в электронном виде, все это в электронном виде есть. Действительно, победила дружба. </w:t>
      </w:r>
    </w:p>
    <w:p>
      <w:pPr>
        <w:pStyle w:val="Normal"/>
        <w:rPr/>
      </w:pPr>
      <w:r>
        <w:rPr/>
        <w:t xml:space="preserve">Мы с Василием Ивановичем просто подружились, действительно, за чашкой чая в библиотеке встречались. Он знает все закоулки в библиотеке, знает, сколько компьютеров и т.д. Вот такой неравнодушный человек у нас в области. Вот эта идея возникла в голове у кого? Конечно, у “технарей”. </w:t>
      </w:r>
    </w:p>
    <w:p>
      <w:pPr>
        <w:pStyle w:val="Normal"/>
        <w:rPr/>
      </w:pPr>
      <w:r>
        <w:rPr/>
        <w:t xml:space="preserve">У меня был только один вопрос — правовая база местная будет. Он говорит, она уже есть. Представляете, если библиотеки освободить от этой рутинной работы, в то же время сделать для населения полезное дело, сделать доступ такой. </w:t>
      </w:r>
    </w:p>
    <w:p>
      <w:pPr>
        <w:pStyle w:val="Normal"/>
        <w:rPr/>
      </w:pPr>
      <w:r>
        <w:rPr/>
        <w:t xml:space="preserve">Ведь до этого момента у нас доступ к такой базе имели органы власти, организации и учреждения. Пройти в областную администрацию слабо. Там 3 милиционера. Попробуйте узнать что-то новое. Средства массовой информации, у нас профессора в библиотеке газеты читают, потому что не очень доступно газеты приобретать. Профессор говорит, он раньше 11 газет и 3 журнала мог читать. Он просто не успевал прессу читать. А сейчас он не может одной газеты выписать на профессорскую зарплату. Они сидят в библиотеке. Поэтому газеты простому населению недоступны сейчас. </w:t>
      </w:r>
    </w:p>
    <w:p>
      <w:pPr>
        <w:pStyle w:val="Normal"/>
        <w:rPr/>
      </w:pPr>
      <w:r>
        <w:rPr/>
        <w:t xml:space="preserve">Как бы средства массовой информации ни говорили о том, что они информируют, а эта нормативная база вся в текстовом виде. Она проверена. Очень серьезная правовая база. </w:t>
      </w:r>
    </w:p>
    <w:p>
      <w:pPr>
        <w:pStyle w:val="Normal"/>
        <w:rPr/>
      </w:pPr>
      <w:r>
        <w:rPr/>
        <w:t xml:space="preserve">Я бы хотела сказать, мы 9 июня 1998 года открыли первый в России /центр/. Я сразу среди публики нашей администрации г.Смоленска вычислила Алексея Александровича. Мы его в президиум взяли, он выступил и сказал, что с 1993 года Президент пишет и пишет указы, а не движется ничего. Он поддержал наш проект. </w:t>
      </w:r>
    </w:p>
    <w:p>
      <w:pPr>
        <w:pStyle w:val="Normal"/>
        <w:rPr/>
      </w:pPr>
      <w:r>
        <w:rPr/>
        <w:t xml:space="preserve">Я хочу сказать из опыта работы года, что идет по библиотеке, во-первых, центр правовой информации всегда полон посетителей. Все компьютеры заняты. У нас их 5, после мы купили факс, ксерокс, переплетный аппарат, чтобы в красивом эстетичном виде давать продукт нашим потребителям. Я бы хотела сказать, что пошло население. </w:t>
      </w:r>
    </w:p>
    <w:p>
      <w:pPr>
        <w:pStyle w:val="Normal"/>
        <w:rPr/>
      </w:pPr>
      <w:r>
        <w:rPr/>
        <w:t xml:space="preserve">Приезжала Ратникова к нам из РГБ. Она спрашивает, с каким вопросом пришли? Он говорит, у меня завтра суд, я пришел поинтересоваться моей этикой поведения на суде. Сидит бабка, спрашивает у нее, с каким вопросом? Собралась идти в дом престарелых. У нее приватизированная квартира. Какие права она имеет. Имеет ли она право квартиру продать, завещать своим племянникам, внукам и т.д. </w:t>
      </w:r>
    </w:p>
    <w:p>
      <w:pPr>
        <w:pStyle w:val="Normal"/>
        <w:rPr/>
      </w:pPr>
      <w:r>
        <w:rPr/>
        <w:t xml:space="preserve">Молодой человек идет в армию, он идет о воинской обязанности узнавать, уставе воинской повинности изучать. Вопросы самые разнообразные. Конечно, это большая нагрузка на плечи библиотечных работников. У нас сегодня посещаемость библиотеки — 53 тыс. читателей. Посещаемость 1200 в день. Все-таки это радует. Население наше находится не в информационном вакууме. В областной библиотеке 53 тыс. читателей, в областной юношеской — 16, 5 тыс., в детской 16 тыс., а там тоже надо правовые вопросы. Надо со школьного возраста научить не только работать с компьютером, но и пользоваться этими электронными базами данных. </w:t>
      </w:r>
    </w:p>
    <w:p>
      <w:pPr>
        <w:pStyle w:val="Normal"/>
        <w:rPr/>
      </w:pPr>
      <w:r>
        <w:rPr/>
        <w:t xml:space="preserve">Библиотека на сегодня — единственный бесплатный институт культуры. Вот почему это нужно. А вы представляете, какой еще идет поток беженцев. </w:t>
      </w:r>
    </w:p>
    <w:p>
      <w:pPr>
        <w:pStyle w:val="Normal"/>
        <w:rPr/>
      </w:pPr>
      <w:r>
        <w:rPr/>
        <w:t xml:space="preserve">Сегодня мне понравилось выступление Михновой о том, что мы становимся общественными институтами, очень нужными для населения. Это уже сегодня прослеживается. Что бы теперь ни говорили, что мы забытые сокровища, вот заняв эту нишу, понимаешь, что мы нужны населению. С нами нужно считаться, с нами будут считаться и власти сегодня. </w:t>
      </w:r>
    </w:p>
    <w:p>
      <w:pPr>
        <w:pStyle w:val="Normal"/>
        <w:rPr/>
      </w:pPr>
      <w:r>
        <w:rPr/>
        <w:t>Как результат, я хочу сказать, да, на федеральном уровне у нас ничего не получается, но на местных мы принимали законы о библиотечном деле в этом году. Мы заложили там коэффициент оплаты для библиотечных работников: областной библиотеке 2, юношеской — 1,8, областной детской — 1,8, библиотеке для слепых — 1,75. Мы заложили за стаж работы до 40 %, от 20 до 40.</w:t>
      </w:r>
    </w:p>
    <w:p>
      <w:pPr>
        <w:pStyle w:val="Normal"/>
        <w:rPr/>
      </w:pPr>
      <w:r>
        <w:rPr/>
        <w:t xml:space="preserve">Все это на заседаниях нашей думы прошло. Потому что библиотека имеет имидж, статус. Это государственное учреждение, которое нужно. Поэтому с ней считаются, конечно, депутатский корпус, администрация пошли на это. Они, правда, строчку записали, что со дня принятия бюджета. Подождем, когда примут бюджет. Будем ждать. </w:t>
      </w:r>
    </w:p>
    <w:p>
      <w:pPr>
        <w:pStyle w:val="Normal"/>
        <w:rPr/>
      </w:pPr>
      <w:r>
        <w:rPr/>
        <w:t xml:space="preserve">Мы все это можем на местном уровне, когда есть авторитет. Хотелось бы присоединиться к коллеге, что о федеральном уровне надо тоже думать. Правильно, и шахтеры, и музейные работники, учителя, врачи тоже нуждаются в материальной поддержке. У нас библиотечных работников не сравнить с другими работниками. Не потому, что это библиотечный работник. Я просто защищаю свою профессию, потому что она социально униженная. </w:t>
      </w:r>
    </w:p>
    <w:p>
      <w:pPr>
        <w:pStyle w:val="Normal"/>
        <w:rPr/>
      </w:pPr>
      <w:r>
        <w:rPr/>
        <w:t xml:space="preserve">Ведь библиотекарь работает 40-часовую рабочую неделю, вечерняя работа, выходные дни. Врач работает по 16 часов в неделю, учитель — 16 часов рабочая неделя. Учитель может подработать дополнительно где-то, врач может подработать, как правило, они все работают на 1,5-2 ставки. Библиотечный работник после такой нагрузки в 1000-1200 в день у него посещаемость, он уже ничего не может. У него ни времени, ни сил, ничего нет. </w:t>
      </w:r>
    </w:p>
    <w:p>
      <w:pPr>
        <w:pStyle w:val="Normal"/>
        <w:rPr/>
      </w:pPr>
      <w:r>
        <w:rPr/>
        <w:t xml:space="preserve">Единственная профессия в стране, которая не имеет добавки за стаж работы, — это библиотечная профессия. Учителя до 300 рублей получают за стаж работы. Наша профессия на нуле. Я считаю правильным, что на федеральном бюджете эту социальную несправедливость попытаться устранить. Вы, Минкультуры, должны об этом говорить и заявлять. Поэтому мы сегодня социально нищая организация, профессия. Конечно, за свой труд хотелось бы что-то получить. Сегодня средняя зарплата в 300 рублей, это не зарплата. Когда проездной билет стоит, сами знаете сколько. </w:t>
      </w:r>
    </w:p>
    <w:p>
      <w:pPr>
        <w:pStyle w:val="Normal"/>
        <w:rPr/>
      </w:pPr>
      <w:r>
        <w:rPr/>
        <w:t xml:space="preserve">Я бы хотела  сегодня еще одну сторону этого дела увидеть. Все это хорошо, но мы сегодня выполняем не только функции образовательные, воспитательные, культурные, досуговые, прочее и прочее, но мы сегодня занимаемся смежной профессией — систематизаторов, операторов и прочее. Мы сегодня с вами (это не заметно) расширяем сферу своих обязанностей. Мы сегодня с вами сращиваемся со многими профессиями. У нас в библиотеке дежурит молодая ассоциация юристов, постоянно, бесплатно, до 2 часов дня, в субботу и воскресенье они целый день работают. </w:t>
      </w:r>
    </w:p>
    <w:p>
      <w:pPr>
        <w:pStyle w:val="Normal"/>
        <w:rPr/>
      </w:pPr>
      <w:r>
        <w:rPr/>
        <w:t xml:space="preserve">Вы не представляете, с каким удовольствием они работают. Они набивают руку, работая с этими правовыми базами. Они набивают руку, работая с населением, адаптация у населения. Они ищут подход к населению. Они уже выходят из института дипломированными специалистоми. А мы получаем добавочную профессию. Мы все больше и больше идем на контакт, становимся больше нужны нашему населению. </w:t>
      </w:r>
    </w:p>
    <w:p>
      <w:pPr>
        <w:pStyle w:val="Normal"/>
        <w:rPr/>
      </w:pPr>
      <w:r>
        <w:rPr/>
        <w:t xml:space="preserve">Когда поздравляют нас, библиотекарей, то начинают, что тихие, нежные, скромные и прочее. Какие же мы тихие, скромные, когда нам сегодня приходится на всех уровнях добиваться и что-то для населения, для себя, с колоссальной нагрузкой работать. Хочется помечтать, что правовая культура будет у населения более хорошая. Для этого мы трудимся, для этого мы работаем. И голосовать у нас тоже научатся. </w:t>
      </w:r>
    </w:p>
    <w:p>
      <w:pPr>
        <w:pStyle w:val="Normal"/>
        <w:rPr/>
      </w:pPr>
      <w:r>
        <w:rPr/>
        <w:t xml:space="preserve">Я думаю, что все у нас будет. </w:t>
      </w:r>
    </w:p>
    <w:p>
      <w:pPr>
        <w:pStyle w:val="Normal"/>
        <w:rPr>
          <w:u w:val="single"/>
        </w:rPr>
      </w:pPr>
      <w:r>
        <w:rPr>
          <w:u w:val="single"/>
        </w:rPr>
        <w:t>Г.А.КИСЛОВСКАЯ</w:t>
      </w:r>
    </w:p>
    <w:p>
      <w:pPr>
        <w:pStyle w:val="Normal"/>
        <w:rPr/>
      </w:pPr>
      <w:r>
        <w:rPr/>
        <w:t xml:space="preserve">Мы переходим к следующему докладчику. Слово предоставляется Елене Сергеевне Шоминой. </w:t>
      </w:r>
    </w:p>
    <w:p>
      <w:pPr>
        <w:pStyle w:val="Normal"/>
        <w:rPr>
          <w:u w:val="single"/>
        </w:rPr>
      </w:pPr>
      <w:r>
        <w:rPr>
          <w:u w:val="single"/>
        </w:rPr>
        <w:t>Е.С. ШОМИНА</w:t>
      </w:r>
    </w:p>
    <w:p>
      <w:pPr>
        <w:pStyle w:val="Normal"/>
        <w:rPr/>
      </w:pPr>
      <w:r>
        <w:rPr/>
        <w:t xml:space="preserve">Во-первых, мне очень приятно быть сегодня здесь. Позвольте воспользоваться тем, что здесь так много библиотекарей для того, чтобы высказать им свое уважение и признательность, потому что лучшие годы у любого ученого связаны с библиотекой. </w:t>
      </w:r>
    </w:p>
    <w:p>
      <w:pPr>
        <w:pStyle w:val="Normal"/>
        <w:rPr/>
      </w:pPr>
      <w:r>
        <w:rPr/>
        <w:t xml:space="preserve">Для меня этот разговор очень значим и по другой причине. Я уже 10 лет я занимаюсь тем, что на Западе называется развитием "community" – соседское сообщество. На западе существует обширная литература, которая создается и специалистами, и лидерами </w:t>
      </w:r>
      <w:r>
        <w:rPr>
          <w:lang w:val="en-US"/>
        </w:rPr>
        <w:t>community,</w:t>
      </w:r>
      <w:r>
        <w:rPr/>
        <w:t xml:space="preserve"> есть десятки Центров поддержки community, по всему миру проходят тысячи семинаров, которые посвящены анализу проблем этих локальных организаций жителей, и очень многие из них посвящены "Роли библиотек в развитии соседского сообщества". </w:t>
      </w:r>
    </w:p>
    <w:p>
      <w:pPr>
        <w:pStyle w:val="Normal"/>
        <w:rPr/>
      </w:pPr>
      <w:r>
        <w:rPr/>
        <w:t>Когда я получала такую информацию и материалы таких семинаров из Англии, из общенациональной организации, которая поддерживает локальные организации жителей и называется “</w:t>
      </w:r>
      <w:r>
        <w:rPr>
          <w:lang w:val="en-US"/>
        </w:rPr>
        <w:t xml:space="preserve">Community Development Foundation”, </w:t>
      </w:r>
      <w:r>
        <w:rPr/>
        <w:t>я всегда с грустью думала, как жаль, что это там,</w:t>
      </w:r>
      <w:r>
        <w:rPr>
          <w:lang w:val="en-US"/>
        </w:rPr>
        <w:t xml:space="preserve"> </w:t>
      </w:r>
      <w:r>
        <w:rPr/>
        <w:t>в Англии,  как жаль, что у нас этого пока нет. То, что сегодня эта работа раскручивается, это очень здорово. Мне бы хотелось вернуться к тому, что мы понимаем под местным сообществом, потому что термин этот у нас совсем пока новый, не устоявшийся. Тысячи дискуссий идут по всему миру, огромные конференции проводятся для того, чтобы определить, что такое "community". У нас этот термин перевели как соседское, местное сообщество. И он ближе всего отражает суть организаций территориального общественного самоуправления.</w:t>
      </w:r>
    </w:p>
    <w:p>
      <w:pPr>
        <w:pStyle w:val="TextBody"/>
        <w:rPr/>
      </w:pPr>
      <w:r>
        <w:rPr/>
        <w:t>А что мы под этим понимаем — в этом ученые и специалисты, и сами лидеры расходятся. Я приведу простые примеры, которые помогут нам сориентироваться, чтобы знать, о чем, как правило, мы говорим. Я хочу подчеркнуть, что в данном случае не использую термин "местное самоуправление". Об этом сегодня много говорили, дали этому определение. Я говорю о территориальном общественном самоуправлении. Я думаю, что наверняка Вы в ваших городах, разных местах, где вы живете, сталкиваетесь и знаете  привычные и понятые старые уличные комитеты, домовые комитеты, советы подъездов, комитеты или советы самоуправления и т.д. Все это – разные формы самоорганизации жителей. В одних городах есть старосты, в других уполномоченные (дома, улицы, квартала). Все они на самом деле лидеры локальных организаций жителей, хотя чаще всего эти организации очень слабые, и лидеры скорее отчитываются перед муниципальными властями, чем перед жителями, которых они должны представлять. Любые формы самоорганизации жителей на территории — это все элементы территориального общественного самоуправления. Идут дискуссии, что такое уличный комитет? Это орган территориального общественного самоуправления?  Или там, где председателям уличного комитета стали платить пусть символичную, но все же заработную плату (это бывает на уровне одного минимума, как, например, в городе Шахты),- это уже  муниципальные служащие,  и они представляют собой нижний уровень исполнительной власти.</w:t>
      </w:r>
    </w:p>
    <w:p>
      <w:pPr>
        <w:pStyle w:val="Normal"/>
        <w:rPr/>
      </w:pPr>
      <w:r>
        <w:rPr/>
        <w:t xml:space="preserve">Я не могу сказать, что эти вопросы решены. Практика в разных городах, в которых я работала как эксперт программы “Тасис”, действительно различна. Но меня сейчас  даже не волнует, как они называются.  </w:t>
      </w:r>
    </w:p>
    <w:p>
      <w:pPr>
        <w:pStyle w:val="Normal"/>
        <w:rPr/>
      </w:pPr>
      <w:r>
        <w:rPr/>
        <w:t xml:space="preserve">Важно другое, что на каждой территории, помимо того, что есть формально существующие уличные комитеты или комитеты самоуправления, еще существуют десятки общественных организаций, часто не знающих о существовании друг друга, не общающихся, не координирующих свои действия, не заинтересованных в том, чтобы было (как говорила Людмила Евгеньевна) </w:t>
      </w:r>
      <w:r>
        <w:rPr>
          <w:b/>
        </w:rPr>
        <w:t>соседское сообщество</w:t>
      </w:r>
      <w:r>
        <w:rPr/>
        <w:t xml:space="preserve">. В известной степени эта разобщенность связана с отсутствием Центров поддержки соседского сообщества, или центров развития соседского сообщества. Такие центры и должны  вести сложную работу по координации усилий самых разных организаций, живущих на территории, разворачивать их деятельность во благо территории, то есть во благо всех жителей, всего соседского сообщества. </w:t>
      </w:r>
    </w:p>
    <w:p>
      <w:pPr>
        <w:pStyle w:val="Normal"/>
        <w:rPr/>
      </w:pPr>
      <w:r>
        <w:rPr/>
        <w:t xml:space="preserve">Вы знаете, у меня был очень интересный  опыт. Это было в г. Боровичи, где ваши коллеги-библиотекари уже активно помогают самым разным общественным организациям города. Там уже городская библиотека как бы мостик разных городских организаций жителей с внешним миром. У них  в городе есть крохотный терем-теремок — "Клуб некоммерческих организаций “Ковчег”". Он объединяет и скаутов, и женскую организацию, и форум переселенцев “Феникс” и другие. Я  провела у них целый вечер. Я доказала каждой организации города, что они вполне могут развернуть свою работу в интересах города, микрорайона, и даже дома. </w:t>
      </w:r>
    </w:p>
    <w:p>
      <w:pPr>
        <w:pStyle w:val="Normal"/>
        <w:rPr/>
      </w:pPr>
      <w:r>
        <w:rPr/>
        <w:t>Я говорила, что если это получится, то тогда вы гораздо быстрее найдете понимание и помощь у местной власти. Сначала покажите, что вы — организация скаутов, как правило, уходящая в лес жечь костры, сумеете вернуться в свой двор и привести его в порядок.  Мне было очень приятно  услышать опыт о том, как в других городах библиотеки  работают с молодежью, становясь практически организатором этой работы. Однако стать организатором жителей,  создать центр соседского сообщества очень и очень трудно. У нас практически очень мал опыт создания таких “коммьюнити” центров. Такая попытка была сделана в городе Дзержинском М.О. и Клину в рамках Российско-Британского партнерского проекта. И создание таких центров в первую очередь высвечивает острую проблему нехватки простой и понятной информации для жителей.</w:t>
      </w:r>
    </w:p>
    <w:p>
      <w:pPr>
        <w:pStyle w:val="Normal"/>
        <w:rPr/>
      </w:pPr>
      <w:r>
        <w:rPr/>
        <w:t>При создании Центра соседского сообщества  нужны  опытные организаторы и очень важная информация. Я благодарна Галине Ивановне за то, что она сейчас сказала о необходимости информации. Я бы хотела задать вопрос. Те правовые центры, которые существуют, помогают ли они простому жителю?  Где сегодня обычный житель сумеет найти информацию, позарез нужную нам всем. Идет в России жилищно-коммунальная реформа, но она идет где-то там, вдалеке. А  каковы сегодня права и обязанности собственника, квартиросъемщиков? И квартиросъемщиков столь разных — социального, муниципального, коммерческого, частного. Это принципиально новые проблемы, которых у нас раньше не было. Кто объяснит права и кто объяснит обязанности? Кто научит права защищать, а обязанности выполнять?</w:t>
      </w:r>
    </w:p>
    <w:p>
      <w:pPr>
        <w:pStyle w:val="Normal"/>
        <w:rPr/>
      </w:pPr>
      <w:r>
        <w:rPr/>
        <w:t>Вот с этой точки зрения, когда я думаю, что  очень важно при развитии территориального общественного самоуправления создавать центры поддержки или центры развития территорий, они могут иметь самые разные названия.  И мне кажется в ряде случаев такие центры могли бы развиваться на базе местных библиотек. Когда я думаю о библиотеках, тогда у меня возникает сразу старый и очень теплый, положительный имидж библиотеки. Библиотека в представлении обыкновенного жителя,  это все-таки государственное учреждение. Понимаете? Жителю все равно, муниципальная она или городская. Для него это не частная лавочка. И это придает библиотеке определенный очень важный статус доверия. Мы все-таки привыкли к некоторым стереотипам, этот стереотип в данном случае хороший, который играет на  пользу библиотекам</w:t>
      </w:r>
    </w:p>
    <w:p>
      <w:pPr>
        <w:pStyle w:val="Normal"/>
        <w:rPr/>
      </w:pPr>
      <w:r>
        <w:rPr/>
        <w:t xml:space="preserve">При этом вы все-таки остаетесь в глазах жителей независимыми, ваша связь с “властью” не очень видна. Ваша подчиненность вертикальная, она, может быть, не так очевидна, и жителям это все равно. И ваш имидж бескорыстности, который несет библиотека, он, конечно, сохранен. Поэтому, когда мы думаем о том, где и как создавать community центр, то библиотека кажется очень подходящим местом и хорошим партнером для других локальных организаций жителей. Я сейчас думаю раскрутить проект в г.Шахты. Там огромный микрорайон, огромное количество кооперативов заброшенных, не знающих, как защитить свои права. Очень много домкомов.  Нужно место, где можно встретиться, обсудить какие-то общие вещи, а главное — где собрать нужную и важную для жителей информацию. </w:t>
      </w:r>
    </w:p>
    <w:p>
      <w:pPr>
        <w:pStyle w:val="Normal"/>
        <w:rPr/>
      </w:pPr>
      <w:r>
        <w:rPr/>
        <w:t xml:space="preserve">Я хотела обратиться в их библиотеку с просьбой помочь нам в создании такого центра, сделать это на их базе. Я не уверена, что коллеги знают, что существует </w:t>
      </w:r>
      <w:r>
        <w:rPr>
          <w:lang w:val="en-US"/>
        </w:rPr>
        <w:t xml:space="preserve">CAF </w:t>
      </w:r>
      <w:r>
        <w:rPr/>
        <w:t>(</w:t>
      </w:r>
      <w:r>
        <w:rPr>
          <w:lang w:val="en-US"/>
        </w:rPr>
        <w:t>Charity Aid Foundation)</w:t>
      </w:r>
      <w:r>
        <w:rPr/>
        <w:t xml:space="preserve">. Это организация, которая существует в Англии и там помогает всем общественным организациям. Уже много лет она имеет представительство в России (CAF-Россия). Эта организация сегодня – реальный  Центр поддержки общественных организаций </w:t>
      </w:r>
      <w:r>
        <w:rPr>
          <w:b/>
        </w:rPr>
        <w:t>с уникальной библиотекой</w:t>
      </w:r>
      <w:r>
        <w:rPr/>
        <w:t xml:space="preserve"> по общественным организациям. Более того, они формируют маленькие, но важные сегодня библиотечки и направляют их туда, где существуют центры поддержки общественных  организаций. Они  передают им эти библиотеки бесплатно. Они сидят в Москве, но работают со всей Россией. </w:t>
      </w:r>
    </w:p>
    <w:p>
      <w:pPr>
        <w:pStyle w:val="Normal"/>
        <w:rPr/>
      </w:pPr>
      <w:r>
        <w:rPr/>
        <w:t xml:space="preserve">У них издается  очень хороший журнал "Деньги и благотворительность". Там информация о разных организациях,  о грантах, о программах, проектах. </w:t>
      </w:r>
    </w:p>
    <w:p>
      <w:pPr>
        <w:pStyle w:val="Normal"/>
        <w:rPr/>
      </w:pPr>
      <w:r>
        <w:rPr/>
        <w:t xml:space="preserve">Есть важная задача: помочь разным общественным организациям увидеть их возможную роль в развитии территории. Например, я предполагаю, что если бы в такой Центр пришли (я фантазирую) представители, предположим, женской организации. Они говорят,  мы боремся за то, чтобы следующим президентом в России стала женщина. Может быть, мы бы им сказали: “Посмотрите, может быть, можно раскрутить программу “Чистых подъездов”? Может быть, есть необходимость и возможность работать с детьми в микрорайоне?”. </w:t>
      </w:r>
    </w:p>
    <w:p>
      <w:pPr>
        <w:pStyle w:val="Normal"/>
        <w:rPr/>
      </w:pPr>
      <w:r>
        <w:rPr/>
        <w:t>Я говорю не совсем голословно. Я на протяжении нескольких лет тихо веду совет подъезда. У нас есть Детский совет подъезда, который сейчас начал активную подготовку к Новому году. Это удивительно благодарная публика, и очень много можно сделать на уровне подъезда. Сегодняшние законы позволяют не регистрировать организацию жителей,  но тем не менее успешно работать.</w:t>
      </w:r>
    </w:p>
    <w:p>
      <w:pPr>
        <w:pStyle w:val="Normal"/>
        <w:rPr/>
      </w:pPr>
      <w:r>
        <w:rPr/>
        <w:t xml:space="preserve"> </w:t>
      </w:r>
      <w:r>
        <w:rPr/>
        <w:t xml:space="preserve">Мне хочется очень обратить ваше внимание, что сегодня библиотеки действительно могут и должны стать в какой-то степени инициаторами локальных проектов. </w:t>
      </w:r>
    </w:p>
    <w:p>
      <w:pPr>
        <w:pStyle w:val="Normal"/>
        <w:rPr/>
      </w:pPr>
      <w:r>
        <w:rPr/>
        <w:t xml:space="preserve">Я навскидку скажу о той теме, которая мне ближе. Мне ближе тема защиты жилищных прав. Мне кажется, было бы полезно, если бы вы сделали у себя проект, который бы назывался "Образование в сфере ЖКХ: ваши права и обязанности".  Это можно сделать вместе с существующими вокруг вас либо ЖСК (там грамотные люди), либо сейчас очень много самых разных  организаций защиты жилищных прав, либо с домкомами. Можно пригласить в соавторы, соучастники этого проекта представителей РЭУ, ДЕЗ, ЖЭК. </w:t>
      </w:r>
    </w:p>
    <w:p>
      <w:pPr>
        <w:pStyle w:val="Normal"/>
        <w:rPr/>
      </w:pPr>
      <w:r>
        <w:rPr/>
        <w:t xml:space="preserve">Если бы Вы раскрутили такую программу, которая недорого стоит, туда бы пришли, может быть, юристы из юридических вузов, а может быть, люди из союза ЖСК, они бы консультировали жителей. Возможностей очень много, но в этой ситуации уже ваш имидж в глазах власти принципиально бы изменился. Вы бы помогли  сделать дело, направленное на решение совсем конкретной локальной проблемы. </w:t>
      </w:r>
    </w:p>
    <w:p>
      <w:pPr>
        <w:pStyle w:val="Normal"/>
        <w:rPr/>
      </w:pPr>
      <w:r>
        <w:rPr/>
        <w:t xml:space="preserve">Не могу не сказать или вернуться к тому, с чего начала. Кто сегодня научит библиотекаря, который привык работать с книгами, выходить на работу с жителями. Это другие технологии. Этому учат и учатся во всем мире. Я очень надеюсь, что кто-то из наших грантодателей задумается над таким проектом, как “Библиотека, как  коммьюнити-центр”, или по крайней мере как база для такого развития. Ведь перед любым ресурсным центром, который сегодня создается, сразу возникает проблема информации. Что делать? Создать бы библиотечку, съездить бы в Москву, у них там что-то получить, походить. Если бы вы имели информацию хотя бы о том, где что лежит, какие журналы издаются по этой теме,  уже для этой работы на начальном уровне был бы огромный сдвиг. </w:t>
      </w:r>
    </w:p>
    <w:p>
      <w:pPr>
        <w:pStyle w:val="Normal"/>
        <w:rPr/>
      </w:pPr>
      <w:r>
        <w:rPr/>
        <w:t xml:space="preserve">Еще другой проект, который у меня крутится в голове, локальный, маленький “Информационный листок”. Очень часто такие газеты существуют. Сейчас много у нас локальных газет. Если бы  такая газета издавалась бы в сотрудничестве с библиотекой, вы бы там свои новинки, важные вещи давали. Вы иногда знаете, что эта книга очень полезна жителям вашим, а они ее не востребуют. Они не знают, что это есть. Надо воспитывать сегодня грамотного жителя, хозяина на своей территории, надо давать  свою социальную рекламу, социальную аннотацию. </w:t>
      </w:r>
    </w:p>
    <w:p>
      <w:pPr>
        <w:pStyle w:val="Normal"/>
        <w:rPr/>
      </w:pPr>
      <w:r>
        <w:rPr/>
        <w:t>Спасибо. Я еще раз очень благодарю за то, что такой разговор идет. Спасибо.</w:t>
      </w:r>
    </w:p>
    <w:p>
      <w:pPr>
        <w:pStyle w:val="Normal"/>
        <w:rPr>
          <w:u w:val="single"/>
        </w:rPr>
      </w:pPr>
      <w:r>
        <w:rPr>
          <w:u w:val="single"/>
        </w:rPr>
        <w:t>Г.А.КИСЛОВСКАЯ</w:t>
      </w:r>
    </w:p>
    <w:p>
      <w:pPr>
        <w:pStyle w:val="Normal"/>
        <w:rPr/>
      </w:pPr>
      <w:r>
        <w:rPr/>
        <w:t xml:space="preserve">Мне очень нравится, что мы от высоких материй переходим к более житейским проблемам. И мне еще больше нравится, что мы от житейских проблем сразу же перейдем к государственной политике развития местного самоуправления. </w:t>
      </w:r>
    </w:p>
    <w:p>
      <w:pPr>
        <w:pStyle w:val="Normal"/>
        <w:rPr/>
      </w:pPr>
      <w:r>
        <w:rPr/>
        <w:t xml:space="preserve">Поэтому не пугайтесь такого перехода. Я передаю слово Л.В.Гильченко — первому заместителю начальника управления Администрации Президента Российской Федерации по вопросам местного самоуправления. </w:t>
      </w:r>
    </w:p>
    <w:p>
      <w:pPr>
        <w:pStyle w:val="Style21"/>
        <w:rPr/>
      </w:pPr>
      <w:r>
        <w:rPr/>
        <w:t>Л.В.ГИЛЬЧЕНКО</w:t>
      </w:r>
    </w:p>
    <w:p>
      <w:pPr>
        <w:pStyle w:val="Normal"/>
        <w:rPr/>
      </w:pPr>
      <w:r>
        <w:rPr/>
        <w:t xml:space="preserve">Спасибо, но у меня предложение. Может быть, перед высокими материями небольшой перерыв сделаем? Потому что дискуссия будет большой, оживленной, длительной. </w:t>
      </w:r>
    </w:p>
    <w:p>
      <w:pPr>
        <w:pStyle w:val="Normal"/>
        <w:rPr>
          <w:u w:val="single"/>
        </w:rPr>
      </w:pPr>
      <w:r>
        <w:rPr>
          <w:u w:val="single"/>
        </w:rPr>
        <w:t>Г.А.КИСЛОВСКАЯ</w:t>
      </w:r>
    </w:p>
    <w:p>
      <w:pPr>
        <w:pStyle w:val="Normal"/>
        <w:rPr/>
      </w:pPr>
      <w:r>
        <w:rPr/>
        <w:t>Давайте мы к сообществу обратимся — желаете перерыва или нет?</w:t>
      </w:r>
    </w:p>
    <w:p>
      <w:pPr>
        <w:pStyle w:val="Normal"/>
        <w:rPr>
          <w:i/>
          <w:i/>
          <w:u w:val="single"/>
        </w:rPr>
      </w:pPr>
      <w:r>
        <w:rPr>
          <w:i/>
          <w:u w:val="single"/>
        </w:rPr>
        <w:t>ИЗ ЗАЛА</w:t>
      </w:r>
    </w:p>
    <w:p>
      <w:pPr>
        <w:pStyle w:val="Normal"/>
        <w:rPr/>
      </w:pPr>
      <w:r>
        <w:rPr/>
        <w:t>Нет.</w:t>
      </w:r>
    </w:p>
    <w:p>
      <w:pPr>
        <w:pStyle w:val="Normal"/>
        <w:rPr>
          <w:u w:val="single"/>
        </w:rPr>
      </w:pPr>
      <w:r>
        <w:rPr>
          <w:u w:val="single"/>
        </w:rPr>
        <w:t>Л.В.ГИЛЬЧЕНКО</w:t>
      </w:r>
    </w:p>
    <w:p>
      <w:pPr>
        <w:pStyle w:val="Normal"/>
        <w:rPr/>
      </w:pPr>
      <w:r>
        <w:rPr/>
        <w:t xml:space="preserve">Поскольку тема у меня заявлена достаточно широкая — государственная политика местного самоуправления, я вкратце представлюсь и расскажу о том, чем мы занимаемся. </w:t>
      </w:r>
    </w:p>
    <w:p>
      <w:pPr>
        <w:pStyle w:val="Normal"/>
        <w:rPr/>
      </w:pPr>
      <w:r>
        <w:rPr/>
        <w:t xml:space="preserve">Гильченко Л.В. — первый заместитель начальника управления Президента Российской Федерации по вопросам местного самоуправления. В Администрации Президента существует с 1990 года такое управление, которое является рабочим аппаратом Совета по местному самоуправлению в Российской Федерации. </w:t>
      </w:r>
    </w:p>
    <w:p>
      <w:pPr>
        <w:pStyle w:val="Normal"/>
        <w:rPr/>
      </w:pPr>
      <w:r>
        <w:rPr/>
        <w:t xml:space="preserve">Совет по местному самоуправлению Российской Федерации — это координационный центр проведения реформ местного самоуправления на федеральном уровне. Его возглавляет Президент Российской Федерации, входят в него соответствующие министры, которые касаются вопросов развития местного самоуправления, министр финансов, министр внутренних дел, министр по делам национальностей и федеральной политики, вице-премьеры, курирующие эти министерства, представители Государственной Думы и Совета Федерации на уровне заместителей председателей соответствующих комитетов. </w:t>
      </w:r>
    </w:p>
    <w:p>
      <w:pPr>
        <w:pStyle w:val="Normal"/>
        <w:rPr/>
      </w:pPr>
      <w:r>
        <w:rPr/>
        <w:t xml:space="preserve">Более половины состава совета составляют представители органов местного самоуправления. Входят также главы администраций, председатели городских и районных собраний. </w:t>
      </w:r>
    </w:p>
    <w:p>
      <w:pPr>
        <w:pStyle w:val="Normal"/>
        <w:rPr/>
      </w:pPr>
      <w:r>
        <w:rPr/>
        <w:t xml:space="preserve">Совет был создан 29 мая 1997 года. Созданию совета предшествовал некий набор действий на федеральном уровне, который можно называть в совокупности началом реформы организации местной власти на принципах самоуправления. До Конституции 1993 года наша система власти предусматривала наличие местных органов государственной власти на уровне районов, городов и ниже, и местных органов, в том числе областей, краев. </w:t>
      </w:r>
    </w:p>
    <w:p>
      <w:pPr>
        <w:pStyle w:val="Normal"/>
        <w:rPr/>
      </w:pPr>
      <w:r>
        <w:rPr/>
        <w:t xml:space="preserve">С принятием Конституции 1993 года схема, структура организации Российской Федерации в некотором роде изменилась. Федерация стала не только по названию, но и по сути своей. Федерацию составляют субъекты Федерации, в них существуют органы государственной власти. На уровне городов, районов и ниже существуют органы местного самоуправления. Основные принципы и задачи, которые они должны решать, написаны в гл. 8 Конституции Российской Федерации. </w:t>
      </w:r>
    </w:p>
    <w:p>
      <w:pPr>
        <w:pStyle w:val="Normal"/>
        <w:rPr/>
      </w:pPr>
      <w:r>
        <w:rPr/>
        <w:t xml:space="preserve">Основным для определения взаимоотношений государственной власти и местного самоуправления является статься 12 Конституции Российской Федерации, которая говорит о том, что в Российской Федерации гарантируется местное самоуправление, прежде всего как право граждан на решение вопросов местного значения, вопросов, проистекающих в связи совместного проживания. </w:t>
      </w:r>
    </w:p>
    <w:p>
      <w:pPr>
        <w:pStyle w:val="Normal"/>
        <w:rPr/>
      </w:pPr>
      <w:r>
        <w:rPr/>
        <w:t xml:space="preserve">Органы местного самоуправления не входят в систему органов государственной власти. Статься 12 является наиболее дискуссионной статьей по настоящее время, подвергается наибольшей критике из всех принципов, от этого строится система организации местного самоуправления и, видимо, совершенно не зря, поскольку выводит представителей органов местного самоуправления, должностях лиц органов местного самоуправления из прямого административного подчинения соответствующего руководителя органа государственной власти. </w:t>
      </w:r>
    </w:p>
    <w:p>
      <w:pPr>
        <w:pStyle w:val="Normal"/>
        <w:rPr/>
      </w:pPr>
      <w:r>
        <w:rPr/>
        <w:t xml:space="preserve">Нигде в мире такая норма принципиально не записана, но и нигде ни в каких документах, в том числе европейских хартиях местного самоуправления, которые мы ратифицировали в 1998 году, не оговариваются принципы взаимоотношения, должны ли они быть государственными, то есть в системе государственной власти, или некие общественные институты. </w:t>
      </w:r>
    </w:p>
    <w:p>
      <w:pPr>
        <w:pStyle w:val="Normal"/>
        <w:rPr/>
      </w:pPr>
      <w:r>
        <w:rPr/>
        <w:t xml:space="preserve">Мы глубоко убеждены в том, что данная статья не просто нужна, но она просто необходима для организации системы местного самоуправления, поскольку с авторитарной традицией, скорее административной традицией взаимоотношения власти и общества в России во все времена, она является жестким гарантом развития местного самоуправления и работы местного самоуправления по решению, прежде всего, разрешению проблем, которые формулирует население. Органы местного самоуправления ориентированы в первую очередь не на государственные и общегосударственные интересы, а на интересы проживающих на их территории жителей. </w:t>
      </w:r>
    </w:p>
    <w:p>
      <w:pPr>
        <w:pStyle w:val="Normal"/>
        <w:rPr/>
      </w:pPr>
      <w:r>
        <w:rPr/>
        <w:t xml:space="preserve">В этом принципиальное отличие их от системы органов государственной власти. Благодаря тому, что ст. 12 находится в Главе 1 Конституции Российской Федерации, она имеет повышенный статус защищенности в случае возможного желания изменения ее, корректировки или отмены, поскольку статьи, входящие в первый раздел Конституции, могут быть отменены только вместе со сменой государственного строя в Российской Федерации. </w:t>
      </w:r>
    </w:p>
    <w:p>
      <w:pPr>
        <w:pStyle w:val="Normal"/>
        <w:rPr/>
      </w:pPr>
      <w:r>
        <w:rPr/>
        <w:t xml:space="preserve">Именно поэтому данная статья является камнем преткновения во всех взаимоотношениях, прежде всего, в политических взаимоотношениях государственной власти Российской Федерации и субъектов Российской Федерации. Постоянно она предлагается в качестве некоего предмета торга во всех политических договоренностях, во всех общегосударственных конфликтах. Она повязывает субъекты Федерации в их желание выстраивать внизу административную вертикаль по рукам и ногам. </w:t>
      </w:r>
    </w:p>
    <w:p>
      <w:pPr>
        <w:pStyle w:val="Normal"/>
        <w:rPr/>
      </w:pPr>
      <w:r>
        <w:rPr/>
        <w:t xml:space="preserve">Это наше отношение, я имею в виду группу работников разных федеральных органов власти, политиков, работающих в Государственной Думе. С принятием в 1993 году Конституции Российской Федерации борьба вокруг главы 8 статьи 12 обострилась в ходе подготовки закона об общих принципах организации местного самоуправления. </w:t>
      </w:r>
    </w:p>
    <w:p>
      <w:pPr>
        <w:pStyle w:val="Normal"/>
        <w:rPr/>
      </w:pPr>
      <w:r>
        <w:rPr/>
        <w:t xml:space="preserve">Поскольку я постоянно этим вопросом занимаюсь и рассказываю, это ясно, то мне кажется, что это общеизвестные вещи. Если я буду что-то говорить вам известное, прошу вас меня извинить. </w:t>
      </w:r>
    </w:p>
    <w:p>
      <w:pPr>
        <w:pStyle w:val="Normal"/>
        <w:rPr/>
      </w:pPr>
      <w:r>
        <w:rPr/>
        <w:t xml:space="preserve">В период с 1993-1995 года на федеральном уровне, как вы представляете себе картину, на местном уровне органы местного самоуправления, которые по Конституции РСФСР были частью системы органов государственной власти, они были ликвидированы. Организация власти на местном уровне осуществлялась по ряду указов Президента. Представительные органы местных органов власти были распущены. Для 1993 года я работал председателем городского совета в одном из закрытых городов Мурманской области. Поэтому всю эту ситуацию прочувствовал на себе лично. </w:t>
      </w:r>
    </w:p>
    <w:p>
      <w:pPr>
        <w:pStyle w:val="Normal"/>
        <w:rPr/>
      </w:pPr>
      <w:r>
        <w:rPr/>
        <w:t xml:space="preserve">Существовали местные органы власти по ряду указов Президента. И в период с 1993 по 1995 год на федеральном уровне шла очень незаметная, но жесточайшая борьба за принятие закона об общих принципах организации местного самоуправления. </w:t>
      </w:r>
    </w:p>
    <w:p>
      <w:pPr>
        <w:pStyle w:val="Normal"/>
        <w:rPr/>
      </w:pPr>
      <w:r>
        <w:rPr/>
        <w:t xml:space="preserve">Вопрос организации местного самоуправления по Конституции отнесен к вопросу совместного ведения Российской Федерации и субъектов Российской Федерации, что предполагает принятие федерального закона, последующее развитие его норм в законодательстве субъектов Федерации. </w:t>
      </w:r>
    </w:p>
    <w:p>
      <w:pPr>
        <w:pStyle w:val="Normal"/>
        <w:rPr/>
      </w:pPr>
      <w:r>
        <w:rPr/>
        <w:t xml:space="preserve">При этом понятно, что роль субъектов Федерации при подготовке таких законов достаточно велика. Позиция многих тогдашних и сегодняшних руководителей субъектов Федерации была резко отрицательная. </w:t>
      </w:r>
    </w:p>
    <w:p>
      <w:pPr>
        <w:pStyle w:val="Normal"/>
        <w:rPr/>
      </w:pPr>
      <w:r>
        <w:rPr/>
        <w:t xml:space="preserve">Первая позиция заключалась в том, что не нужно никаких законов принимать, которые бы описывали как и на каких принципах должна строиться деятельность местной власти, пока не изменится политическая ситуация в стране, не позволит отменить соответствующие нормы Конституции. </w:t>
      </w:r>
    </w:p>
    <w:p>
      <w:pPr>
        <w:pStyle w:val="Normal"/>
        <w:rPr/>
      </w:pPr>
      <w:r>
        <w:rPr/>
        <w:t xml:space="preserve">Поэтому Совет Федерации даже в том виде, в каком он был избран тогда, когда был прямым избранием от населения, члены Совета Федерации туда попадали. Он лежал камнем на дороге, и ни в каком виде закон не мог быть проведен и одобрен Советом Федерации. </w:t>
      </w:r>
    </w:p>
    <w:p>
      <w:pPr>
        <w:pStyle w:val="Normal"/>
        <w:rPr/>
      </w:pPr>
      <w:r>
        <w:rPr/>
        <w:t xml:space="preserve">В то же время были прямые обращения к Президенту Российской Федерации, что организация системы местной власти на принципах, определенных в Конституции, есть путь к развалу государства, к сепаратизму и т.д. Много других страшных вещей называлось. Эту группу возглавляли прежде всего руководители республик, Шаймиев, Рахимов, руководители городов федерального значения Москвы и Санкт-Петербурга, Лужков и Собчак, то есть люди, которые имели повышенный доступ к Президенту и к решающим органам федеральной власти. </w:t>
      </w:r>
    </w:p>
    <w:p>
      <w:pPr>
        <w:pStyle w:val="Normal"/>
        <w:rPr/>
      </w:pPr>
      <w:r>
        <w:rPr/>
        <w:t>Тем не менее я работал с 1994 года в Комитете по местному самоуправлению Государственной Думы, заведующим аналитическим сектором, советником. Первый проект закона был подготовлен в Министерстве по делам национальностей под руководством заместителя Министра Котенкова А.А. И в Думе, в комитете по местному самоуправлению развернулась борьба между сторонниками местного самоуправления, между двумя разными концепциями этого закона.</w:t>
      </w:r>
    </w:p>
    <w:p>
      <w:pPr>
        <w:pStyle w:val="Normal"/>
        <w:rPr/>
      </w:pPr>
      <w:r>
        <w:rPr/>
        <w:t xml:space="preserve"> </w:t>
      </w:r>
      <w:r>
        <w:rPr/>
        <w:t xml:space="preserve">В результате закон, пройдя 3 чтения в Государственной Думе, в мае 1995 года, получился, на мой взгляд, достаточно неплохим, поскольку он впитал лучшие вещи, которые были заложены в двух разных проектах, притом, что ни Правительство, ни депутаты, которые подготовили 2-й проект, не могли считать его своим. </w:t>
      </w:r>
    </w:p>
    <w:p>
      <w:pPr>
        <w:pStyle w:val="Normal"/>
        <w:rPr/>
      </w:pPr>
      <w:r>
        <w:rPr/>
        <w:t xml:space="preserve">Совет Федерации трижды отклонял этот закон с созданием согласительной комиссии, создали ее между Госдумой и Советом Федерации, которая внесла какие-то поправки, Совет Федерации отклонил законопроект, подготовленный собственной согласительной комиссией. Когда Дума преодолела вето Совета Федерации второй раз и обратилась к Президенту, Президент подписан закон. Таким образом, 28 августа закон был подписан, а 1 сентября 1995 года вступил в действие. То есть практически с 1 сентября у органов местной власти, населения появилась возможность восстанавливать систему (если можно применить такое слово) на организационных принципах. </w:t>
      </w:r>
    </w:p>
    <w:p>
      <w:pPr>
        <w:pStyle w:val="Normal"/>
        <w:rPr/>
      </w:pPr>
      <w:r>
        <w:rPr/>
        <w:t xml:space="preserve">Понятно, что роль субъектов Федерации в этих процессах тоже была велика, намеченный законом сначала 3-месячный, а потом 6-месячный срок создания органов местного самоуправления и проведения выборов растянулся на 3 года с 1996-1998. Тогда постепенно субъект за субъектом удавалось путем давления на руководителей этих субъектов, путем формирования или работы с законодательными органами субъектов провести выборы практически во всех субъектах Федерации. </w:t>
      </w:r>
    </w:p>
    <w:p>
      <w:pPr>
        <w:pStyle w:val="Normal"/>
        <w:rPr/>
      </w:pPr>
      <w:r>
        <w:rPr/>
        <w:t>Последний субъект, бастион пал 19 декабря этого года в ходе выборов органов местного самоуправления. Это было в Республике Алтай, где до этого времени никаких действий не предпринималось. Понятно, что политическая ситуация всегда очень сложна, механизмы воздействия Российской Федерации, Президента, Правительства достаточно ограничены. Всегда можно обострить ситуацию до конфликта вооруженного или нет, правового. Как правило, к таким методам не прибегал никто. Тихим выдавливанием заставляют следовать закону.</w:t>
      </w:r>
    </w:p>
    <w:p>
      <w:pPr>
        <w:pStyle w:val="Normal"/>
        <w:rPr/>
      </w:pPr>
      <w:r>
        <w:rPr/>
        <w:t>Известен пример в 1996 году, когда государственный совет Республики Удмуртии принял ряд законов, которые практически отменяли действие Конституции Российской Федерации на территории Удмуртии. Действия федеральной власти заключались в том, что Президент и ряд депутатов Государственной Думы обратились в Конституционный Суд, выиграли Конституционный Суд.</w:t>
      </w:r>
    </w:p>
    <w:p>
      <w:pPr>
        <w:pStyle w:val="Normal"/>
        <w:rPr/>
      </w:pPr>
      <w:r>
        <w:rPr/>
        <w:t xml:space="preserve">После этого год еще государственный совет не выполнял решение Конституционного Суда. Только после специального указа Президента, посвященного этому вопросу, а там сложность была в том, что лидер республик или главное должностное лицо был председателем госсовета, руководителем коллегиального органа, как бы уходил от личной ответственности, хотя решение принималось в его видении. </w:t>
      </w:r>
    </w:p>
    <w:p>
      <w:pPr>
        <w:pStyle w:val="Normal"/>
        <w:rPr/>
      </w:pPr>
      <w:r>
        <w:rPr/>
        <w:t xml:space="preserve">Только после специального указа Президента удалось восстановить деятельность органов местного самоуправления этой территории. Долго сопротивлялась Республика Коми. Вообще ресурсные и отдаленные от центра территории с повышенным уровнем самостоятельности максимально долго и, по крайней мере, создавая систему местного самоуправления, пытались обложить ее оговоренными условностями, которые во многом уменьшают ресурсы местного самоуправления и возможность его самостоятельной деятельности. </w:t>
      </w:r>
    </w:p>
    <w:p>
      <w:pPr>
        <w:pStyle w:val="Normal"/>
        <w:rPr/>
      </w:pPr>
      <w:r>
        <w:rPr/>
        <w:t xml:space="preserve">Поэтому к 1996 году реформы начали сильно пробуксовывать, потому что на федеральном уровне, на мой взгляд, отсутствовала система координации между позициями разных федеральных органов. Одну позицию занимали Правительство и его министерства. Миннац пытался содействовать развитию и реализации закона об общих принципах организации, а Минфин, Минэкономики противились. </w:t>
      </w:r>
    </w:p>
    <w:p>
      <w:pPr>
        <w:pStyle w:val="Normal"/>
        <w:rPr/>
      </w:pPr>
      <w:r>
        <w:rPr/>
        <w:t xml:space="preserve">Совершенно самостоятельная была позиция у Государственной Думы и Комитета по местному самоуправлению, Совета Федерации, Администрации Президента. Стало ясно, что без какой-то координации на федеральном уровне дальнейшее давление на субъекты Российской Федерации в целях проведения закона об общих принципах и создании системы органов местного самоуправления будет очень неэффективным. </w:t>
      </w:r>
    </w:p>
    <w:p>
      <w:pPr>
        <w:pStyle w:val="Normal"/>
        <w:rPr/>
      </w:pPr>
      <w:r>
        <w:rPr/>
        <w:t xml:space="preserve">Поэтому в 1997 году 29 мая был подписан указ Президента о создании Совета по местному самоуправлению в Российской Федерации, о котором я говорил. Тогда же было создано управление, как и его рабочий аппарат. </w:t>
      </w:r>
    </w:p>
    <w:p>
      <w:pPr>
        <w:pStyle w:val="Normal"/>
        <w:rPr/>
      </w:pPr>
      <w:r>
        <w:rPr/>
        <w:t xml:space="preserve">Таким образом, появился некий штаб реформы, который смог обобщить реальную ситуацию на местах, основные ключевые проблемы, которые существуют при реализации федерального законодательства о местном самоуправлении. При проведении заседаний Совета по местному самоуправлению, положение о совете предусматривает, что наиболее важные его решения оформляются в виде указов, распоряжений Президента. </w:t>
      </w:r>
    </w:p>
    <w:p>
      <w:pPr>
        <w:pStyle w:val="Normal"/>
        <w:rPr/>
      </w:pPr>
      <w:r>
        <w:rPr/>
        <w:t xml:space="preserve">Целый ряд таких указов, направленных на развитие реформы, с 1997 года был принят. Первое заседание совета прошло 10 июня, а уже 11 июня был Президентом подписан обсуждавшийся на заседании совета указ об основных направлениях реформы местного самоуправления, который предусматривал направление деятельности федеральной власти на ближайшие 2 года — 1997-1999 годы. </w:t>
      </w:r>
    </w:p>
    <w:p>
      <w:pPr>
        <w:pStyle w:val="Normal"/>
        <w:rPr/>
      </w:pPr>
      <w:r>
        <w:rPr/>
        <w:t xml:space="preserve">В 1998 году после примерно 1,5-годичной проволочки с момента подписания министром иностранных дел (кстати, это был Примаков) Европейской хартии о местном самоуправлении, она была ратифицирована в конце 1998 года. Вступила в силу с 1 сентября 1998 года на территории Российской Федерации. </w:t>
      </w:r>
    </w:p>
    <w:p>
      <w:pPr>
        <w:pStyle w:val="Normal"/>
        <w:rPr/>
      </w:pPr>
      <w:r>
        <w:rPr/>
        <w:t xml:space="preserve">В 1998 году удалось объединить разрозненные ассоциации и союзы муниципалитетов, которые существовали, и уже созданные в России, помогавшие какое-то время, выступавшие совместно с федеральной властью по проведению реформы, в единую общенациональную организацию, которая называется Конгресс муниципальных образований Российской Федерации. </w:t>
      </w:r>
    </w:p>
    <w:p>
      <w:pPr>
        <w:pStyle w:val="Normal"/>
        <w:rPr/>
      </w:pPr>
      <w:r>
        <w:rPr/>
        <w:t xml:space="preserve">Специальным указом Президента этой организации было предоставлено приоритетное право при взаимодействии с федеральными органами власти при лоббировании интересов муниципалитетов, взаимодействии с международными организациями, занимающимися местным самоуправлением. </w:t>
      </w:r>
    </w:p>
    <w:p>
      <w:pPr>
        <w:pStyle w:val="Normal"/>
        <w:rPr/>
      </w:pPr>
      <w:r>
        <w:rPr/>
        <w:t xml:space="preserve">В течение 1998-1999 года у нас в Совете по местному самоуправлению проводилась работа. По распоряжению Президента была создана специальная межведомственная комиссия, которая готовила концепцию дальнейшего развития реформы местного самоуправления, одновременно с ним федеральную программу развития муниципальных образований, исходя из принципа, что развитие России возможно только через развитие конкретных муниципальных образований, то есть конкретных территорий. </w:t>
      </w:r>
    </w:p>
    <w:p>
      <w:pPr>
        <w:pStyle w:val="Normal"/>
        <w:rPr/>
      </w:pPr>
      <w:r>
        <w:rPr/>
        <w:t xml:space="preserve">В 1999 году такая работа, которая длилась почти 1,5 года, пришла к достаточно успешному завершению. Шла большая дискуссия. Проект основных направлений (они так называются — Основные направления государственной политики развития местного самоуправления) публиковался в "Российской газете", было широкое обсуждение, огромное количество замечаний и предложений рассматривалось. Рассматривалось на заседании совета при Правительстве, Совета по местному самоуправлению. 15 октября этого года указ Президента об утверждении основных направлений государственной политики в области развития местного самоуправления Российской Федерации был подписан. </w:t>
      </w:r>
    </w:p>
    <w:p>
      <w:pPr>
        <w:pStyle w:val="Normal"/>
        <w:rPr/>
      </w:pPr>
      <w:r>
        <w:rPr/>
        <w:t xml:space="preserve">Нельзя сказать, что также легко, но по крайней мере сопротивление было больше техническое, нежели идеологическое. Параллельно разрабатываемая с ней федеральная программа 11 ноября была одобрена на заседании Правительства и 15 декабря была утверждена постановлением Правительства — Федеральная целевая программа государственной поддержки развития муниципальных образований и создание условий для реализации конституционных полномочий местного самоуправления. Вот эти 2 документа у меня есть, при желании я могу организаторам передать. </w:t>
      </w:r>
    </w:p>
    <w:p>
      <w:pPr>
        <w:pStyle w:val="Normal"/>
        <w:rPr/>
      </w:pPr>
      <w:r>
        <w:rPr/>
        <w:t xml:space="preserve">Что касается деятельности по федеральной целевой программе господдержки развития муниципальных образований, то она сосредотачивается в настоящее время в Министерстве по делам национальностей и федеративной политики, которая является координатором всех министерств и ведомств, рассчитана на 15 лет, до 2014 года. </w:t>
      </w:r>
    </w:p>
    <w:p>
      <w:pPr>
        <w:pStyle w:val="Normal"/>
        <w:rPr/>
      </w:pPr>
      <w:r>
        <w:rPr/>
        <w:t xml:space="preserve">Такую длительность нам удалось провести в связи с тем, что перед этим 15 октября были приняты основные положения государственной политики, так называемая концепция реформы местного самоуправления. Основная задача ее заключалась в обеспечении преемственности деятельности органов государственной власти на ближайшие 10 лет. Прежде всего нас интересует смена Президента и президентской власти в Российской Федерации. </w:t>
      </w:r>
    </w:p>
    <w:p>
      <w:pPr>
        <w:pStyle w:val="Normal"/>
        <w:rPr/>
      </w:pPr>
      <w:r>
        <w:rPr/>
        <w:t xml:space="preserve">Мы считаем, что деятельность государственной власти по развитию реформы местного самоуправления была одним из немногих, если не единственным, успешных направлений реформирования советской системы власти и экономической, социальной, где был достигнут какой-то результат, потерять который в связи со сменой политической власти в государстве было крайне опасно, на наш взгляд. </w:t>
      </w:r>
    </w:p>
    <w:p>
      <w:pPr>
        <w:pStyle w:val="Normal"/>
        <w:rPr/>
      </w:pPr>
      <w:r>
        <w:rPr/>
        <w:t xml:space="preserve">Поэтому в настоящий момент статус указа Президента для следующего президента достаточно необременителен, поскольку он может принять другой указ, отменяющий указ. Совместно с конгрессом муниципальных образований мы ведем работу с в недавнем прошлом кандидатами в депутаты, а теперь уже с избранными депутатами, которые взаимодействуют с конгрессом и с нами в ходе предвыборной кампании с тем, чтобы в комитете по местному самоуправлению новой Государственной Думы подготовить на базе этого указа федеральные законы о государственной политике развития местного самоуправления, который бы имел максимально высокий правовой и административный статус у нас в государстве, и заставлял бы всех государственных служащих, независимо от их взглядов, следовать реализации Конституции и соответствующего федерального законодательства. </w:t>
      </w:r>
    </w:p>
    <w:p>
      <w:pPr>
        <w:pStyle w:val="Normal"/>
        <w:rPr/>
      </w:pPr>
      <w:r>
        <w:rPr/>
        <w:t xml:space="preserve">Оно уже достаточно разветвленное, есть закон о местных финансах, закон о муниципальной службе, еще ряд законов готовится в Государственной Думе, проходит сейчас стадии законодательного процесса в Совете Федерации у Президента на подписи 2 закона. То есть законодательство достаточно разветвленное, оно выстраивается по единой схеме, что заставляет субъекты Федерации, когда у них возникает желание пошалить в этой области, при практической реализации своих идей наткнуться на нарушение норм федерального законодательства в таких вопросах о гражданском законодательстве, Семейный кодекс и т.д. </w:t>
      </w:r>
    </w:p>
    <w:p>
      <w:pPr>
        <w:pStyle w:val="Normal"/>
        <w:rPr/>
      </w:pPr>
      <w:r>
        <w:rPr/>
        <w:t xml:space="preserve">Опыт Удмуртии наглядно показал, что нарисовать отдельную схему, отдельную систему устройства государства внутри Российской Федерации уже практически невозможно. Это вселяет какую-то уверенность в нас, но тем не менее мы считаем, что развитие и реальное становление местного самоуправления, несмотря на то, что для органов государственной власти основные направления являются директивным документом, где написаны основные проблемы, направления и механизмы реализации решения этих проблем, без активного участия населения и создания эффективной системы взаимодействия органов местного самоуправления с населением, реальное становление местного самоуправления невозможно. </w:t>
      </w:r>
    </w:p>
    <w:p>
      <w:pPr>
        <w:pStyle w:val="Normal"/>
        <w:rPr/>
      </w:pPr>
      <w:r>
        <w:rPr/>
        <w:t>Опыт земства, которое существовало в России более 6-7 десятилетий во второй половине XIX века, показывает, что в том случае, если население не понимает, чем занимаются эти органы, не видят, что эти органы реально решают его проблемы, стоящие перед населением, такие органы, как бы они ни назывались, органы местного самоуправления, земские, городские собрания, общественные комитеты, коммуны, если население не чувствует, что это их власть, то эти органы быстро превращаются в еще одну административную надстройку над населением, что и произошло с земством.</w:t>
      </w:r>
    </w:p>
    <w:p>
      <w:pPr>
        <w:pStyle w:val="Normal"/>
        <w:rPr/>
      </w:pPr>
      <w:r>
        <w:rPr/>
        <w:t xml:space="preserve">В результате контрреформы 90-х годов XIX века Александра III земства были очень сильно ограничены в своих возможностях, начали играть декоративную роль. Участие гласных (или депутатов по-нашему) в деятельности этих органов сократилось до минимума, население просто отвернулось. Прислушались к аргументации государственной власти, что это лишняя надстройка, хотя в первой половине своей деятельности, в первые 40 лет деятельность земства была эффективна. </w:t>
      </w:r>
    </w:p>
    <w:p>
      <w:pPr>
        <w:pStyle w:val="Normal"/>
        <w:rPr/>
      </w:pPr>
      <w:r>
        <w:rPr/>
        <w:t xml:space="preserve">Вся система земских библиотек, если говорить о вашем направлении деятельности, земская медицина, очень многое другое, направленное на образование и развитие населения тогдашней России, было создано именно благодаря инициативе и организационной деятельности земства. </w:t>
      </w:r>
    </w:p>
    <w:p>
      <w:pPr>
        <w:pStyle w:val="Normal"/>
        <w:rPr/>
      </w:pPr>
      <w:r>
        <w:rPr/>
        <w:t xml:space="preserve">Временное правительство, если коснуться исторического ракурса, попыталось в течение 6 месяцев возродить систему земства уже в европейских принципах. Она строилась на сословном принципе, Временное правительство подготовило целый комплекс законодательства, который предусматривал равное, тайное, общее участие в голосовании, создание органов местного самоуправления на уровне поселков, сел, то есть на низовом уровне. Но, к сожалению, мы можем долго обсуждать, почему эта реформа не реализовалась, тем не менее времени у них было очень мало. </w:t>
      </w:r>
    </w:p>
    <w:p>
      <w:pPr>
        <w:pStyle w:val="Normal"/>
        <w:rPr/>
      </w:pPr>
      <w:r>
        <w:rPr/>
        <w:t xml:space="preserve">Есть мнение советских (была такая наука "Советское строительство") ученых, что реформа себя не оправдала, но реально в течение 6 месяцев было подготовлено просто колоссальное количество документов. </w:t>
      </w:r>
    </w:p>
    <w:p>
      <w:pPr>
        <w:pStyle w:val="Normal"/>
        <w:rPr/>
      </w:pPr>
      <w:r>
        <w:rPr/>
        <w:t xml:space="preserve">Я специально сам в архивах копался по этим документам. Во многом первоисточники поднимал. Благодаря помощи Московского общественного научного фонда мы опубликовали эти документы в серии "Библиотека муниципального служащего". Все вопросы к ним. </w:t>
      </w:r>
    </w:p>
    <w:p>
      <w:pPr>
        <w:pStyle w:val="Normal"/>
        <w:rPr/>
      </w:pPr>
      <w:r>
        <w:rPr/>
        <w:t xml:space="preserve">Там практически ответы на многие сегодняшние вопросы в области законодательства. Но времени на реальную практическую реализацию этой реформы у Временного правительства, понятно, не оставалось. </w:t>
      </w:r>
    </w:p>
    <w:p>
      <w:pPr>
        <w:pStyle w:val="Normal"/>
        <w:rPr/>
      </w:pPr>
      <w:r>
        <w:rPr/>
        <w:t xml:space="preserve">Еще одна попытка возрождения муниципализма в России была принята во времена нэпа, когда было несколько решений на партийном и советском уровне, которые расширял полномочия местных органов власти, но в 1928 году все это закончилось, те теоретики и практики, которые написали интересные и легко читаемые, просто как приключенческая литература, книги по городскому и общественному самоуправлению, среди них нужно отметить прежде всего Л.А. Велихова, они пропали, как и потом многие после них. </w:t>
      </w:r>
    </w:p>
    <w:p>
      <w:pPr>
        <w:pStyle w:val="Normal"/>
        <w:rPr/>
      </w:pPr>
      <w:r>
        <w:rPr/>
        <w:t xml:space="preserve">Вот мы надеемся, без этого очень трудно работать в этой области, что эта попытка возрождения местного самоуправления в России будет более успешной. Главный и ключевой момент, к которому мы подошли сейчас, проведя выборы в органы местного самоуправления, проведя целый ряд законов и продолжая эту деятельность по разграничению полномочий между органами государственной власти субъектов Российской Федерации и органами местного самоуправления по разграничению реальных и материальных, и финансовых ресурсов между органами местного самоуправления и органами федеральной власти, чтобы минимизировать количество конфликтов между этими двумя уровнями власти, которые очень быстро обрастают личностными чертами, когда в основе лежит экономика, лежит разделение власти, полномочий органов власти. В России все переходит на личности по принципу "Сам дурак". </w:t>
      </w:r>
    </w:p>
    <w:p>
      <w:pPr>
        <w:pStyle w:val="Normal"/>
        <w:rPr/>
      </w:pPr>
      <w:r>
        <w:rPr/>
        <w:t xml:space="preserve">Пример Владивостока настолько нагляден, когда знаешь ситуацию внутри, что не Черепков какой-то сумасшедший, или Наздратенко не бандит, хотя, может быть, он и бандит, но суть заключается в том, что Черепков, если вам интересно, один из немногих мэров, он пытался работать в городе по существующим законам, выполнять те полномочия, которые предписаны законодательством, в интересах населения. </w:t>
      </w:r>
    </w:p>
    <w:p>
      <w:pPr>
        <w:pStyle w:val="Normal"/>
        <w:rPr/>
      </w:pPr>
      <w:r>
        <w:rPr/>
        <w:t xml:space="preserve">Когда этот человек много раз обруганный, уже год мэром не являющийся, выходит к своему населению и говорит: меня вычеркнули из списков кандидатов на должность мэра, из кандидатов в депутаты Госдумы. Это яркий такой факт. За день до выборов, 17 числа, его вычеркивают из списков по выборам в Госдуму, огромный округ, большое количество людей. </w:t>
      </w:r>
    </w:p>
    <w:p>
      <w:pPr>
        <w:pStyle w:val="Normal"/>
        <w:rPr/>
      </w:pPr>
      <w:r>
        <w:rPr/>
        <w:t xml:space="preserve">Он успевает при этом, что у него интервью берут все местные СМИ, кто-то со злорадством, он успевает сказать, что он считает, что в условиях существующего беспредела население не должно игнорировать выборы, и прийти на выборы и проголосовать против всех, население делает это, округ, по которому баллотировался Черепков, является одним из 5 округов, где выборы не состоялись не потому, что мало народа, а потому, что пришло много народа, но все проголосовали против всех кандидатов. </w:t>
      </w:r>
    </w:p>
    <w:p>
      <w:pPr>
        <w:pStyle w:val="Normal"/>
        <w:rPr/>
      </w:pPr>
      <w:r>
        <w:rPr/>
        <w:t>Вот это так называемые ростки гражданского общества, про которые мы все так много говорим.</w:t>
      </w:r>
    </w:p>
    <w:p>
      <w:pPr>
        <w:pStyle w:val="Normal"/>
        <w:rPr/>
      </w:pPr>
      <w:r>
        <w:rPr/>
        <w:t xml:space="preserve">В зависимости от отношения населения, от того, как население будет взаимодействовать с органами местного самоуправления, как оно будет контролировать, как представительные органы будут контролировать своих глав и мэров, которым мы даем деньги, даем полномочия, потому что бесконтрольный мэр опасен так же, как и бесконтрольный губернатор. </w:t>
      </w:r>
    </w:p>
    <w:p>
      <w:pPr>
        <w:pStyle w:val="Normal"/>
        <w:rPr/>
      </w:pPr>
      <w:r>
        <w:rPr/>
        <w:t xml:space="preserve">Он также ворует, может быть, в меньших размерах, но если контроля нет, если представительный орган смотрит ему в рот, а население не может воздействовать на своих депутатов и овладеть механизмами контроля, цивилизованного контроля в рамках законодательства за деятельностью своей власти, она быстро становится административной системой подавления населения. Воспринимается населением враждебно. </w:t>
      </w:r>
    </w:p>
    <w:p>
      <w:pPr>
        <w:pStyle w:val="Normal"/>
        <w:rPr/>
      </w:pPr>
      <w:r>
        <w:rPr/>
        <w:t xml:space="preserve">Когда смотришь картину по субъектам Федерации, зная позицию губернатора и президента республики, зная позицию Законодательного собрания, это настолько видно, протестное отношение населения, потому что одним из аргументов, когда шел закон, было то, что были проведены выборы в конце 1994 года в органы местного самоуправления, которые были созданы по указу Президента. Там представительные органы были совершенно декоративными, они имели несколько полномочий дежурных, эти выборы практически везде провалились, кроме тех субъектов Федерации, где органы местного самоуправления были сохранены в 1993 году. </w:t>
      </w:r>
    </w:p>
    <w:p>
      <w:pPr>
        <w:pStyle w:val="Normal"/>
        <w:rPr/>
      </w:pPr>
      <w:r>
        <w:rPr/>
        <w:t xml:space="preserve">Население насколько понимает, когда с ним начинают играть в какую-то игру, что отношение протестное или непротестное, просто показательно, то есть не обманешь. Когда мы говорим о создании системы взаимодействия населения с органами местного самоуправления, вы должны говорить об обучении, о подготовке как органов местного самоуправления депутатов для работы в этих органах, так и населения для понимания, зачем нужны эти органы, какую они роль, какие функции выполняют, что с них можно требовать, а что нельзя. </w:t>
      </w:r>
    </w:p>
    <w:p>
      <w:pPr>
        <w:pStyle w:val="Normal"/>
        <w:rPr/>
      </w:pPr>
      <w:r>
        <w:rPr/>
        <w:t xml:space="preserve">В первых органах местного самоуправления, созданных в 1990 году, если помните, вся деятельность зачастую сводилась к принятию обращений в 3 адреса: Президенту, Председателю Верховного Совета, Председателю Правительства. Ельцин-Черномырдин-Хасбулатов. </w:t>
      </w:r>
    </w:p>
    <w:p>
      <w:pPr>
        <w:pStyle w:val="Normal"/>
        <w:rPr/>
      </w:pPr>
      <w:r>
        <w:rPr/>
        <w:t xml:space="preserve">Все советы по стране от поселковых до городских видели решение всех проблем в принятии таких обращений. Это происходило и происходит из-за того, что нет понимания, кто чем занимается в государстве. Я считаю, что система библиотек в государственных муниципальных, на местах является в настоящее время монополистом в области информации. </w:t>
      </w:r>
    </w:p>
    <w:p>
      <w:pPr>
        <w:pStyle w:val="Normal"/>
        <w:rPr/>
      </w:pPr>
      <w:r>
        <w:rPr/>
        <w:t xml:space="preserve">В тех условиях, которые созданы с прессой, со средствами массовой информации электронными, монополистами именно в информации в чистом виде возможности изучать и понимать разные позиции, разные точки зрения, сравнивать и делать выводы, остались только библиотечные системы. Это, к сожалению. Но это то, что пока еще у нас есть. </w:t>
      </w:r>
    </w:p>
    <w:p>
      <w:pPr>
        <w:pStyle w:val="Normal"/>
        <w:rPr/>
      </w:pPr>
      <w:r>
        <w:rPr/>
        <w:t xml:space="preserve">Поэтому роль библиотек, особенно в малых городах, значительна. Я был в небольшом закрытом городе на Севере, на побережье Кольского полуострова, параллельно учился в юридическом институте, то вся моя система, весь мой рабочий кабинет, комната для занятий — это была наша городская библиотека. Вокруг библиотек собирается тот круг людей, который в состоянии думать, когда он читает, не перелистывать страницы, а думать, делать выводы. А это для любой власти, для гражданского общества, для наличия общества как такового, это самый главный ресурс — люди, которые сами читают и сами думают. </w:t>
      </w:r>
    </w:p>
    <w:p>
      <w:pPr>
        <w:pStyle w:val="Normal"/>
        <w:rPr/>
      </w:pPr>
      <w:r>
        <w:rPr/>
        <w:t xml:space="preserve">Это тот актив, на который можно все реформирование по всем направлениям выстраивать реально. Мне кажется, что ваше значение тут очень трудно недооценить или переоценить. </w:t>
      </w:r>
    </w:p>
    <w:p>
      <w:pPr>
        <w:pStyle w:val="Normal"/>
        <w:rPr/>
      </w:pPr>
      <w:r>
        <w:rPr/>
        <w:t xml:space="preserve">Чтобы закончить выступление, нам нужно вместе поискать точки соприкосновения и дальнейшей деятельности. Я вижу среди вас Татьяну Львовну, с которой мы уже 1-2 года назад эти темы обсуждали, пытались развивать идеи. На мой взгляд, это удается благодаря помощи Московского общественного научного фонда. </w:t>
      </w:r>
    </w:p>
    <w:p>
      <w:pPr>
        <w:pStyle w:val="Normal"/>
        <w:rPr/>
      </w:pPr>
      <w:r>
        <w:rPr/>
        <w:t>Я всем вам и нам желаю в этом успеха. Спасибо.</w:t>
      </w:r>
    </w:p>
    <w:p>
      <w:pPr>
        <w:pStyle w:val="Normal"/>
        <w:rPr>
          <w:u w:val="single"/>
        </w:rPr>
      </w:pPr>
      <w:r>
        <w:rPr>
          <w:u w:val="single"/>
        </w:rPr>
        <w:t>Г.А.КИСЛОВСКАЯ</w:t>
      </w:r>
    </w:p>
    <w:p>
      <w:pPr>
        <w:pStyle w:val="Normal"/>
        <w:rPr/>
      </w:pPr>
      <w:r>
        <w:rPr/>
        <w:t xml:space="preserve">Спасибо. Вопросы есть? </w:t>
      </w:r>
    </w:p>
    <w:p>
      <w:pPr>
        <w:pStyle w:val="Normal"/>
        <w:rPr/>
      </w:pPr>
      <w:r>
        <w:rPr/>
        <w:t xml:space="preserve">Я думаю, что все сидят под грузом своей будущей ответственности. В первую очередь, я думаю о себе. Я благодарна вам за те слова, которые вы произнесли. Действительно, мы, как часть этого населения, не вполне себе представляем, что такое местное самоуправление, его полномочия, на что мы как граждане можем рассчитывать, глядя на эту власть. </w:t>
      </w:r>
    </w:p>
    <w:p>
      <w:pPr>
        <w:pStyle w:val="Normal"/>
        <w:rPr/>
      </w:pPr>
      <w:r>
        <w:rPr/>
        <w:t>Я еще очень рада, что вы вспомнили про малые города, потому что, с одной стороны, здесь присутствовало много довольно представителей малых городов. Я передаю слово Елене Дмитриевне Розановой директору программы “Малые города” Института “Открытое общество”. Скажите, что вы делаете в своей программе?</w:t>
      </w:r>
    </w:p>
    <w:p>
      <w:pPr>
        <w:pStyle w:val="Normal"/>
        <w:rPr>
          <w:u w:val="single"/>
        </w:rPr>
      </w:pPr>
      <w:r>
        <w:rPr>
          <w:u w:val="single"/>
        </w:rPr>
        <w:t>Е.Д. РОЗАНОВА</w:t>
      </w:r>
    </w:p>
    <w:p>
      <w:pPr>
        <w:pStyle w:val="Normal"/>
        <w:rPr/>
      </w:pPr>
      <w:r>
        <w:rPr/>
        <w:t xml:space="preserve">Малые города России — это совершенно новая программа Института “Открытое общество”. Ее особенность заключается в интегративном характере. Обычно программы Института, как и  программы других благотворительных фондов, являются отраслевыми, т.е. посвященными какому-либо конкретному направлению: образованию, библиотечному делу, культуре, здравоохранению, экономике и т.д. </w:t>
      </w:r>
    </w:p>
    <w:p>
      <w:pPr>
        <w:pStyle w:val="Normal"/>
        <w:rPr/>
      </w:pPr>
      <w:r>
        <w:rPr/>
        <w:t xml:space="preserve">В 2000 году мы решили создать программу, которая соединила бы в себе различные направления деятельности благотворительной организации. Мы назвали ее "Малые города России" – без конкретного указания на область работы. Мы поставили глобальную цель – содействовать социально-экономическому развитию малых городов России на системном и устойчивом уровне. </w:t>
      </w:r>
    </w:p>
    <w:p>
      <w:pPr>
        <w:pStyle w:val="Normal"/>
        <w:rPr/>
      </w:pPr>
      <w:r>
        <w:rPr/>
        <w:t xml:space="preserve">Малый город мы взяли не случайно. Основной приоритет работы Института “Открытое общество”  — становление открытого гражданского общества. Огромную роль в этом процессе могут сыграть малые города. Хотя бы по формальному признаку – малые города составляют значительную часть  всех муниципальных образований в России. Они являются реальными центрами местного самоуправления. </w:t>
      </w:r>
    </w:p>
    <w:p>
      <w:pPr>
        <w:pStyle w:val="Normal"/>
        <w:rPr/>
      </w:pPr>
      <w:r>
        <w:rPr/>
        <w:t>Для достижения поставленных задач в декабре 1999 г. были объявлены 3 конкурса для малых городов (“Российская газета”, 21 декабря 1999 г.):</w:t>
      </w:r>
    </w:p>
    <w:p>
      <w:pPr>
        <w:pStyle w:val="Normal"/>
        <w:numPr>
          <w:ilvl w:val="0"/>
          <w:numId w:val="7"/>
        </w:numPr>
        <w:tabs>
          <w:tab w:val="clear" w:pos="720"/>
          <w:tab w:val="left" w:pos="360" w:leader="none"/>
        </w:tabs>
        <w:rPr>
          <w:b/>
          <w:b/>
          <w:u w:val="single"/>
        </w:rPr>
      </w:pPr>
      <w:r>
        <w:rPr>
          <w:b/>
          <w:u w:val="single"/>
        </w:rPr>
        <w:t>“</w:t>
      </w:r>
      <w:r>
        <w:rPr>
          <w:b/>
          <w:u w:val="single"/>
        </w:rPr>
        <w:t>Стратегии развития малых городов”</w:t>
      </w:r>
    </w:p>
    <w:p>
      <w:pPr>
        <w:pStyle w:val="Normal"/>
        <w:numPr>
          <w:ilvl w:val="0"/>
          <w:numId w:val="0"/>
        </w:numPr>
        <w:ind w:left="0" w:firstLine="720"/>
        <w:rPr/>
      </w:pPr>
      <w:r>
        <w:rPr/>
        <w:t xml:space="preserve">Участники: администрации малых городов. </w:t>
      </w:r>
    </w:p>
    <w:p>
      <w:pPr>
        <w:pStyle w:val="BodyTextIndent2"/>
        <w:numPr>
          <w:ilvl w:val="0"/>
          <w:numId w:val="0"/>
        </w:numPr>
        <w:spacing w:lineRule="auto" w:line="240"/>
        <w:ind w:left="0" w:firstLine="720"/>
        <w:rPr/>
      </w:pPr>
      <w:r>
        <w:rPr>
          <w:sz w:val="20"/>
        </w:rPr>
        <w:t xml:space="preserve">Цель конкурса – создание условий для появления современных эффективных муниципальных стратегий. Такие стратегии должны обеспечить устойчивое  развитие социальной сферы малого города и явиться гарантом для привлечения инвестиций и кредитов. </w:t>
      </w:r>
    </w:p>
    <w:p>
      <w:pPr>
        <w:pStyle w:val="Normal"/>
        <w:numPr>
          <w:ilvl w:val="0"/>
          <w:numId w:val="0"/>
        </w:numPr>
        <w:ind w:left="360" w:firstLine="720"/>
        <w:rPr/>
      </w:pPr>
      <w:r>
        <w:rPr/>
        <w:t>Заявки принимаются до 10 марта 2000 г.</w:t>
      </w:r>
    </w:p>
    <w:p>
      <w:pPr>
        <w:pStyle w:val="Normal"/>
        <w:numPr>
          <w:ilvl w:val="0"/>
          <w:numId w:val="0"/>
        </w:numPr>
        <w:ind w:left="360" w:firstLine="720"/>
        <w:rPr/>
      </w:pPr>
      <w:r>
        <w:rPr/>
        <w:t>Победители примут участие в обучающем семинаре “Стратегическое планирование муниципального развития” с получением сертификата (образовательный компонент конкурса) и получат целевые гранты ИОО на покупку оборудования; оплату текущих расходов (кроме оплаты труда сотрудников) местной группы стратегического планирования; на оплату услуг консультантов по проблемам муниципального развития и разработке инвестиционных проектов (грантовый компонент конкурса).</w:t>
      </w:r>
    </w:p>
    <w:p>
      <w:pPr>
        <w:pStyle w:val="Normal"/>
        <w:numPr>
          <w:ilvl w:val="0"/>
          <w:numId w:val="7"/>
        </w:numPr>
        <w:tabs>
          <w:tab w:val="clear" w:pos="720"/>
          <w:tab w:val="left" w:pos="360" w:leader="none"/>
        </w:tabs>
        <w:rPr>
          <w:b/>
          <w:b/>
          <w:u w:val="single"/>
        </w:rPr>
      </w:pPr>
      <w:r>
        <w:rPr>
          <w:b/>
          <w:u w:val="single"/>
        </w:rPr>
        <w:t>“</w:t>
      </w:r>
      <w:r>
        <w:rPr>
          <w:b/>
          <w:u w:val="single"/>
        </w:rPr>
        <w:t xml:space="preserve">Вклад образования в развитие малого города” </w:t>
      </w:r>
    </w:p>
    <w:p>
      <w:pPr>
        <w:pStyle w:val="Normal"/>
        <w:numPr>
          <w:ilvl w:val="0"/>
          <w:numId w:val="0"/>
        </w:numPr>
        <w:ind w:left="360" w:firstLine="720"/>
        <w:rPr/>
      </w:pPr>
      <w:r>
        <w:rPr/>
        <w:t xml:space="preserve">Участники: муниципальные органы управления образования малых городов. </w:t>
      </w:r>
    </w:p>
    <w:p>
      <w:pPr>
        <w:pStyle w:val="Normal"/>
        <w:numPr>
          <w:ilvl w:val="0"/>
          <w:numId w:val="0"/>
        </w:numPr>
        <w:ind w:left="360" w:firstLine="720"/>
        <w:rPr/>
      </w:pPr>
      <w:r>
        <w:rPr/>
        <w:t>Цель конкурса — развернуть образование в малом городе на реальные потребности местного  рынка труда.</w:t>
      </w:r>
    </w:p>
    <w:p>
      <w:pPr>
        <w:pStyle w:val="BodyText2"/>
        <w:numPr>
          <w:ilvl w:val="0"/>
          <w:numId w:val="0"/>
        </w:numPr>
        <w:ind w:left="0" w:firstLine="720"/>
        <w:jc w:val="both"/>
        <w:rPr>
          <w:sz w:val="20"/>
        </w:rPr>
      </w:pPr>
      <w:r>
        <w:rPr>
          <w:sz w:val="20"/>
        </w:rPr>
        <w:t>Проводится 2 тура конкурса: 1 тур – прием заявок до 01 апреля 2000 г., 2 тур  конкурса – прием заявок до 01 октября 2000 г.</w:t>
      </w:r>
    </w:p>
    <w:p>
      <w:pPr>
        <w:pStyle w:val="Normal"/>
        <w:numPr>
          <w:ilvl w:val="0"/>
          <w:numId w:val="0"/>
        </w:numPr>
        <w:ind w:left="360" w:firstLine="720"/>
        <w:rPr/>
      </w:pPr>
      <w:r>
        <w:rPr/>
        <w:t xml:space="preserve"> </w:t>
      </w:r>
      <w:r>
        <w:rPr/>
        <w:t xml:space="preserve">В результате конкурса будут выделены гранты в размере до </w:t>
      </w:r>
      <w:r>
        <w:rPr>
          <w:lang w:val="en-US"/>
        </w:rPr>
        <w:t xml:space="preserve">$15 000 на </w:t>
      </w:r>
      <w:r>
        <w:rPr/>
        <w:t>поддержку проектов в сфере муниципального образования, направленные на решение актуальных социальных и экономических проблем местного сообщества малого города.</w:t>
      </w:r>
    </w:p>
    <w:p>
      <w:pPr>
        <w:pStyle w:val="Normal"/>
        <w:numPr>
          <w:ilvl w:val="0"/>
          <w:numId w:val="7"/>
        </w:numPr>
        <w:tabs>
          <w:tab w:val="clear" w:pos="720"/>
          <w:tab w:val="left" w:pos="360" w:leader="none"/>
        </w:tabs>
        <w:rPr>
          <w:b/>
          <w:b/>
          <w:u w:val="single"/>
        </w:rPr>
      </w:pPr>
      <w:r>
        <w:rPr>
          <w:b/>
          <w:u w:val="single"/>
        </w:rPr>
        <w:t>“</w:t>
      </w:r>
      <w:r>
        <w:rPr>
          <w:b/>
          <w:u w:val="single"/>
        </w:rPr>
        <w:t xml:space="preserve">Гранты на поездки для малых городов” </w:t>
      </w:r>
    </w:p>
    <w:p>
      <w:pPr>
        <w:pStyle w:val="Normal"/>
        <w:ind w:left="360" w:firstLine="720"/>
        <w:rPr/>
      </w:pPr>
      <w:r>
        <w:rPr/>
        <w:t>Участники: муниципальные работники и представители социальной сферы малых городов.</w:t>
      </w:r>
    </w:p>
    <w:p>
      <w:pPr>
        <w:pStyle w:val="Normal"/>
        <w:ind w:left="360" w:firstLine="720"/>
        <w:rPr/>
      </w:pPr>
      <w:r>
        <w:rPr/>
        <w:t>Цель конкурса  — предоставление дополнительных возможностей специалистам повышать свою квалификацию, участвуя в конференциях, семинарах, обучающих программах, курсах переподготовки.</w:t>
      </w:r>
    </w:p>
    <w:p>
      <w:pPr>
        <w:pStyle w:val="Normal"/>
        <w:ind w:left="360" w:firstLine="720"/>
        <w:rPr/>
      </w:pPr>
      <w:r>
        <w:rPr/>
        <w:t>Конкурс проходит в течение всего 2000 г. Заявки принимаются до 1 ноября 2000 г.</w:t>
      </w:r>
    </w:p>
    <w:p>
      <w:pPr>
        <w:pStyle w:val="Normal"/>
        <w:ind w:left="360" w:firstLine="720"/>
        <w:rPr/>
      </w:pPr>
      <w:r>
        <w:rPr/>
        <w:t xml:space="preserve">Победители конкурса получат грант на поездку по России в размере до </w:t>
      </w:r>
      <w:r>
        <w:rPr>
          <w:lang w:val="en-US"/>
        </w:rPr>
        <w:t>$</w:t>
      </w:r>
      <w:r>
        <w:rPr/>
        <w:t>1000, полностью или частично покрывающий следующие статьи расходов: проезд, проживание, суточные, регистрационный взнос.</w:t>
      </w:r>
    </w:p>
    <w:p>
      <w:pPr>
        <w:pStyle w:val="TextBody"/>
        <w:rPr/>
      </w:pPr>
      <w:r>
        <w:rPr/>
        <w:t xml:space="preserve">В целом программа “Малые города” достаточно сложная. Официально она называется даже не программой, а программным направлением. Это означает, что в ее состав могут войти многие другие подпрограммы, как,  в частности, программа “Муниципальные библиотеки малых городов как центры местного сообщества”, в рамках которой можно представить библиотеку  в качестве информационного центра, а также центра развития муниципального сообщества. Можно показать, какое влияние оказывает библиотека как центр местного сообщества на взаимоотношения профессиональных групп, становление личностных отношений жителей города. Библиотека должна быть тем центром, куда могут прийти все. Это та нейтральная полоска земли, на которой  могут собраться все члены социума, где они могут решить проблемы, касающиеся одинаково всех. Для Института этот аспект социального единения очень важен. </w:t>
      </w:r>
    </w:p>
    <w:p>
      <w:pPr>
        <w:pStyle w:val="Normal"/>
        <w:rPr>
          <w:u w:val="single"/>
        </w:rPr>
      </w:pPr>
      <w:r>
        <w:rPr>
          <w:u w:val="single"/>
        </w:rPr>
        <w:t>Г.А.КИСЛОВСКАЯ</w:t>
      </w:r>
    </w:p>
    <w:p>
      <w:pPr>
        <w:pStyle w:val="Normal"/>
        <w:rPr/>
      </w:pPr>
      <w:r>
        <w:rPr/>
        <w:t>Спасибо.</w:t>
      </w:r>
    </w:p>
    <w:p>
      <w:pPr>
        <w:pStyle w:val="Normal"/>
        <w:rPr>
          <w:u w:val="single"/>
        </w:rPr>
      </w:pPr>
      <w:r>
        <w:rPr>
          <w:u w:val="single"/>
        </w:rPr>
        <w:t>Е.Д. РОЗАНОВА</w:t>
      </w:r>
    </w:p>
    <w:p>
      <w:pPr>
        <w:pStyle w:val="Normal"/>
        <w:rPr/>
      </w:pPr>
      <w:r>
        <w:rPr/>
        <w:t>Если есть вопросы, то я отвечу.</w:t>
      </w:r>
    </w:p>
    <w:p>
      <w:pPr>
        <w:pStyle w:val="Normal"/>
        <w:rPr>
          <w:i/>
          <w:i/>
          <w:u w:val="single"/>
        </w:rPr>
      </w:pPr>
      <w:r>
        <w:rPr>
          <w:i/>
          <w:u w:val="single"/>
        </w:rPr>
        <w:t>ВОПРОС ИЗ ЗАЛА</w:t>
      </w:r>
    </w:p>
    <w:p>
      <w:pPr>
        <w:pStyle w:val="Normal"/>
        <w:rPr/>
      </w:pPr>
      <w:r>
        <w:rPr/>
        <w:t>У вас был конкурс по образованию школы. Почему школы?</w:t>
      </w:r>
    </w:p>
    <w:p>
      <w:pPr>
        <w:pStyle w:val="Normal"/>
        <w:rPr>
          <w:u w:val="single"/>
        </w:rPr>
      </w:pPr>
      <w:r>
        <w:rPr>
          <w:u w:val="single"/>
        </w:rPr>
        <w:t>Е.Д. РОЗАНОВА</w:t>
      </w:r>
    </w:p>
    <w:p>
      <w:pPr>
        <w:pStyle w:val="Normal"/>
        <w:rPr/>
      </w:pPr>
      <w:r>
        <w:rPr/>
        <w:t xml:space="preserve">Поняла. Почему школа. Если мы посмотрим на малый город, то как в любом месте, наверное, очень важно, чтобы у человека была работа, чтобы за эту работу платили. Хорошо, чтобы платили хорошо, но хотя бы регулярно. Чтобы при этом он, еще придя домой после работы, мог спокойно зайти в магазин и купить то, что ему надо. </w:t>
      </w:r>
    </w:p>
    <w:p>
      <w:pPr>
        <w:pStyle w:val="Normal"/>
        <w:rPr/>
      </w:pPr>
      <w:r>
        <w:rPr/>
        <w:t xml:space="preserve">Если мы посмотрим на малый город, то рынок труда малого города сильно отличается. В малом городе все ограничено. Ограниченные ресурсы, там ограниченное количество работодателей, там ограниченное количество людей, которых работодатели нанимают на работу. И их взаимодействие очень сложное. И от того, какое взаимодействие происходит, зависит развитие тех предприятий, которые находятся в малом городе. </w:t>
      </w:r>
    </w:p>
    <w:p>
      <w:pPr>
        <w:pStyle w:val="Normal"/>
        <w:rPr/>
      </w:pPr>
      <w:r>
        <w:rPr/>
        <w:t xml:space="preserve">И нам представляется, что здесь система самообразования, которая существует в малом городе, здесь наше непрофессиональное определение системы самообразования, потому что мы туда включаем не только образовательно-воспитательные учреждения, которые зарегистрированы в этом городе, а те, которые там находятся. Они могут быть региональными, федерального подчинения. Это не имеет значения, потому что они все существуют в этом городе. В нем работают люди, которые живут в этом городе. </w:t>
      </w:r>
    </w:p>
    <w:p>
      <w:pPr>
        <w:pStyle w:val="Normal"/>
        <w:rPr/>
      </w:pPr>
      <w:r>
        <w:rPr/>
        <w:t xml:space="preserve">Мы считаем, что система образования может очень многое сделать для дальнейшего развития рынка труда для того, чтобы работодатели покупали новые станки, не думали о том, откуда им завезти людей, чтобы они работали на этих станках. </w:t>
      </w:r>
    </w:p>
    <w:p>
      <w:pPr>
        <w:pStyle w:val="Normal"/>
        <w:rPr/>
      </w:pPr>
      <w:r>
        <w:rPr/>
        <w:t xml:space="preserve">Система образования. Она должна быть ориентирована в том своем свободном элементе, который дает закон об образовании, на те реальные потребности малого города, которые там существуют. Эта задача не очень простая. Эту ситуацию надо понять. </w:t>
      </w:r>
    </w:p>
    <w:p>
      <w:pPr>
        <w:pStyle w:val="Normal"/>
        <w:rPr/>
      </w:pPr>
      <w:r>
        <w:rPr/>
        <w:t xml:space="preserve">Почему не включена библиотека. Библиотека не включена потому, что это деньги из программы "Образование". Как только деньги появятся от библиотечной программы, так тут же будут специальные программы. Я надеюсь, что это будет программа "Библиотека" как центр местного сообщества. Там обязательно эти все службы должны войти в кооперацию. И в этом проекте, я должна сказать, если они собираются делать эффективную муниципальную стратегию по развитию образовательных услуг в городе, если они не придут к вам в библиотеку, если у них не будет тесной связи с местной библиотекой, то стратегия тоже эффективной не будет. </w:t>
      </w:r>
    </w:p>
    <w:p>
      <w:pPr>
        <w:pStyle w:val="Normal"/>
        <w:rPr>
          <w:u w:val="single"/>
        </w:rPr>
      </w:pPr>
      <w:r>
        <w:rPr>
          <w:u w:val="single"/>
        </w:rPr>
        <w:t>Г.А.КИСЛОВСКАЯ</w:t>
      </w:r>
    </w:p>
    <w:p>
      <w:pPr>
        <w:pStyle w:val="Normal"/>
        <w:rPr/>
      </w:pPr>
      <w:r>
        <w:rPr/>
        <w:t xml:space="preserve">Тем не менее мы вернемся к теме конкурса, поскольку в нашей программе было заявлено, что подведение итогов семинара будет состоять в разработке концепции конкурса. </w:t>
      </w:r>
    </w:p>
    <w:p>
      <w:pPr>
        <w:pStyle w:val="Normal"/>
        <w:rPr/>
      </w:pPr>
      <w:r>
        <w:rPr/>
        <w:t xml:space="preserve">Я повторю, что это неосторожное замечание с нашей стороны, потому что, выслушав все то, что было сегодня сказано многими нашими выступающими, я поняла, что мы, организаторы, не готовы выступить с вполне связной сформулированной концепцией. Она бродит в сознании моем, Ольги Владимировны, Владимира и Антона. </w:t>
      </w:r>
    </w:p>
    <w:p>
      <w:pPr>
        <w:pStyle w:val="Normal"/>
        <w:rPr/>
      </w:pPr>
      <w:r>
        <w:rPr/>
        <w:t xml:space="preserve">Мне кажется, что мы, может быть, сейчас едины в том, что будущий конкурс должен настроить библиотеки на то, чтобы стать проводниками системных знаний о том, что такое муниципальное образование, местное самоуправление. Потому что от нашего незнания идет и неверие в наши собственные гражданские возможности, наше поведение стереотипное, которое основывается на памяти о прошлой нашей негражданской жизни, что все пронизано одной единой сквозной вертикалью административной власти. </w:t>
      </w:r>
    </w:p>
    <w:p>
      <w:pPr>
        <w:pStyle w:val="Normal"/>
        <w:rPr/>
      </w:pPr>
      <w:r>
        <w:rPr/>
        <w:t xml:space="preserve">Поэтому я бы хотела сейчас, подводя итоги, задать вам вопрос, а что вы хотели бы видеть в этом конкурсе, который бы соединил библиотеку и местное сообщество. </w:t>
      </w:r>
    </w:p>
    <w:p>
      <w:pPr>
        <w:pStyle w:val="Normal"/>
        <w:rPr/>
      </w:pPr>
      <w:r>
        <w:rPr/>
        <w:t xml:space="preserve">Почему я задаю этот вопрос. Однажды на все том же памятном совещании в Новгороде один выступающий заметил, что непонятно, как делаются конкурсы, кто дает идеи для условий таких конкурсов, кто оценивает результаты конкурсов. Поэтому хотелось, чтобы не возникало такого представления о том, что конкурсы — это вещь абсолютно закрытая, что какие-то устроители конкурса вовсе никак не реагируют на потребности населения. Вот я обращаюсь к нашему библиотечному населению, которое было призвано на сегодняшний семинар, с просьбой подумать, если есть сейчас готовые решения или пожелания, то высказать их либо сейчас, либо, наверное, в письменной форме в течение месяца со дня окончания нашего семинара. </w:t>
      </w:r>
    </w:p>
    <w:p>
      <w:pPr>
        <w:pStyle w:val="Normal"/>
        <w:rPr/>
      </w:pPr>
      <w:r>
        <w:rPr/>
        <w:t xml:space="preserve">Пока, не дожидаясь ваших писем, обращаюсь к живым людям. Есть какие-то мысли. Я знаю, что конкурс — это вещь, которая очевидна и нужна всем. В кулуарах мы разговаривали с Татьяной Львовной, которая всеми силами приветствует второй конкурс. Пожелание в адрес программы “Малые города”, почему нет библиотек. Очевидно, есть потребности. </w:t>
      </w:r>
    </w:p>
    <w:p>
      <w:pPr>
        <w:pStyle w:val="Normal"/>
        <w:rPr/>
      </w:pPr>
      <w:r>
        <w:rPr/>
        <w:t>Пожалуйста, есть какие-то мысли?</w:t>
      </w:r>
    </w:p>
    <w:p>
      <w:pPr>
        <w:pStyle w:val="Normal"/>
        <w:rPr/>
      </w:pPr>
      <w:r>
        <w:rPr>
          <w:i/>
        </w:rPr>
        <w:t xml:space="preserve">Обсуждение в зале: библиотеки каких городов должны участвовать в конкурсе. </w:t>
      </w:r>
    </w:p>
    <w:p>
      <w:pPr>
        <w:pStyle w:val="Normal"/>
        <w:rPr/>
      </w:pPr>
      <w:r>
        <w:rPr/>
        <w:t xml:space="preserve">Есть два полярных мнения. Но тем не менее это мнение отчетливое. Включать обе столицы, поскольку они незаслуженно обойдены в прошлом конкурсе. </w:t>
      </w:r>
    </w:p>
    <w:p>
      <w:pPr>
        <w:pStyle w:val="Normal"/>
        <w:rPr>
          <w:u w:val="single"/>
        </w:rPr>
      </w:pPr>
      <w:r>
        <w:rPr>
          <w:u w:val="single"/>
        </w:rPr>
        <w:t>И.Б. МИХНОВА</w:t>
      </w:r>
    </w:p>
    <w:p>
      <w:pPr>
        <w:pStyle w:val="Normal"/>
        <w:rPr/>
      </w:pPr>
      <w:r>
        <w:rPr/>
        <w:t xml:space="preserve">Я представлю маленький региончик большой столицы. Это совокупность маленьких регионов. Вот у меня регион в 60 тыс. Я могу сказать, что он у меня маленький городок автономный в большом мегаполюсе со своими внутренними законами. Почему я не могу в равной степени, как другие регионы, участвовать в этом конкурсе. У нас одинаковые законы жизни. </w:t>
      </w:r>
    </w:p>
    <w:p>
      <w:pPr>
        <w:pStyle w:val="Normal"/>
        <w:rPr>
          <w:u w:val="single"/>
        </w:rPr>
      </w:pPr>
      <w:r>
        <w:rPr>
          <w:u w:val="single"/>
        </w:rPr>
        <w:t>Г.А.КИСЛОВСКАЯ</w:t>
      </w:r>
    </w:p>
    <w:p>
      <w:pPr>
        <w:pStyle w:val="Normal"/>
        <w:rPr/>
      </w:pPr>
      <w:r>
        <w:rPr/>
        <w:t xml:space="preserve">Спасибо. Это было интересно. Чем больше мы сейчас проговорим, тем быстрее и активнее мы начнем менять жизнь. </w:t>
      </w:r>
    </w:p>
    <w:p>
      <w:pPr>
        <w:pStyle w:val="Normal"/>
        <w:rPr>
          <w:u w:val="single"/>
        </w:rPr>
      </w:pPr>
      <w:r>
        <w:rPr>
          <w:u w:val="single"/>
        </w:rPr>
        <w:t>Е.Д. РОЗАНОВА</w:t>
      </w:r>
    </w:p>
    <w:p>
      <w:pPr>
        <w:pStyle w:val="Normal"/>
        <w:rPr/>
      </w:pPr>
      <w:r>
        <w:rPr/>
        <w:t xml:space="preserve">Если мы говорим о том, что нас интересует в данном случае ― соединить библиотеку и территорию комьюнити, то тогда, может быть, в первую очередь, думать о проектах, которые направлены на этот локальный уровень. Тогда это финансирование или помощь таким библиотекам, а не библиотекам региональным. Я, простите, не очень знаю вашу градацию. </w:t>
      </w:r>
    </w:p>
    <w:p>
      <w:pPr>
        <w:pStyle w:val="Normal"/>
        <w:rPr/>
      </w:pPr>
      <w:r>
        <w:rPr/>
        <w:t xml:space="preserve">С этой точки зрения, московские библиотеки действительно маленькие, они ничем не отличаются. Им просто поближе доехать к вам. Это серьезное отличие, но тем не менее надо посмотреть. </w:t>
      </w:r>
    </w:p>
    <w:p>
      <w:pPr>
        <w:pStyle w:val="Normal"/>
        <w:rPr/>
      </w:pPr>
      <w:r>
        <w:rPr/>
        <w:t xml:space="preserve">Не надо их с порога отметать. Может быть, потом можно будет придумать что-то другое, но сразу их отметать не стоит. </w:t>
      </w:r>
    </w:p>
    <w:p>
      <w:pPr>
        <w:pStyle w:val="Normal"/>
        <w:rPr/>
      </w:pPr>
      <w:r>
        <w:rPr>
          <w:i/>
        </w:rPr>
        <w:t>В результате обсуждения было принято решение, что участники конференции выскажут свои письменные пожелания по проведению конкурса для библиотек, как муниципальных информационных центров.</w:t>
      </w:r>
    </w:p>
    <w:p>
      <w:pPr>
        <w:pStyle w:val="Normal"/>
        <w:rPr>
          <w:i/>
          <w:i/>
          <w:lang w:val="en-US"/>
        </w:rPr>
      </w:pPr>
      <w:r>
        <w:rPr>
          <w:i/>
          <w:lang w:val="en-US"/>
        </w:rPr>
      </w:r>
    </w:p>
    <w:p>
      <w:pPr>
        <w:sectPr>
          <w:headerReference w:type="default" r:id="rId2"/>
          <w:footerReference w:type="default" r:id="rId3"/>
          <w:footnotePr>
            <w:numFmt w:val="decimal"/>
          </w:footnotePr>
          <w:type w:val="nextPage"/>
          <w:pgSz w:w="11906" w:h="16838"/>
          <w:pgMar w:left="1134" w:right="1134" w:gutter="0" w:header="567" w:top="1134" w:footer="567" w:bottom="1134"/>
          <w:pgNumType w:start="9" w:fmt="decimal"/>
          <w:formProt w:val="false"/>
          <w:textDirection w:val="lrTb"/>
          <w:docGrid w:type="default" w:linePitch="360" w:charSpace="0"/>
        </w:sectPr>
        <w:pStyle w:val="Normal"/>
        <w:rPr>
          <w:lang w:val="en-US"/>
        </w:rPr>
      </w:pPr>
      <w:r>
        <w:rPr>
          <w:lang w:val="en-US"/>
        </w:rPr>
      </w:r>
    </w:p>
    <w:p>
      <w:pPr>
        <w:pStyle w:val="Heading1"/>
        <w:ind w:hanging="0"/>
        <w:rPr/>
      </w:pPr>
      <w:r>
        <w:rPr/>
        <w:t>Приложения</w:t>
      </w:r>
    </w:p>
    <w:p>
      <w:pPr>
        <w:pStyle w:val="Heading2"/>
        <w:ind w:hanging="0"/>
        <w:rPr/>
      </w:pPr>
      <w:r>
        <w:rPr/>
        <w:t>Приложение № 1</w:t>
      </w:r>
    </w:p>
    <w:p>
      <w:pPr>
        <w:pStyle w:val="Heading2"/>
        <w:ind w:hanging="0"/>
        <w:rPr/>
      </w:pPr>
      <w:r>
        <w:rPr/>
        <w:t xml:space="preserve">Участники семинара </w:t>
        <w:br/>
        <w:t>«Местное самоуправление, библиотеки, местные сообщества: развитие сотрудничества»</w:t>
      </w:r>
    </w:p>
    <w:p>
      <w:pPr>
        <w:pStyle w:val="Normal"/>
        <w:rPr/>
      </w:pPr>
      <w:r>
        <w:rPr/>
      </w:r>
    </w:p>
    <w:p>
      <w:pPr>
        <w:pStyle w:val="Normal"/>
        <w:numPr>
          <w:ilvl w:val="0"/>
          <w:numId w:val="3"/>
        </w:numPr>
        <w:rPr/>
      </w:pPr>
      <w:r>
        <w:rPr/>
        <w:t>Кисловская Галина Александровна. Заместитель директора ВГБИЛ.</w:t>
      </w:r>
    </w:p>
    <w:p>
      <w:pPr>
        <w:pStyle w:val="Normal"/>
        <w:numPr>
          <w:ilvl w:val="0"/>
          <w:numId w:val="3"/>
        </w:numPr>
        <w:rPr/>
      </w:pPr>
      <w:r>
        <w:rPr/>
        <w:t>Сухова Ольга Владимировна. Директор Центра правовой информации ВГБИЛ.</w:t>
      </w:r>
    </w:p>
    <w:p>
      <w:pPr>
        <w:pStyle w:val="Normal"/>
        <w:numPr>
          <w:ilvl w:val="0"/>
          <w:numId w:val="3"/>
        </w:numPr>
        <w:rPr/>
      </w:pPr>
      <w:r>
        <w:rPr/>
        <w:t xml:space="preserve">Беневоленский Владимир Борисович. Директор программы «Местное самоуправление» МОНФ. </w:t>
      </w:r>
    </w:p>
    <w:p>
      <w:pPr>
        <w:pStyle w:val="Normal"/>
        <w:numPr>
          <w:ilvl w:val="0"/>
          <w:numId w:val="3"/>
        </w:numPr>
        <w:rPr/>
      </w:pPr>
      <w:r>
        <w:rPr/>
        <w:t>Вениаминова Дарья Игоревна. Управляющая программой «Местное самоуправление» МОНФ.</w:t>
      </w:r>
    </w:p>
    <w:p>
      <w:pPr>
        <w:pStyle w:val="Normal"/>
        <w:numPr>
          <w:ilvl w:val="0"/>
          <w:numId w:val="3"/>
        </w:numPr>
        <w:rPr/>
      </w:pPr>
      <w:r>
        <w:rPr/>
        <w:t xml:space="preserve">Алферов Антон Львович. Координатор программы «Местное самоуправление» МОНФ. </w:t>
      </w:r>
    </w:p>
    <w:p>
      <w:pPr>
        <w:pStyle w:val="Normal"/>
        <w:numPr>
          <w:ilvl w:val="0"/>
          <w:numId w:val="3"/>
        </w:numPr>
        <w:rPr/>
      </w:pPr>
      <w:r>
        <w:rPr/>
        <w:t>Железов Борис Валерьевич. Директор программного направления «Право и управление» Института «Открытое общество».</w:t>
      </w:r>
    </w:p>
    <w:p>
      <w:pPr>
        <w:pStyle w:val="Normal"/>
        <w:numPr>
          <w:ilvl w:val="0"/>
          <w:numId w:val="3"/>
        </w:numPr>
        <w:rPr/>
      </w:pPr>
      <w:r>
        <w:rPr/>
        <w:t>Артамонова Галина Ивановна. Директор областной центральной библиотеки, г. Смоленск.</w:t>
      </w:r>
    </w:p>
    <w:p>
      <w:pPr>
        <w:pStyle w:val="Normal"/>
        <w:numPr>
          <w:ilvl w:val="0"/>
          <w:numId w:val="3"/>
        </w:numPr>
        <w:rPr/>
      </w:pPr>
      <w:r>
        <w:rPr/>
        <w:t xml:space="preserve">Верхоланцева Татьяна Юрьевна. Заведующая центром правовой информации РГБ. </w:t>
      </w:r>
    </w:p>
    <w:p>
      <w:pPr>
        <w:pStyle w:val="Normal"/>
        <w:numPr>
          <w:ilvl w:val="0"/>
          <w:numId w:val="3"/>
        </w:numPr>
        <w:rPr/>
      </w:pPr>
      <w:r>
        <w:rPr/>
        <w:t xml:space="preserve">Герман Сергей Константинович. Начальник отдела УОПИ ФАПСИ. </w:t>
      </w:r>
    </w:p>
    <w:p>
      <w:pPr>
        <w:pStyle w:val="Normal"/>
        <w:numPr>
          <w:ilvl w:val="0"/>
          <w:numId w:val="3"/>
        </w:numPr>
        <w:rPr/>
      </w:pPr>
      <w:r>
        <w:rPr/>
        <w:t>Губарева Раиса Михайловна. Директор ЦГБ, г. Рязань.</w:t>
      </w:r>
    </w:p>
    <w:p>
      <w:pPr>
        <w:pStyle w:val="Normal"/>
        <w:numPr>
          <w:ilvl w:val="0"/>
          <w:numId w:val="3"/>
        </w:numPr>
        <w:rPr/>
      </w:pPr>
      <w:r>
        <w:rPr/>
        <w:t>Гусарова Любовь Николаевна. Директор ЦГБ, г. Шуя.</w:t>
      </w:r>
    </w:p>
    <w:p>
      <w:pPr>
        <w:pStyle w:val="Normal"/>
        <w:numPr>
          <w:ilvl w:val="0"/>
          <w:numId w:val="3"/>
        </w:numPr>
        <w:rPr/>
      </w:pPr>
      <w:r>
        <w:rPr/>
        <w:t xml:space="preserve">Демидов Алексей Александрович. Руководитель информационно-аналитической службы Российского фонда правовых реформ. </w:t>
      </w:r>
    </w:p>
    <w:p>
      <w:pPr>
        <w:pStyle w:val="Normal"/>
        <w:numPr>
          <w:ilvl w:val="0"/>
          <w:numId w:val="3"/>
        </w:numPr>
        <w:rPr/>
      </w:pPr>
      <w:r>
        <w:rPr/>
        <w:t xml:space="preserve">Лаптева Людмила Евгеньевна. Старший научный сотрудник сектора Истории государства и права Института государства и права РАН. Директор проекта ТАСИС «Муниципальный менеджмент». </w:t>
      </w:r>
    </w:p>
    <w:p>
      <w:pPr>
        <w:pStyle w:val="Normal"/>
        <w:numPr>
          <w:ilvl w:val="0"/>
          <w:numId w:val="3"/>
        </w:numPr>
        <w:rPr/>
      </w:pPr>
      <w:r>
        <w:rPr/>
        <w:t>Манилова Татьяна Львовна. Начальник отдела библиотек Департамента культурного наследия Министерства культуры РФ.</w:t>
      </w:r>
    </w:p>
    <w:p>
      <w:pPr>
        <w:pStyle w:val="Normal"/>
        <w:numPr>
          <w:ilvl w:val="0"/>
          <w:numId w:val="3"/>
        </w:numPr>
        <w:rPr/>
      </w:pPr>
      <w:r>
        <w:rPr/>
        <w:t>Михайлова Ольга Федоровна. Директор ЦГБ им. Ф.М. Достоевского, г. Старая Русса.</w:t>
      </w:r>
    </w:p>
    <w:p>
      <w:pPr>
        <w:pStyle w:val="Normal"/>
        <w:numPr>
          <w:ilvl w:val="0"/>
          <w:numId w:val="3"/>
        </w:numPr>
        <w:rPr/>
      </w:pPr>
      <w:r>
        <w:rPr/>
        <w:t xml:space="preserve">Михнова Ирина Борисовна. Директор ЦБС «Киевская». </w:t>
      </w:r>
    </w:p>
    <w:p>
      <w:pPr>
        <w:pStyle w:val="Normal"/>
        <w:numPr>
          <w:ilvl w:val="0"/>
          <w:numId w:val="3"/>
        </w:numPr>
        <w:rPr/>
      </w:pPr>
      <w:r>
        <w:rPr/>
        <w:t>Мнев Василий Иванович. Председатель комитета по информационным ресурсам и коммуникациям, г. Смоленск.</w:t>
      </w:r>
    </w:p>
    <w:p>
      <w:pPr>
        <w:pStyle w:val="Normal"/>
        <w:numPr>
          <w:ilvl w:val="0"/>
          <w:numId w:val="3"/>
        </w:numPr>
        <w:rPr/>
      </w:pPr>
      <w:r>
        <w:rPr/>
        <w:t xml:space="preserve">Моцар Галина Георгиевна. Директор ЦГБ, г. Брянск. </w:t>
      </w:r>
    </w:p>
    <w:p>
      <w:pPr>
        <w:pStyle w:val="Normal"/>
        <w:numPr>
          <w:ilvl w:val="0"/>
          <w:numId w:val="3"/>
        </w:numPr>
        <w:rPr/>
      </w:pPr>
      <w:r>
        <w:rPr/>
        <w:t xml:space="preserve">Недашковская Татьяна Евгеньевна. Центр международного библиотековедения ВГБИЛ. </w:t>
      </w:r>
    </w:p>
    <w:p>
      <w:pPr>
        <w:pStyle w:val="Normal"/>
        <w:numPr>
          <w:ilvl w:val="0"/>
          <w:numId w:val="3"/>
        </w:numPr>
        <w:rPr/>
      </w:pPr>
      <w:r>
        <w:rPr/>
        <w:t>Палачева Людмила Ивановна. Директор областной универсальной научной библиотеки, г. Рязань.</w:t>
      </w:r>
    </w:p>
    <w:p>
      <w:pPr>
        <w:pStyle w:val="Normal"/>
        <w:numPr>
          <w:ilvl w:val="0"/>
          <w:numId w:val="3"/>
        </w:numPr>
        <w:rPr/>
      </w:pPr>
      <w:r>
        <w:rPr/>
        <w:t>Плюснина Лариса Николаевна. Директор ЦРБ, г. Кирово-Чепецк.</w:t>
      </w:r>
    </w:p>
    <w:p>
      <w:pPr>
        <w:pStyle w:val="Normal"/>
        <w:numPr>
          <w:ilvl w:val="0"/>
          <w:numId w:val="3"/>
        </w:numPr>
        <w:rPr/>
      </w:pPr>
      <w:r>
        <w:rPr/>
        <w:t>Прокопова Лидия Дмитриевна. Директор ЦРБ, г. Кингисепп.</w:t>
      </w:r>
    </w:p>
    <w:p>
      <w:pPr>
        <w:pStyle w:val="Normal"/>
        <w:numPr>
          <w:ilvl w:val="0"/>
          <w:numId w:val="3"/>
        </w:numPr>
        <w:rPr/>
      </w:pPr>
      <w:r>
        <w:rPr/>
        <w:t>Пушкова Светлана Михайловна. Центр международного библиотековедения ВГБИЛ.</w:t>
      </w:r>
    </w:p>
    <w:p>
      <w:pPr>
        <w:pStyle w:val="Normal"/>
        <w:numPr>
          <w:ilvl w:val="0"/>
          <w:numId w:val="3"/>
        </w:numPr>
        <w:rPr/>
      </w:pPr>
      <w:r>
        <w:rPr/>
        <w:t xml:space="preserve">Розанова Елена Дмитриевна. Директор программы «Малые города» Института «Открытое общество». </w:t>
      </w:r>
    </w:p>
    <w:p>
      <w:pPr>
        <w:pStyle w:val="Normal"/>
        <w:numPr>
          <w:ilvl w:val="0"/>
          <w:numId w:val="3"/>
        </w:numPr>
        <w:rPr/>
      </w:pPr>
      <w:r>
        <w:rPr/>
        <w:t xml:space="preserve">Ростовская Антонина Евгеньевна. Государственный университет управления. </w:t>
      </w:r>
    </w:p>
    <w:p>
      <w:pPr>
        <w:pStyle w:val="Normal"/>
        <w:numPr>
          <w:ilvl w:val="0"/>
          <w:numId w:val="3"/>
        </w:numPr>
        <w:rPr/>
      </w:pPr>
      <w:r>
        <w:rPr/>
        <w:t>Семеряк Галина Александровна. Директор ЦГБ, г. Данилов.</w:t>
      </w:r>
    </w:p>
    <w:p>
      <w:pPr>
        <w:pStyle w:val="Normal"/>
        <w:numPr>
          <w:ilvl w:val="0"/>
          <w:numId w:val="3"/>
        </w:numPr>
        <w:rPr/>
      </w:pPr>
      <w:r>
        <w:rPr/>
        <w:t>Степина Ольга Геннадьевна. Директор областной научной библиотеки, г. Архангельск.</w:t>
      </w:r>
    </w:p>
    <w:p>
      <w:pPr>
        <w:pStyle w:val="Normal"/>
        <w:numPr>
          <w:ilvl w:val="0"/>
          <w:numId w:val="3"/>
        </w:numPr>
        <w:rPr/>
      </w:pPr>
      <w:r>
        <w:rPr/>
        <w:t xml:space="preserve">Тютина Ирина Филипповна. Центр международного библиотековедения ВГБИЛ. </w:t>
      </w:r>
    </w:p>
    <w:p>
      <w:pPr>
        <w:pStyle w:val="Normal"/>
        <w:numPr>
          <w:ilvl w:val="0"/>
          <w:numId w:val="3"/>
        </w:numPr>
        <w:rPr/>
      </w:pPr>
      <w:r>
        <w:rPr/>
        <w:t xml:space="preserve">Шомина Елена Сергеевна. Эксперт проекта ТАСИС «Муниципальный менеджмент». </w:t>
      </w:r>
    </w:p>
    <w:p>
      <w:pPr>
        <w:pStyle w:val="Normal"/>
        <w:ind w:hanging="0"/>
        <w:rPr/>
      </w:pPr>
      <w:r>
        <w:rPr/>
      </w:r>
      <w:r>
        <w:br w:type="page"/>
      </w:r>
    </w:p>
    <w:p>
      <w:pPr>
        <w:pStyle w:val="Heading2"/>
        <w:ind w:hanging="0"/>
        <w:rPr/>
      </w:pPr>
      <w:r>
        <w:rPr/>
        <w:t>Приложение № 2</w:t>
      </w:r>
    </w:p>
    <w:p>
      <w:pPr>
        <w:pStyle w:val="Heading2"/>
        <w:ind w:hanging="0"/>
        <w:rPr/>
      </w:pPr>
      <w:r>
        <w:rPr/>
        <w:t>Практика взаимодействия</w:t>
      </w:r>
    </w:p>
    <w:p>
      <w:pPr>
        <w:pStyle w:val="Heading2"/>
        <w:ind w:hanging="0"/>
        <w:rPr/>
      </w:pPr>
      <w:r>
        <w:rPr/>
        <w:t>центров правовой информации и органов местного самоуправления Смоленской области</w:t>
      </w:r>
    </w:p>
    <w:p>
      <w:pPr>
        <w:pStyle w:val="Normal"/>
        <w:jc w:val="center"/>
        <w:rPr>
          <w:b/>
          <w:b/>
        </w:rPr>
      </w:pPr>
      <w:r>
        <w:rPr>
          <w:b/>
        </w:rPr>
      </w:r>
    </w:p>
    <w:tbl>
      <w:tblPr>
        <w:tblW w:w="6793" w:type="dxa"/>
        <w:jc w:val="left"/>
        <w:tblInd w:w="0" w:type="dxa"/>
        <w:tblLayout w:type="fixed"/>
        <w:tblCellMar>
          <w:top w:w="0" w:type="dxa"/>
          <w:left w:w="108" w:type="dxa"/>
          <w:bottom w:w="0" w:type="dxa"/>
          <w:right w:w="108" w:type="dxa"/>
        </w:tblCellMar>
      </w:tblPr>
      <w:tblGrid>
        <w:gridCol w:w="3085"/>
        <w:gridCol w:w="3708"/>
      </w:tblGrid>
      <w:tr>
        <w:trPr/>
        <w:tc>
          <w:tcPr>
            <w:tcW w:w="3085" w:type="dxa"/>
            <w:tcBorders/>
          </w:tcPr>
          <w:p>
            <w:pPr>
              <w:pStyle w:val="Normal"/>
              <w:ind w:hanging="0"/>
              <w:rPr/>
            </w:pPr>
            <w:r>
              <w:rPr/>
              <w:t>22 декабря 1999 г.</w:t>
            </w:r>
          </w:p>
          <w:p>
            <w:pPr>
              <w:pStyle w:val="Normal"/>
              <w:ind w:hanging="0"/>
              <w:rPr/>
            </w:pPr>
            <w:r>
              <w:rPr/>
              <w:t>г.Москва</w:t>
            </w:r>
          </w:p>
          <w:p>
            <w:pPr>
              <w:pStyle w:val="Normal"/>
              <w:ind w:hanging="0"/>
              <w:rPr>
                <w:b/>
                <w:b/>
              </w:rPr>
            </w:pPr>
            <w:r>
              <w:rPr>
                <w:b/>
              </w:rPr>
            </w:r>
          </w:p>
        </w:tc>
        <w:tc>
          <w:tcPr>
            <w:tcW w:w="3708" w:type="dxa"/>
            <w:tcBorders/>
          </w:tcPr>
          <w:p>
            <w:pPr>
              <w:pStyle w:val="Normal"/>
              <w:ind w:hanging="0"/>
              <w:rPr/>
            </w:pPr>
            <w:r>
              <w:rPr>
                <w:caps/>
                <w:u w:val="single"/>
              </w:rPr>
              <w:t>В.И.Мнев</w:t>
            </w:r>
            <w:r>
              <w:rPr>
                <w:b/>
              </w:rPr>
              <w:t>,</w:t>
            </w:r>
            <w:r>
              <w:rPr/>
              <w:t xml:space="preserve"> председатель Комитета по информационным ресурсам и телекоммуникациям администрации Смоленской области</w:t>
            </w:r>
          </w:p>
        </w:tc>
      </w:tr>
    </w:tbl>
    <w:p>
      <w:pPr>
        <w:pStyle w:val="Normal"/>
        <w:rPr/>
      </w:pPr>
      <w:r>
        <w:rPr/>
      </w:r>
    </w:p>
    <w:p>
      <w:pPr>
        <w:pStyle w:val="BodyText3"/>
        <w:widowControl/>
        <w:numPr>
          <w:ilvl w:val="0"/>
          <w:numId w:val="6"/>
        </w:numPr>
        <w:rPr/>
      </w:pPr>
      <w:r>
        <w:rPr>
          <w:sz w:val="20"/>
        </w:rPr>
        <w:t>Создание центров и пунктов правовой информации в Смоленской  области обеспечивается 22 постановлениями главы администрации области, в т.ч. основные:</w:t>
      </w:r>
    </w:p>
    <w:p>
      <w:pPr>
        <w:pStyle w:val="List"/>
        <w:numPr>
          <w:ilvl w:val="0"/>
          <w:numId w:val="4"/>
        </w:numPr>
        <w:spacing w:lineRule="auto" w:line="240"/>
        <w:rPr/>
      </w:pPr>
      <w:r>
        <w:rPr>
          <w:sz w:val="20"/>
        </w:rPr>
        <w:t>Об областной целевой программе «Правовая информатизация Смоленской области (от 20.04.98 №173);</w:t>
      </w:r>
    </w:p>
    <w:p>
      <w:pPr>
        <w:pStyle w:val="List"/>
        <w:numPr>
          <w:ilvl w:val="0"/>
          <w:numId w:val="4"/>
        </w:numPr>
        <w:spacing w:lineRule="auto" w:line="240"/>
        <w:rPr/>
      </w:pPr>
      <w:r>
        <w:rPr>
          <w:sz w:val="20"/>
        </w:rPr>
        <w:t>О создании центров правовой информатизации в районах (городах) области» (от 25.06.98 №267);</w:t>
      </w:r>
    </w:p>
    <w:p>
      <w:pPr>
        <w:pStyle w:val="List"/>
        <w:numPr>
          <w:ilvl w:val="0"/>
          <w:numId w:val="4"/>
        </w:numPr>
        <w:spacing w:lineRule="auto" w:line="240"/>
        <w:rPr>
          <w:sz w:val="20"/>
        </w:rPr>
      </w:pPr>
      <w:r>
        <w:rPr>
          <w:sz w:val="20"/>
        </w:rPr>
        <w:t>Об открытии первого публичного центра правовой информации в Смоленской областной универсальной библиотеке (от 04.06.98 №164-р);</w:t>
      </w:r>
    </w:p>
    <w:p>
      <w:pPr>
        <w:pStyle w:val="List"/>
        <w:numPr>
          <w:ilvl w:val="0"/>
          <w:numId w:val="4"/>
        </w:numPr>
        <w:spacing w:lineRule="auto" w:line="240"/>
        <w:rPr>
          <w:sz w:val="20"/>
        </w:rPr>
      </w:pPr>
      <w:r>
        <w:rPr>
          <w:sz w:val="20"/>
        </w:rPr>
        <w:t>Об открытии публичного центра правовой информации в учебных заведениях Смоленской области (от 26.10.98 №420-р);</w:t>
      </w:r>
    </w:p>
    <w:p>
      <w:pPr>
        <w:pStyle w:val="Normal"/>
        <w:numPr>
          <w:ilvl w:val="0"/>
          <w:numId w:val="4"/>
        </w:numPr>
        <w:tabs>
          <w:tab w:val="clear" w:pos="720"/>
          <w:tab w:val="left" w:pos="360" w:leader="none"/>
          <w:tab w:val="left" w:pos="496" w:leader="none"/>
          <w:tab w:val="left" w:pos="1772" w:leader="none"/>
          <w:tab w:val="left" w:pos="6591" w:leader="none"/>
        </w:tabs>
        <w:suppressAutoHyphens w:val="true"/>
        <w:rPr/>
      </w:pPr>
      <w:r>
        <w:rPr/>
        <w:t>Об открытии публичного центра правовой информации в Смоленском Центре научно-технической информации (от 16.06.98 №178-р);</w:t>
      </w:r>
    </w:p>
    <w:p>
      <w:pPr>
        <w:pStyle w:val="Normal"/>
        <w:numPr>
          <w:ilvl w:val="0"/>
          <w:numId w:val="4"/>
        </w:numPr>
        <w:tabs>
          <w:tab w:val="clear" w:pos="720"/>
          <w:tab w:val="left" w:pos="360" w:leader="none"/>
          <w:tab w:val="left" w:pos="496" w:leader="none"/>
          <w:tab w:val="left" w:pos="1772" w:leader="none"/>
          <w:tab w:val="left" w:pos="6591" w:leader="none"/>
        </w:tabs>
        <w:suppressAutoHyphens w:val="true"/>
        <w:rPr/>
      </w:pPr>
      <w:r>
        <w:rPr/>
        <w:t>Об утверждении Плана мероприятий по созданию</w:t>
      </w:r>
      <w:r>
        <w:rPr>
          <w:lang w:val="en-US"/>
        </w:rPr>
        <w:t xml:space="preserve"> </w:t>
      </w:r>
      <w:r>
        <w:rPr/>
        <w:t>и развитию интегрированной системы информационно-телекоммуникационного обеспечения органов</w:t>
      </w:r>
      <w:r>
        <w:rPr>
          <w:lang w:val="en-US"/>
        </w:rPr>
        <w:t xml:space="preserve"> </w:t>
      </w:r>
      <w:r>
        <w:rPr/>
        <w:t>государственной власти и местного самоуправления на 2000 год</w:t>
      </w:r>
      <w:r>
        <w:rPr>
          <w:lang w:val="en-US"/>
        </w:rPr>
        <w:t xml:space="preserve"> (</w:t>
      </w:r>
      <w:r>
        <w:rPr/>
        <w:t>от 14.12.99 №917, ежегодно);</w:t>
      </w:r>
    </w:p>
    <w:p>
      <w:pPr>
        <w:pStyle w:val="Normal"/>
        <w:numPr>
          <w:ilvl w:val="0"/>
          <w:numId w:val="4"/>
        </w:numPr>
        <w:tabs>
          <w:tab w:val="clear" w:pos="720"/>
          <w:tab w:val="left" w:pos="496" w:leader="none"/>
          <w:tab w:val="left" w:pos="1772" w:leader="none"/>
          <w:tab w:val="left" w:pos="6591" w:leader="none"/>
        </w:tabs>
        <w:suppressAutoHyphens w:val="true"/>
        <w:rPr/>
      </w:pPr>
      <w:r>
        <w:rPr/>
        <w:t>Об организации и проведении в г. Смоленске 17-18 марта 1998 года Всероссийской конференции «Публичные центры правовой информации в России» (от 19.02.99 №105);</w:t>
      </w:r>
    </w:p>
    <w:p>
      <w:pPr>
        <w:pStyle w:val="Normal"/>
        <w:numPr>
          <w:ilvl w:val="0"/>
          <w:numId w:val="4"/>
        </w:numPr>
        <w:tabs>
          <w:tab w:val="clear" w:pos="720"/>
          <w:tab w:val="left" w:pos="496" w:leader="none"/>
          <w:tab w:val="left" w:pos="1772" w:leader="none"/>
          <w:tab w:val="left" w:pos="6591" w:leader="none"/>
        </w:tabs>
        <w:suppressAutoHyphens w:val="true"/>
        <w:rPr/>
      </w:pPr>
      <w:r>
        <w:rPr/>
        <w:t>Об организации и проведении в г. Смоленске 13-15 мая 1999 года Всероссийской конференции «Публичные центры правовой информации  в учебных заведениях России» (от 11.05.99 №300);</w:t>
      </w:r>
    </w:p>
    <w:p>
      <w:pPr>
        <w:pStyle w:val="Normal"/>
        <w:numPr>
          <w:ilvl w:val="0"/>
          <w:numId w:val="4"/>
        </w:numPr>
        <w:tabs>
          <w:tab w:val="clear" w:pos="720"/>
          <w:tab w:val="left" w:pos="496" w:leader="none"/>
          <w:tab w:val="left" w:pos="1772" w:leader="none"/>
          <w:tab w:val="left" w:pos="6591" w:leader="none"/>
        </w:tabs>
        <w:suppressAutoHyphens w:val="true"/>
        <w:rPr/>
      </w:pPr>
      <w:r>
        <w:rPr/>
        <w:t>Об организации и проведении в г. Смоленске 19-20 октября 1999 года Международного семинара «Публичные центры правовой информации  в России: возможности сотрудничества российских и зарубежных государственных и неправительственных организаций (от 06.08.99 №548);</w:t>
      </w:r>
    </w:p>
    <w:p>
      <w:pPr>
        <w:pStyle w:val="Normal"/>
        <w:numPr>
          <w:ilvl w:val="0"/>
          <w:numId w:val="4"/>
        </w:numPr>
        <w:tabs>
          <w:tab w:val="clear" w:pos="720"/>
          <w:tab w:val="left" w:pos="496" w:leader="none"/>
          <w:tab w:val="left" w:pos="1772" w:leader="none"/>
          <w:tab w:val="left" w:pos="6591" w:leader="none"/>
        </w:tabs>
        <w:suppressAutoHyphens w:val="true"/>
        <w:rPr/>
      </w:pPr>
      <w:r>
        <w:rPr/>
        <w:t>О создании дистанционного образовательного центра правовых знаний и избирательных технологий (от 13.07.99 №478).</w:t>
      </w:r>
    </w:p>
    <w:p>
      <w:pPr>
        <w:pStyle w:val="Normal"/>
        <w:numPr>
          <w:ilvl w:val="0"/>
          <w:numId w:val="6"/>
        </w:numPr>
        <w:rPr>
          <w:b/>
          <w:b/>
        </w:rPr>
      </w:pPr>
      <w:r>
        <w:rPr>
          <w:b/>
        </w:rPr>
        <w:t>В Плане по созданию</w:t>
      </w:r>
      <w:r>
        <w:rPr>
          <w:b/>
          <w:lang w:val="en-US"/>
        </w:rPr>
        <w:t xml:space="preserve"> </w:t>
      </w:r>
      <w:r>
        <w:rPr>
          <w:b/>
        </w:rPr>
        <w:t>и развитию интегрированной системы информационно-телекоммуникационного обеспечения органов</w:t>
      </w:r>
      <w:r>
        <w:rPr>
          <w:b/>
          <w:lang w:val="en-US"/>
        </w:rPr>
        <w:t xml:space="preserve"> </w:t>
      </w:r>
      <w:r>
        <w:rPr>
          <w:b/>
        </w:rPr>
        <w:t>государственной власти и местного самоуправления</w:t>
      </w:r>
      <w:r>
        <w:rPr/>
        <w:t xml:space="preserve"> </w:t>
      </w:r>
      <w:r>
        <w:rPr>
          <w:b/>
        </w:rPr>
        <w:t>Смоленской области</w:t>
      </w:r>
      <w:r>
        <w:rPr/>
        <w:t xml:space="preserve"> специальным разделом ежегодно планируются мероприятия и финансирование  по созданию и развитию центров и пунктов правовой информации в органах государственной власти и местного самоуправления, библиотеках, научных и учебных заведениях области.</w:t>
      </w:r>
    </w:p>
    <w:p>
      <w:pPr>
        <w:pStyle w:val="Normal"/>
        <w:rPr/>
      </w:pPr>
      <w:r>
        <w:rPr>
          <w:b/>
        </w:rPr>
        <w:t>Программой развития местного самоуправления</w:t>
      </w:r>
      <w:r>
        <w:rPr/>
        <w:t xml:space="preserve"> в Смоленской области на 1999-2000 годы, принятой решением Смоленской Областной думы от 17.09.98 №126, предусмотрено создание центров и пунктов правовой информации в органах местного самоуправления области.</w:t>
      </w:r>
    </w:p>
    <w:p>
      <w:pPr>
        <w:pStyle w:val="Normal"/>
        <w:rPr/>
      </w:pPr>
      <w:r>
        <w:rPr>
          <w:b/>
        </w:rPr>
        <w:t>Координационный совет</w:t>
      </w:r>
      <w:r>
        <w:rPr/>
        <w:t xml:space="preserve"> по государственным информационным ресурсам Смоленской области при главе администрации области ежегодно, в т.ч. 09.04.99, 18.11.99,  рассмотрел отчет о</w:t>
      </w:r>
      <w:r>
        <w:rPr>
          <w:b/>
        </w:rPr>
        <w:t xml:space="preserve"> </w:t>
      </w:r>
      <w:r>
        <w:rPr/>
        <w:t>выполнении областной целевой  программы “Правовая информатизация Смоленской области”.</w:t>
      </w:r>
    </w:p>
    <w:p>
      <w:pPr>
        <w:pStyle w:val="Normal"/>
        <w:rPr/>
      </w:pPr>
      <w:r>
        <w:rPr/>
        <w:t>В состав Координационного совета входят представители администрации области, органов местного самоуправления, Областной думы, избирательной комиссии Смоленской области, территориальных органов федеральных органов исполнительной власти.</w:t>
      </w:r>
    </w:p>
    <w:p>
      <w:pPr>
        <w:pStyle w:val="Normal"/>
        <w:ind w:firstLine="680"/>
        <w:rPr/>
      </w:pPr>
      <w:r>
        <w:rPr/>
        <w:t xml:space="preserve">На областной конференции «Создание единого информационного пространства Смоленской области» в г. Смоленске </w:t>
      </w:r>
      <w:r>
        <w:rPr>
          <w:b/>
        </w:rPr>
        <w:t xml:space="preserve">22 апреля 1999 года </w:t>
      </w:r>
      <w:r>
        <w:rPr/>
        <w:t>обсуждались проблемы создания единого информационно-правового пространства области. В работе конференции приняли участие представители 9</w:t>
      </w:r>
      <w:r>
        <w:rPr>
          <w:lang w:val="en-US"/>
        </w:rPr>
        <w:t xml:space="preserve"> </w:t>
      </w:r>
      <w:r>
        <w:rPr/>
        <w:t>предприятий и организаций Смоленской области</w:t>
      </w:r>
      <w:r>
        <w:rPr>
          <w:lang w:val="en-US"/>
        </w:rPr>
        <w:t xml:space="preserve">, </w:t>
      </w:r>
      <w:r>
        <w:rPr/>
        <w:t>представители 8 московских фирм - разработчиков и поставщиков новых информационных технологий</w:t>
      </w:r>
      <w:r>
        <w:rPr>
          <w:lang w:val="en-US"/>
        </w:rPr>
        <w:t>,</w:t>
      </w:r>
      <w:r>
        <w:rPr/>
        <w:t xml:space="preserve"> около 25 самых квалифицированных в компьютерных технологиях специалистов Смоленской области</w:t>
      </w:r>
      <w:r>
        <w:rPr>
          <w:lang w:val="en-US"/>
        </w:rPr>
        <w:t>.</w:t>
      </w:r>
    </w:p>
    <w:p>
      <w:pPr>
        <w:pStyle w:val="Normal"/>
        <w:rPr/>
      </w:pPr>
      <w:r>
        <w:rPr>
          <w:b/>
        </w:rPr>
        <w:t>41 соглашение</w:t>
      </w:r>
      <w:r>
        <w:rPr/>
        <w:t xml:space="preserve"> Комитета по информационным ресурсам и телекоммуникациям администрации Смоленской области </w:t>
      </w:r>
      <w:r>
        <w:rPr>
          <w:b/>
        </w:rPr>
        <w:t>об информационном обмене</w:t>
      </w:r>
      <w:r>
        <w:rPr/>
        <w:t xml:space="preserve"> с органами местного самоуправления, библиотеками, научными и учебными заведениями, территориальными органами федеральных органов исполнительной власти поддерживает функционирование центров и пунктов правовой информации, в них установлены обязанности и права  каждой из сторон.</w:t>
      </w:r>
    </w:p>
    <w:p>
      <w:pPr>
        <w:pStyle w:val="Normal"/>
        <w:numPr>
          <w:ilvl w:val="0"/>
          <w:numId w:val="6"/>
        </w:numPr>
        <w:rPr>
          <w:b/>
          <w:b/>
        </w:rPr>
      </w:pPr>
      <w:r>
        <w:rPr>
          <w:b/>
        </w:rPr>
        <w:t>В соответствии с Программой правовой информатизации Смоленской области должны быть созданы 157 центров и пунктов правовой информации</w:t>
      </w:r>
      <w:r>
        <w:rPr/>
        <w:t xml:space="preserve"> в органах государственной власти, органах местного самоуправления, библиотеках, научных и учебных заведениях области.</w:t>
      </w:r>
    </w:p>
    <w:p>
      <w:pPr>
        <w:pStyle w:val="Normal"/>
        <w:rPr/>
      </w:pPr>
      <w:r>
        <w:rPr/>
        <w:t>В настоящее время создана Интранет-сеть центров и пунктов правовой информации Смоленской области, осуществляется организационное и методическое руководство сетью, актуализацией данных.</w:t>
      </w:r>
    </w:p>
    <w:p>
      <w:pPr>
        <w:pStyle w:val="Normal"/>
        <w:rPr/>
      </w:pPr>
      <w:r>
        <w:rPr/>
      </w:r>
    </w:p>
    <w:p>
      <w:pPr>
        <w:pStyle w:val="Normal"/>
        <w:rPr/>
      </w:pPr>
      <w:r>
        <w:rPr>
          <w:b/>
        </w:rPr>
        <w:t>Всего на 20.12.99 создано 85 центров и пунктов</w:t>
      </w:r>
      <w:r>
        <w:rPr/>
        <w:t xml:space="preserve"> , в т.ч.:</w:t>
      </w:r>
    </w:p>
    <w:p>
      <w:pPr>
        <w:pStyle w:val="Normal"/>
        <w:rPr>
          <w:sz w:val="6"/>
        </w:rPr>
      </w:pPr>
      <w:r>
        <w:rPr>
          <w:sz w:val="6"/>
        </w:rPr>
      </w:r>
    </w:p>
    <w:tbl>
      <w:tblPr>
        <w:tblW w:w="6794" w:type="dxa"/>
        <w:jc w:val="left"/>
        <w:tblInd w:w="0" w:type="dxa"/>
        <w:tblLayout w:type="fixed"/>
        <w:tblCellMar>
          <w:top w:w="0" w:type="dxa"/>
          <w:left w:w="108" w:type="dxa"/>
          <w:bottom w:w="0" w:type="dxa"/>
          <w:right w:w="108" w:type="dxa"/>
        </w:tblCellMar>
      </w:tblPr>
      <w:tblGrid>
        <w:gridCol w:w="3372"/>
        <w:gridCol w:w="967"/>
        <w:gridCol w:w="2455"/>
      </w:tblGrid>
      <w:tr>
        <w:trPr/>
        <w:tc>
          <w:tcPr>
            <w:tcW w:w="3372" w:type="dxa"/>
            <w:tcBorders/>
          </w:tcPr>
          <w:p>
            <w:pPr>
              <w:pStyle w:val="1"/>
              <w:numPr>
                <w:ilvl w:val="0"/>
                <w:numId w:val="0"/>
              </w:numPr>
              <w:snapToGrid w:val="false"/>
              <w:ind w:left="0" w:hanging="0"/>
              <w:jc w:val="both"/>
              <w:rPr>
                <w:i/>
                <w:i/>
              </w:rPr>
            </w:pPr>
            <w:r>
              <w:rPr>
                <w:i/>
              </w:rPr>
            </w:r>
          </w:p>
        </w:tc>
        <w:tc>
          <w:tcPr>
            <w:tcW w:w="967" w:type="dxa"/>
            <w:tcBorders/>
          </w:tcPr>
          <w:p>
            <w:pPr>
              <w:pStyle w:val="Normal"/>
              <w:numPr>
                <w:ilvl w:val="0"/>
                <w:numId w:val="0"/>
              </w:numPr>
              <w:ind w:left="0" w:hanging="0"/>
              <w:jc w:val="center"/>
              <w:rPr>
                <w:i/>
                <w:i/>
              </w:rPr>
            </w:pPr>
            <w:r>
              <w:rPr>
                <w:i/>
              </w:rPr>
              <w:t>создано</w:t>
            </w:r>
          </w:p>
        </w:tc>
        <w:tc>
          <w:tcPr>
            <w:tcW w:w="2455" w:type="dxa"/>
            <w:tcBorders/>
          </w:tcPr>
          <w:p>
            <w:pPr>
              <w:pStyle w:val="Normal"/>
              <w:numPr>
                <w:ilvl w:val="0"/>
                <w:numId w:val="0"/>
              </w:numPr>
              <w:ind w:left="0" w:hanging="0"/>
              <w:rPr>
                <w:i/>
                <w:i/>
              </w:rPr>
            </w:pPr>
            <w:r>
              <w:rPr>
                <w:i/>
              </w:rPr>
              <w:t>планируется до 2005 года</w:t>
            </w:r>
          </w:p>
        </w:tc>
      </w:tr>
      <w:tr>
        <w:trPr/>
        <w:tc>
          <w:tcPr>
            <w:tcW w:w="3372" w:type="dxa"/>
            <w:tcBorders/>
          </w:tcPr>
          <w:p>
            <w:pPr>
              <w:pStyle w:val="1"/>
              <w:numPr>
                <w:ilvl w:val="0"/>
                <w:numId w:val="0"/>
              </w:numPr>
              <w:ind w:left="0" w:hanging="0"/>
              <w:jc w:val="both"/>
              <w:rPr/>
            </w:pPr>
            <w:r>
              <w:rPr/>
              <w:t>в органах государственной власти.</w:t>
            </w:r>
          </w:p>
        </w:tc>
        <w:tc>
          <w:tcPr>
            <w:tcW w:w="967" w:type="dxa"/>
            <w:tcBorders/>
          </w:tcPr>
          <w:p>
            <w:pPr>
              <w:pStyle w:val="Normal"/>
              <w:numPr>
                <w:ilvl w:val="0"/>
                <w:numId w:val="0"/>
              </w:numPr>
              <w:ind w:left="0" w:hanging="0"/>
              <w:rPr/>
            </w:pPr>
            <w:r>
              <w:rPr/>
              <w:t>50</w:t>
            </w:r>
          </w:p>
        </w:tc>
        <w:tc>
          <w:tcPr>
            <w:tcW w:w="2455" w:type="dxa"/>
            <w:tcBorders/>
          </w:tcPr>
          <w:p>
            <w:pPr>
              <w:pStyle w:val="Normal"/>
              <w:numPr>
                <w:ilvl w:val="0"/>
                <w:numId w:val="0"/>
              </w:numPr>
              <w:ind w:left="0" w:hanging="0"/>
              <w:rPr/>
            </w:pPr>
            <w:r>
              <w:rPr/>
              <w:t>64</w:t>
            </w:r>
          </w:p>
        </w:tc>
      </w:tr>
      <w:tr>
        <w:trPr/>
        <w:tc>
          <w:tcPr>
            <w:tcW w:w="3372" w:type="dxa"/>
            <w:tcBorders/>
          </w:tcPr>
          <w:p>
            <w:pPr>
              <w:pStyle w:val="1"/>
              <w:numPr>
                <w:ilvl w:val="0"/>
                <w:numId w:val="0"/>
              </w:numPr>
              <w:ind w:left="0" w:hanging="0"/>
              <w:jc w:val="both"/>
              <w:rPr/>
            </w:pPr>
            <w:r>
              <w:rPr/>
              <w:t>в органах местного самоуправления</w:t>
            </w:r>
          </w:p>
        </w:tc>
        <w:tc>
          <w:tcPr>
            <w:tcW w:w="967" w:type="dxa"/>
            <w:tcBorders/>
          </w:tcPr>
          <w:p>
            <w:pPr>
              <w:pStyle w:val="Normal"/>
              <w:numPr>
                <w:ilvl w:val="0"/>
                <w:numId w:val="0"/>
              </w:numPr>
              <w:ind w:left="0" w:hanging="0"/>
              <w:rPr/>
            </w:pPr>
            <w:r>
              <w:rPr/>
              <w:t>21</w:t>
            </w:r>
          </w:p>
        </w:tc>
        <w:tc>
          <w:tcPr>
            <w:tcW w:w="2455" w:type="dxa"/>
            <w:tcBorders/>
          </w:tcPr>
          <w:p>
            <w:pPr>
              <w:pStyle w:val="Normal"/>
              <w:numPr>
                <w:ilvl w:val="0"/>
                <w:numId w:val="0"/>
              </w:numPr>
              <w:ind w:left="0" w:hanging="0"/>
              <w:rPr/>
            </w:pPr>
            <w:r>
              <w:rPr/>
              <w:t>30</w:t>
            </w:r>
          </w:p>
        </w:tc>
      </w:tr>
      <w:tr>
        <w:trPr/>
        <w:tc>
          <w:tcPr>
            <w:tcW w:w="3372" w:type="dxa"/>
            <w:tcBorders/>
          </w:tcPr>
          <w:p>
            <w:pPr>
              <w:pStyle w:val="1"/>
              <w:numPr>
                <w:ilvl w:val="0"/>
                <w:numId w:val="0"/>
              </w:numPr>
              <w:ind w:left="0" w:hanging="0"/>
              <w:jc w:val="both"/>
              <w:rPr/>
            </w:pPr>
            <w:r>
              <w:rPr/>
              <w:t>в библиотеках</w:t>
            </w:r>
          </w:p>
        </w:tc>
        <w:tc>
          <w:tcPr>
            <w:tcW w:w="967" w:type="dxa"/>
            <w:tcBorders/>
          </w:tcPr>
          <w:p>
            <w:pPr>
              <w:pStyle w:val="Normal"/>
              <w:numPr>
                <w:ilvl w:val="0"/>
                <w:numId w:val="0"/>
              </w:numPr>
              <w:ind w:left="0" w:hanging="0"/>
              <w:rPr/>
            </w:pPr>
            <w:r>
              <w:rPr/>
              <w:t>3</w:t>
            </w:r>
          </w:p>
        </w:tc>
        <w:tc>
          <w:tcPr>
            <w:tcW w:w="2455" w:type="dxa"/>
            <w:tcBorders/>
          </w:tcPr>
          <w:p>
            <w:pPr>
              <w:pStyle w:val="Normal"/>
              <w:numPr>
                <w:ilvl w:val="0"/>
                <w:numId w:val="0"/>
              </w:numPr>
              <w:ind w:left="0" w:hanging="0"/>
              <w:rPr/>
            </w:pPr>
            <w:r>
              <w:rPr/>
              <w:t>32</w:t>
            </w:r>
          </w:p>
        </w:tc>
      </w:tr>
      <w:tr>
        <w:trPr/>
        <w:tc>
          <w:tcPr>
            <w:tcW w:w="3372" w:type="dxa"/>
            <w:tcBorders/>
          </w:tcPr>
          <w:p>
            <w:pPr>
              <w:pStyle w:val="Normal"/>
              <w:numPr>
                <w:ilvl w:val="0"/>
                <w:numId w:val="0"/>
              </w:numPr>
              <w:ind w:left="0" w:hanging="0"/>
              <w:rPr/>
            </w:pPr>
            <w:r>
              <w:rPr>
                <w:rStyle w:val="Style12"/>
              </w:rPr>
              <w:t>в научных и учебных заведениях</w:t>
            </w:r>
          </w:p>
        </w:tc>
        <w:tc>
          <w:tcPr>
            <w:tcW w:w="967" w:type="dxa"/>
            <w:tcBorders/>
          </w:tcPr>
          <w:p>
            <w:pPr>
              <w:pStyle w:val="Normal"/>
              <w:numPr>
                <w:ilvl w:val="0"/>
                <w:numId w:val="0"/>
              </w:numPr>
              <w:ind w:left="0" w:hanging="0"/>
              <w:rPr/>
            </w:pPr>
            <w:r>
              <w:rPr/>
              <w:t>11</w:t>
            </w:r>
          </w:p>
        </w:tc>
        <w:tc>
          <w:tcPr>
            <w:tcW w:w="2455" w:type="dxa"/>
            <w:tcBorders/>
          </w:tcPr>
          <w:p>
            <w:pPr>
              <w:pStyle w:val="Normal"/>
              <w:numPr>
                <w:ilvl w:val="0"/>
                <w:numId w:val="0"/>
              </w:numPr>
              <w:ind w:left="0" w:hanging="0"/>
              <w:rPr/>
            </w:pPr>
            <w:r>
              <w:rPr/>
              <w:t>31</w:t>
            </w:r>
          </w:p>
        </w:tc>
      </w:tr>
    </w:tbl>
    <w:p>
      <w:pPr>
        <w:pStyle w:val="Normal"/>
        <w:spacing w:before="240" w:after="0"/>
        <w:ind w:hanging="0"/>
        <w:jc w:val="center"/>
        <w:rPr/>
      </w:pPr>
      <w:r>
        <w:rPr/>
        <w:drawing>
          <wp:inline distT="0" distB="0" distL="0" distR="0">
            <wp:extent cx="3793490" cy="2924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tretch>
                      <a:fillRect/>
                    </a:stretch>
                  </pic:blipFill>
                  <pic:spPr bwMode="auto">
                    <a:xfrm>
                      <a:off x="0" y="0"/>
                      <a:ext cx="3793490" cy="2924175"/>
                    </a:xfrm>
                    <a:prstGeom prst="rect">
                      <a:avLst/>
                    </a:prstGeom>
                    <a:ln w="9525">
                      <a:solidFill>
                        <a:srgbClr val="000000"/>
                      </a:solidFill>
                    </a:ln>
                  </pic:spPr>
                </pic:pic>
              </a:graphicData>
            </a:graphic>
          </wp:inline>
        </w:drawing>
      </w:r>
    </w:p>
    <w:p>
      <w:pPr>
        <w:pStyle w:val="Normal"/>
        <w:rPr>
          <w:b/>
          <w:b/>
          <w:sz w:val="4"/>
        </w:rPr>
      </w:pPr>
      <w:r>
        <w:rPr>
          <w:b/>
          <w:sz w:val="4"/>
        </w:rPr>
      </w:r>
    </w:p>
    <w:p>
      <w:pPr>
        <w:pStyle w:val="Normal"/>
        <w:ind w:hanging="0"/>
        <w:rPr>
          <w:b/>
          <w:b/>
          <w:lang w:val="en-US"/>
        </w:rPr>
      </w:pPr>
      <w:r>
        <w:rPr>
          <w:b/>
          <w:lang w:val="en-US"/>
        </w:rPr>
        <mc:AlternateContent>
          <mc:Choice Requires="wps">
            <w:drawing>
              <wp:anchor behindDoc="0" distT="0" distB="0" distL="114935" distR="114935" simplePos="0" locked="0" layoutInCell="0" allowOverlap="1" relativeHeight="7">
                <wp:simplePos x="0" y="0"/>
                <wp:positionH relativeFrom="column">
                  <wp:posOffset>481330</wp:posOffset>
                </wp:positionH>
                <wp:positionV relativeFrom="paragraph">
                  <wp:posOffset>2987675</wp:posOffset>
                </wp:positionV>
                <wp:extent cx="3657600" cy="0"/>
                <wp:effectExtent l="0" t="6350" r="635" b="6350"/>
                <wp:wrapNone/>
                <wp:docPr id="2"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pt,235.25pt" to="325.85pt,235.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page">
                  <wp:posOffset>2013585</wp:posOffset>
                </wp:positionH>
                <wp:positionV relativeFrom="paragraph">
                  <wp:posOffset>635</wp:posOffset>
                </wp:positionV>
                <wp:extent cx="3632835" cy="2966085"/>
                <wp:effectExtent l="0" t="0" r="0" b="0"/>
                <wp:wrapSquare wrapText="largest"/>
                <wp:docPr id="3" name="Frame1"/>
                <a:graphic xmlns:a="http://schemas.openxmlformats.org/drawingml/2006/main">
                  <a:graphicData uri="http://schemas.microsoft.com/office/word/2010/wordprocessingShape">
                    <wps:wsp>
                      <wps:cNvSpPr txBox="1"/>
                      <wps:spPr>
                        <a:xfrm>
                          <a:off x="0" y="0"/>
                          <a:ext cx="3632835" cy="2966085"/>
                        </a:xfrm>
                        <a:prstGeom prst="rect"/>
                        <a:solidFill>
                          <a:srgbClr val="FFFFFF">
                            <a:alpha val="0"/>
                          </a:srgbClr>
                        </a:solidFill>
                      </wps:spPr>
                      <wps:txbx>
                        <w:txbxContent>
                          <w:p>
                            <w:pPr>
                              <w:pStyle w:val="Normal"/>
                              <w:ind w:hanging="0"/>
                              <w:rPr/>
                            </w:pPr>
                            <w:r>
                              <w:rPr/>
                              <w:drawing>
                                <wp:inline distT="0" distB="0" distL="0" distR="0">
                                  <wp:extent cx="3632200" cy="2966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0" t="0" r="0" b="-6"/>
                                          <a:stretch>
                                            <a:fillRect/>
                                          </a:stretch>
                                        </pic:blipFill>
                                        <pic:spPr bwMode="auto">
                                          <a:xfrm>
                                            <a:off x="0" y="0"/>
                                            <a:ext cx="3632200" cy="2966085"/>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86.05pt;height:233.55pt;mso-wrap-distance-left:9.05pt;mso-wrap-distance-right:9.05pt;mso-wrap-distance-top:0pt;mso-wrap-distance-bottom:0pt;margin-top:0.05pt;mso-position-vertical-relative:text;margin-left:158.55pt;mso-position-horizontal-relative:page">
                <v:fill opacity="0f"/>
                <v:textbox inset="0in,0in,0in,0in">
                  <w:txbxContent>
                    <w:p>
                      <w:pPr>
                        <w:pStyle w:val="Normal"/>
                        <w:ind w:hanging="0"/>
                        <w:rPr/>
                      </w:pPr>
                      <w:r>
                        <w:rPr/>
                        <w:drawing>
                          <wp:inline distT="0" distB="0" distL="0" distR="0">
                            <wp:extent cx="3632200" cy="29660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0" t="0" r="0" b="-6"/>
                                    <a:stretch>
                                      <a:fillRect/>
                                    </a:stretch>
                                  </pic:blipFill>
                                  <pic:spPr bwMode="auto">
                                    <a:xfrm>
                                      <a:off x="0" y="0"/>
                                      <a:ext cx="3632200" cy="2966085"/>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ind w:hanging="0"/>
        <w:rPr>
          <w:b/>
          <w:b/>
        </w:rPr>
      </w:pPr>
      <w:r>
        <w:rPr>
          <w:b/>
        </w:rPr>
      </w:r>
    </w:p>
    <w:p>
      <w:pPr>
        <w:pStyle w:val="Normal"/>
        <w:ind w:firstLine="709"/>
        <w:rPr/>
      </w:pPr>
      <w:r>
        <w:rPr>
          <w:b/>
        </w:rPr>
        <w:t>Созданы Интранет-сервер и сервер правовых баз данных</w:t>
      </w:r>
      <w:r>
        <w:rPr/>
        <w:t xml:space="preserve"> администрации области с правовыми базами данных, содержащими официальные правовые акты:</w:t>
      </w:r>
    </w:p>
    <w:p>
      <w:pPr>
        <w:pStyle w:val="Normal"/>
        <w:numPr>
          <w:ilvl w:val="0"/>
          <w:numId w:val="9"/>
        </w:numPr>
        <w:tabs>
          <w:tab w:val="clear" w:pos="720"/>
          <w:tab w:val="left" w:pos="397" w:leader="none"/>
        </w:tabs>
        <w:rPr/>
      </w:pPr>
      <w:r>
        <w:rPr/>
        <w:t>52946 нормативных правовых актов Президента Российской Федерации, Федерального собрания Российской Федерации, Правительства Российской Федерации;</w:t>
      </w:r>
    </w:p>
    <w:p>
      <w:pPr>
        <w:pStyle w:val="Normal"/>
        <w:numPr>
          <w:ilvl w:val="0"/>
          <w:numId w:val="9"/>
        </w:numPr>
        <w:tabs>
          <w:tab w:val="clear" w:pos="720"/>
          <w:tab w:val="left" w:pos="397" w:leader="none"/>
        </w:tabs>
        <w:rPr/>
      </w:pPr>
      <w:r>
        <w:rPr/>
        <w:t>7851 нормативных правовых актов областной администрации и Областной думы;</w:t>
      </w:r>
    </w:p>
    <w:p>
      <w:pPr>
        <w:pStyle w:val="Normal"/>
        <w:numPr>
          <w:ilvl w:val="0"/>
          <w:numId w:val="9"/>
        </w:numPr>
        <w:tabs>
          <w:tab w:val="clear" w:pos="720"/>
          <w:tab w:val="left" w:pos="397" w:leader="none"/>
        </w:tabs>
        <w:rPr/>
      </w:pPr>
      <w:r>
        <w:rPr/>
        <w:t>308 нормативных правовых актов администрации г. Смоленска;</w:t>
      </w:r>
    </w:p>
    <w:p>
      <w:pPr>
        <w:pStyle w:val="Normal"/>
        <w:numPr>
          <w:ilvl w:val="0"/>
          <w:numId w:val="9"/>
        </w:numPr>
        <w:tabs>
          <w:tab w:val="clear" w:pos="720"/>
          <w:tab w:val="left" w:pos="397" w:leader="none"/>
        </w:tabs>
        <w:rPr/>
      </w:pPr>
      <w:r>
        <w:rPr/>
        <w:t>7776 нормативных правовых актов районов Смоленской области;</w:t>
      </w:r>
    </w:p>
    <w:p>
      <w:pPr>
        <w:pStyle w:val="Normal"/>
        <w:numPr>
          <w:ilvl w:val="0"/>
          <w:numId w:val="9"/>
        </w:numPr>
        <w:tabs>
          <w:tab w:val="clear" w:pos="720"/>
          <w:tab w:val="left" w:pos="397" w:leader="none"/>
        </w:tabs>
        <w:rPr/>
      </w:pPr>
      <w:r>
        <w:rPr/>
        <w:t>785 актов федеральных органов исполнительной власти (министерств, ведомств);</w:t>
      </w:r>
    </w:p>
    <w:p>
      <w:pPr>
        <w:pStyle w:val="Normal"/>
        <w:numPr>
          <w:ilvl w:val="0"/>
          <w:numId w:val="9"/>
        </w:numPr>
        <w:tabs>
          <w:tab w:val="clear" w:pos="720"/>
          <w:tab w:val="left" w:pos="397" w:leader="none"/>
        </w:tabs>
        <w:rPr/>
      </w:pPr>
      <w:r>
        <w:rPr/>
        <w:t>2495 актов Высшего арбитражного Суда Российской Федерации;</w:t>
      </w:r>
    </w:p>
    <w:p>
      <w:pPr>
        <w:pStyle w:val="Normal"/>
        <w:numPr>
          <w:ilvl w:val="0"/>
          <w:numId w:val="9"/>
        </w:numPr>
        <w:tabs>
          <w:tab w:val="clear" w:pos="720"/>
          <w:tab w:val="left" w:pos="397" w:leader="none"/>
        </w:tabs>
        <w:rPr/>
      </w:pPr>
      <w:r>
        <w:rPr/>
        <w:t>738 актов Верховного Суда Российской Федерации;</w:t>
      </w:r>
    </w:p>
    <w:p>
      <w:pPr>
        <w:pStyle w:val="Normal"/>
        <w:numPr>
          <w:ilvl w:val="0"/>
          <w:numId w:val="9"/>
        </w:numPr>
        <w:tabs>
          <w:tab w:val="clear" w:pos="720"/>
          <w:tab w:val="left" w:pos="397" w:leader="none"/>
        </w:tabs>
        <w:rPr/>
      </w:pPr>
      <w:r>
        <w:rPr/>
        <w:t>717 международных договоров;</w:t>
      </w:r>
    </w:p>
    <w:p>
      <w:pPr>
        <w:pStyle w:val="Normal"/>
        <w:numPr>
          <w:ilvl w:val="0"/>
          <w:numId w:val="9"/>
        </w:numPr>
        <w:tabs>
          <w:tab w:val="clear" w:pos="720"/>
          <w:tab w:val="left" w:pos="397" w:leader="none"/>
        </w:tabs>
        <w:rPr/>
      </w:pPr>
      <w:r>
        <w:rPr/>
        <w:t>6788 актов Государственной налоговой службы;</w:t>
      </w:r>
    </w:p>
    <w:p>
      <w:pPr>
        <w:pStyle w:val="Normal"/>
        <w:numPr>
          <w:ilvl w:val="0"/>
          <w:numId w:val="9"/>
        </w:numPr>
        <w:tabs>
          <w:tab w:val="clear" w:pos="720"/>
          <w:tab w:val="left" w:pos="397" w:leader="none"/>
        </w:tabs>
        <w:rPr/>
      </w:pPr>
      <w:r>
        <w:rPr/>
        <w:t>4672  акта съездов народных депутатов Российской Федерации и Верховного Совета Российской Федерации;</w:t>
      </w:r>
    </w:p>
    <w:p>
      <w:pPr>
        <w:pStyle w:val="Normal"/>
        <w:numPr>
          <w:ilvl w:val="0"/>
          <w:numId w:val="9"/>
        </w:numPr>
        <w:tabs>
          <w:tab w:val="clear" w:pos="720"/>
          <w:tab w:val="left" w:pos="397" w:leader="none"/>
        </w:tabs>
        <w:rPr/>
      </w:pPr>
      <w:r>
        <w:rPr/>
        <w:t>122 акта Гильдии российских адвокатов;</w:t>
      </w:r>
    </w:p>
    <w:p>
      <w:pPr>
        <w:pStyle w:val="Normal"/>
        <w:numPr>
          <w:ilvl w:val="0"/>
          <w:numId w:val="9"/>
        </w:numPr>
        <w:tabs>
          <w:tab w:val="clear" w:pos="720"/>
          <w:tab w:val="left" w:pos="397" w:leader="none"/>
        </w:tabs>
        <w:rPr/>
      </w:pPr>
      <w:r>
        <w:rPr/>
        <w:t>468 нормативных правовых актов Федеральной пограничной службы.</w:t>
      </w:r>
    </w:p>
    <w:p>
      <w:pPr>
        <w:pStyle w:val="Normal"/>
        <w:numPr>
          <w:ilvl w:val="0"/>
          <w:numId w:val="9"/>
        </w:numPr>
        <w:tabs>
          <w:tab w:val="clear" w:pos="720"/>
          <w:tab w:val="left" w:pos="397" w:leader="none"/>
        </w:tabs>
        <w:rPr/>
      </w:pPr>
      <w:r>
        <w:rPr/>
        <w:t>Законодательство Республики Беларусь.</w:t>
      </w:r>
    </w:p>
    <w:p>
      <w:pPr>
        <w:pStyle w:val="Normal"/>
        <w:ind w:firstLine="680"/>
        <w:rPr/>
      </w:pPr>
      <w:r>
        <w:rPr>
          <w:b/>
        </w:rPr>
        <w:t>Создан мощный сервер доступа с межсетевым экраном</w:t>
      </w:r>
      <w:r>
        <w:rPr/>
        <w:t>, коммутационным оборудованием, позволяющим обслуживать в режиме реального времени более 260 пользователей Интранет-сети по коммутируемым и выделенным линиям связи.</w:t>
      </w:r>
    </w:p>
    <w:p>
      <w:pPr>
        <w:pStyle w:val="Normal"/>
        <w:ind w:firstLine="680"/>
        <w:rPr/>
      </w:pPr>
      <w:r>
        <w:rPr/>
        <w:t>Областная универсальная библиотека с ее ЛВС подключена в Интранет-сеть администрации по выделенной физической  линии со скоростью 115 Кб/сек.</w:t>
      </w:r>
    </w:p>
    <w:p>
      <w:pPr>
        <w:pStyle w:val="Normal"/>
        <w:rPr/>
      </w:pPr>
      <w:r>
        <w:rPr/>
        <w:t>Централизованная библиотечная система  г.Смоленска, Смоленская областная центральная библиотека подключены в сеть по коммутируемым линиям связи.</w:t>
      </w:r>
    </w:p>
    <w:p>
      <w:pPr>
        <w:pStyle w:val="Normal"/>
        <w:rPr/>
      </w:pPr>
      <w:r>
        <w:rPr/>
        <w:t>Из 30 районов области центры и пункты правовой информации соединяются по выделенным и коммутируемым линиям связи, оплаченным областной администрацией.</w:t>
      </w:r>
    </w:p>
    <w:p>
      <w:pPr>
        <w:pStyle w:val="Normal"/>
        <w:rPr/>
      </w:pPr>
      <w:r>
        <w:rPr>
          <w:b/>
        </w:rPr>
        <w:t>Первые центры и пункты</w:t>
      </w:r>
      <w:r>
        <w:rPr/>
        <w:t xml:space="preserve"> правовой информации созданы в г. Смоленске в 1998 году:</w:t>
      </w:r>
    </w:p>
    <w:p>
      <w:pPr>
        <w:pStyle w:val="Normal"/>
        <w:numPr>
          <w:ilvl w:val="0"/>
          <w:numId w:val="10"/>
        </w:numPr>
        <w:rPr/>
      </w:pPr>
      <w:r>
        <w:rPr/>
        <w:t>09.06.9</w:t>
      </w:r>
      <w:r>
        <w:rPr>
          <w:lang w:val="en-US"/>
        </w:rPr>
        <w:t>8</w:t>
      </w:r>
      <w:r>
        <w:rPr/>
        <w:t xml:space="preserve"> в Смоленской областной универсальной библиотеке;</w:t>
      </w:r>
    </w:p>
    <w:p>
      <w:pPr>
        <w:pStyle w:val="Normal"/>
        <w:numPr>
          <w:ilvl w:val="0"/>
          <w:numId w:val="10"/>
        </w:numPr>
        <w:rPr/>
      </w:pPr>
      <w:r>
        <w:rPr/>
        <w:t>19.06.98 в Смоленском центре научно-технической информации;</w:t>
      </w:r>
    </w:p>
    <w:p>
      <w:pPr>
        <w:pStyle w:val="Normal"/>
        <w:numPr>
          <w:ilvl w:val="0"/>
          <w:numId w:val="10"/>
        </w:numPr>
        <w:rPr/>
      </w:pPr>
      <w:r>
        <w:rPr/>
        <w:t>22.11.98 в Смоленском колледже экономики и права.</w:t>
      </w:r>
    </w:p>
    <w:p>
      <w:pPr>
        <w:pStyle w:val="Normal"/>
        <w:rPr/>
      </w:pPr>
      <w:r>
        <w:rPr/>
        <w:t>На открытии центров присутствовали глава администрации области, заместители главы администрации, заместитель председателя  Областной думы.</w:t>
      </w:r>
    </w:p>
    <w:p>
      <w:pPr>
        <w:pStyle w:val="Normal"/>
        <w:ind w:firstLine="680"/>
        <w:rPr/>
      </w:pPr>
      <w:r>
        <w:rPr>
          <w:b/>
        </w:rPr>
        <w:t>За 1999 год</w:t>
      </w:r>
      <w:r>
        <w:rPr/>
        <w:t xml:space="preserve"> центр правовой информации в универсальной библиотеке посетило более 1000 граждан, выдано около 100 справок, проведено 60 юридических консультаций при участии Ассоциации молодых юристов Смоленской области.</w:t>
      </w:r>
    </w:p>
    <w:p>
      <w:pPr>
        <w:pStyle w:val="Normal"/>
        <w:rPr/>
      </w:pPr>
      <w:r>
        <w:rPr/>
        <w:t>В центре правовой информации ЦНТИ - посещаемость - 30-40 человек в день, основной  контингент- представители малого и среднего бизнеса.</w:t>
      </w:r>
    </w:p>
    <w:p>
      <w:pPr>
        <w:pStyle w:val="Normal"/>
        <w:rPr/>
      </w:pPr>
      <w:r>
        <w:rPr/>
        <w:t>В колледже экономики и права - сеть-9 рабочих мест; посещаемость - 3-4 человека в день - жители города,  студенты.</w:t>
      </w:r>
    </w:p>
    <w:p>
      <w:pPr>
        <w:pStyle w:val="Normal"/>
        <w:rPr/>
      </w:pPr>
      <w:r>
        <w:rPr/>
        <w:t xml:space="preserve">Для консультаций граждан в публичных центрах правовой информации привлекаются юристы Смоленского филиала Юридического института Министерства внутренних дел Российской Федерации, Ассоциации молодых юристов Смоленской области, Смоленского колледжа экономики и права. </w:t>
      </w:r>
    </w:p>
    <w:p>
      <w:pPr>
        <w:pStyle w:val="Normal"/>
        <w:rPr/>
      </w:pPr>
      <w:r>
        <w:rPr>
          <w:b/>
        </w:rPr>
        <w:t>20 мая 1999 года</w:t>
      </w:r>
      <w:r>
        <w:rPr/>
        <w:t xml:space="preserve"> в г. Вязьме Смоленской области организовано открытие публичного центра правовой информации в Вяземском филиале Московского государственного заочного института пищевой промышленности. На открытии присутствовали руководители органов государственной власти Смоленской области, местного самоуправления г. Вязьмы, территориальных органов федеральных органов исполнительной власти, учебных заведений.</w:t>
      </w:r>
    </w:p>
    <w:p>
      <w:pPr>
        <w:pStyle w:val="Normal"/>
        <w:rPr/>
      </w:pPr>
      <w:r>
        <w:rPr>
          <w:b/>
        </w:rPr>
        <w:t>17-18 марта 1999 года</w:t>
      </w:r>
      <w:r>
        <w:rPr/>
        <w:t xml:space="preserve"> на состоявшейся в г.Смоленске Всероссийской конференции “Публичные центры правовой информации в России: состояние, проблемы и перспективы развития, взаимодействие с региональными средствами массовой информации” отмечено открытие </w:t>
      </w:r>
      <w:r>
        <w:rPr>
          <w:b/>
        </w:rPr>
        <w:t>первого в России</w:t>
      </w:r>
      <w:r>
        <w:rPr/>
        <w:t xml:space="preserve"> Публичного центра правовой информации на базе Смоленской областной научной библиотеки и практические шаги по созданию сети центров правовой информации в Смоленской области.</w:t>
      </w:r>
    </w:p>
    <w:p>
      <w:pPr>
        <w:pStyle w:val="Normal"/>
        <w:rPr/>
      </w:pPr>
      <w:r>
        <w:rPr/>
        <w:t xml:space="preserve">На конференции изучался </w:t>
      </w:r>
      <w:r>
        <w:rPr>
          <w:b/>
        </w:rPr>
        <w:t>позитивный опыт</w:t>
      </w:r>
      <w:r>
        <w:rPr/>
        <w:t xml:space="preserve"> Администрации Смоленской области в организации работы по созданию центров правовой информации в </w:t>
      </w:r>
      <w:r>
        <w:rPr>
          <w:b/>
        </w:rPr>
        <w:t>сложных экономических условиях.</w:t>
      </w:r>
    </w:p>
    <w:p>
      <w:pPr>
        <w:pStyle w:val="Normal"/>
        <w:rPr/>
      </w:pPr>
      <w:r>
        <w:rPr/>
        <w:t>Участники конференции  — работники библиотек из 20 областей Российской Федерации.</w:t>
      </w:r>
    </w:p>
    <w:p>
      <w:pPr>
        <w:pStyle w:val="Normal"/>
        <w:rPr/>
      </w:pPr>
      <w:r>
        <w:rPr/>
        <w:t>Участники конференции пришли к единому мнению о том, что:</w:t>
      </w:r>
    </w:p>
    <w:p>
      <w:pPr>
        <w:pStyle w:val="Normal"/>
        <w:numPr>
          <w:ilvl w:val="0"/>
          <w:numId w:val="10"/>
        </w:numPr>
        <w:rPr/>
      </w:pPr>
      <w:r>
        <w:rPr/>
        <w:t>создание публичных центров правовой информации на базе общедоступных библиотек наиболее точно соответствует задачам правовой реформы, проводимой в Российской Федерации в соответствии с Указом Президента Российской Федерации от 6 июля 1995 года №673 «О разработке концепции правовой реформы в Российской Федерации», иным актам органов государственной власти Российской Федерации, а также инициативам общественности;</w:t>
      </w:r>
    </w:p>
    <w:p>
      <w:pPr>
        <w:pStyle w:val="Normal"/>
        <w:numPr>
          <w:ilvl w:val="0"/>
          <w:numId w:val="10"/>
        </w:numPr>
        <w:rPr/>
      </w:pPr>
      <w:r>
        <w:rPr/>
        <w:t>опыт Смоленской областной универсальной библиотеки, на базе которой в июне 1998 года был открыт первый в России публичный центр правовой информации, показал, что успешное функционирование создаваемых центров возможно только при наличии тесного сотрудничества библиотек с органами государственного управления, в данном случае администрацией Смоленской области, которая включила работы по созданию центров правовой информации в региональную программу информатизации, а также органами местного самоуправления, федеральными органами исполнительной власти и их структурами в регионах.</w:t>
      </w:r>
    </w:p>
    <w:p>
      <w:pPr>
        <w:pStyle w:val="Normal"/>
        <w:rPr/>
      </w:pPr>
      <w:r>
        <w:rPr>
          <w:b/>
        </w:rPr>
        <w:t>13-15 мая 1999 года в г.Смоленске</w:t>
      </w:r>
      <w:r>
        <w:rPr/>
        <w:t xml:space="preserve"> состоялась Всероссийская конференция “Публичные центры правовой информации в учебных заведениях России».</w:t>
      </w:r>
    </w:p>
    <w:p>
      <w:pPr>
        <w:pStyle w:val="Normal"/>
        <w:ind w:firstLine="680"/>
        <w:rPr/>
      </w:pPr>
      <w:r>
        <w:rPr/>
        <w:t>В работе конференции приняли участие 60 человек, представляющих 21 регион России. Содержание выступлений на конференции затрагивало различные аспекты использования публичных центров правовой информации в  деятельности учебных заведений.</w:t>
      </w:r>
    </w:p>
    <w:p>
      <w:pPr>
        <w:pStyle w:val="Normal"/>
        <w:rPr/>
      </w:pPr>
      <w:r>
        <w:rPr>
          <w:b/>
        </w:rPr>
        <w:t>В целях реализации областной целевой программы</w:t>
      </w:r>
      <w:r>
        <w:rPr/>
        <w:t xml:space="preserve"> "Правовая информатизация Смоленской области", привлечения дополнительных источников ее финансирования зарубежными грантодателями и распространения позитивного опыта областной администрации по созданию сети публичных центров правовой информации в сложных экономических условиях </w:t>
      </w:r>
      <w:r>
        <w:rPr>
          <w:b/>
        </w:rPr>
        <w:t>19-20 октября в Смоленске состоялся Международный семинар</w:t>
      </w:r>
      <w:r>
        <w:rPr/>
        <w:t xml:space="preserve"> "Публичные центры правовой информации в России: возможности сотрудничества российских и зарубежных государственных и неправительственных организаций". </w:t>
      </w:r>
    </w:p>
    <w:p>
      <w:pPr>
        <w:pStyle w:val="Normal"/>
        <w:rPr/>
      </w:pPr>
      <w:r>
        <w:rPr/>
        <w:t xml:space="preserve">В семинаре приняли участие представители Российских и зарубежных фондов: Российского фонда правовых реформ; Германского фонда международного правового сотрудничества; Института "Открытое общество" (Фонд Сороса) (США); Фонда "ЕВРАЗИЯ" (США); Фонда "НОУ-ХАУ" (Великобритания); Международной консалтинговой фирмы в области экономики и менеджмента (IMC) (Великобритания); Совета по международным исследованиям и обменам (IPEX) (США); Фонда Джона Д. и Кэтрин Т. Макартуров (США). </w:t>
      </w:r>
    </w:p>
    <w:p>
      <w:pPr>
        <w:pStyle w:val="Normal"/>
        <w:ind w:left="360" w:firstLine="720"/>
        <w:rPr/>
      </w:pPr>
      <w:r>
        <w:rPr/>
        <w:t xml:space="preserve">На семинаре Комитетом по информационным ресурсам и телекоммуникациям администрации Смоленской области </w:t>
      </w:r>
      <w:r>
        <w:rPr>
          <w:b/>
        </w:rPr>
        <w:t>было представлено 8  новых проектов</w:t>
      </w:r>
      <w:r>
        <w:rPr/>
        <w:t xml:space="preserve"> администрации Смоленской области по развитию сети центров и пунктов правовой информации:</w:t>
      </w:r>
    </w:p>
    <w:p>
      <w:pPr>
        <w:pStyle w:val="Normal"/>
        <w:numPr>
          <w:ilvl w:val="0"/>
          <w:numId w:val="10"/>
        </w:numPr>
        <w:ind w:left="718" w:hanging="283"/>
        <w:rPr/>
      </w:pPr>
      <w:r>
        <w:rPr/>
        <w:t xml:space="preserve">центр правовых знаний и избирательных технологий на базе Смоленского филиала Юридического института Министерства внутренних дел Российской Федерации; </w:t>
      </w:r>
    </w:p>
    <w:p>
      <w:pPr>
        <w:pStyle w:val="Normal"/>
        <w:numPr>
          <w:ilvl w:val="0"/>
          <w:numId w:val="11"/>
        </w:numPr>
        <w:rPr/>
      </w:pPr>
      <w:r>
        <w:rPr/>
        <w:t xml:space="preserve">библиотеки в едином информационно-правовом пространстве региона; </w:t>
      </w:r>
    </w:p>
    <w:p>
      <w:pPr>
        <w:pStyle w:val="Normal"/>
        <w:numPr>
          <w:ilvl w:val="0"/>
          <w:numId w:val="11"/>
        </w:numPr>
        <w:rPr/>
      </w:pPr>
      <w:r>
        <w:rPr/>
        <w:t xml:space="preserve">дистанционный образовательный центр правовых знаний и избирательных технологий на базе Смоленского промышленно-экономического колледжа; </w:t>
      </w:r>
    </w:p>
    <w:p>
      <w:pPr>
        <w:pStyle w:val="Normal"/>
        <w:numPr>
          <w:ilvl w:val="0"/>
          <w:numId w:val="11"/>
        </w:numPr>
        <w:rPr/>
      </w:pPr>
      <w:r>
        <w:rPr/>
        <w:t xml:space="preserve">развитие системы правовой поддержки малого бизнеса и предпринимательства Смоленского региона; </w:t>
      </w:r>
    </w:p>
    <w:p>
      <w:pPr>
        <w:pStyle w:val="Normal"/>
        <w:numPr>
          <w:ilvl w:val="0"/>
          <w:numId w:val="11"/>
        </w:numPr>
        <w:rPr/>
      </w:pPr>
      <w:r>
        <w:rPr/>
        <w:t xml:space="preserve">сеть центров и пунктов правовой и социально-экономической информации на базе Смоленского гуманитарного университета; </w:t>
      </w:r>
    </w:p>
    <w:p>
      <w:pPr>
        <w:pStyle w:val="Normal"/>
        <w:numPr>
          <w:ilvl w:val="0"/>
          <w:numId w:val="11"/>
        </w:numPr>
        <w:rPr/>
      </w:pPr>
      <w:r>
        <w:rPr/>
        <w:t xml:space="preserve">информационно-правовой центр в Вяземском районе Смоленской области на базе Вяземского филиала Московского государственного заочного института пищевой промышленности; </w:t>
      </w:r>
    </w:p>
    <w:p>
      <w:pPr>
        <w:pStyle w:val="Normal"/>
        <w:numPr>
          <w:ilvl w:val="0"/>
          <w:numId w:val="11"/>
        </w:numPr>
        <w:rPr/>
      </w:pPr>
      <w:r>
        <w:rPr/>
        <w:t xml:space="preserve">центр правовой и научно-технической информации в г. Рославле на базе Рославльского филиала Московского государственного индустриального университета; </w:t>
      </w:r>
    </w:p>
    <w:p>
      <w:pPr>
        <w:pStyle w:val="Normal"/>
        <w:numPr>
          <w:ilvl w:val="0"/>
          <w:numId w:val="11"/>
        </w:numPr>
        <w:rPr/>
      </w:pPr>
      <w:r>
        <w:rPr/>
        <w:t xml:space="preserve">правовое информирование граждан средствами массовой информации на основе доступа к правовым базам данных администрации Смоленской области. </w:t>
      </w:r>
    </w:p>
    <w:p>
      <w:pPr>
        <w:pStyle w:val="Normal"/>
        <w:ind w:hanging="0"/>
        <w:rPr/>
      </w:pPr>
      <w:r>
        <w:rPr/>
      </w:r>
    </w:p>
    <w:p>
      <w:pPr>
        <w:pStyle w:val="Normal"/>
        <w:ind w:hanging="0"/>
        <w:jc w:val="center"/>
        <w:rPr/>
      </w:pPr>
      <w:r>
        <w:rPr/>
        <w:drawing>
          <wp:inline distT="0" distB="0" distL="0" distR="0">
            <wp:extent cx="4127500" cy="28848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5" r="-4" b="-5"/>
                    <a:stretch>
                      <a:fillRect/>
                    </a:stretch>
                  </pic:blipFill>
                  <pic:spPr bwMode="auto">
                    <a:xfrm>
                      <a:off x="0" y="0"/>
                      <a:ext cx="4127500" cy="2884805"/>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lang w:val="en-US"/>
        </w:rPr>
      </w:pPr>
      <w:r>
        <w:rPr>
          <w:lang w:val="en-US"/>
        </w:rPr>
      </w:r>
    </w:p>
    <w:p>
      <w:pPr>
        <w:pStyle w:val="Normal"/>
        <w:ind w:hanging="0"/>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147185" cy="413194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5" r="-5" b="-5"/>
                    <a:stretch>
                      <a:fillRect/>
                    </a:stretch>
                  </pic:blipFill>
                  <pic:spPr bwMode="auto">
                    <a:xfrm>
                      <a:off x="0" y="0"/>
                      <a:ext cx="4147185" cy="4131945"/>
                    </a:xfrm>
                    <a:prstGeom prst="rect">
                      <a:avLst/>
                    </a:prstGeom>
                  </pic:spPr>
                </pic:pic>
              </a:graphicData>
            </a:graphic>
          </wp:anchor>
        </w:drawing>
      </w:r>
    </w:p>
    <w:p>
      <w:pPr>
        <w:pStyle w:val="Normal"/>
        <w:ind w:hanging="0"/>
        <w:rPr/>
      </w:pPr>
      <w:r>
        <w:rPr/>
        <w:drawing>
          <wp:inline distT="0" distB="0" distL="0" distR="0">
            <wp:extent cx="4136390" cy="3333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tretch>
                      <a:fillRect/>
                    </a:stretch>
                  </pic:blipFill>
                  <pic:spPr bwMode="auto">
                    <a:xfrm>
                      <a:off x="0" y="0"/>
                      <a:ext cx="4136390" cy="3333750"/>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tabs>
          <w:tab w:val="clear" w:pos="720"/>
          <w:tab w:val="left" w:pos="2977" w:leader="none"/>
        </w:tabs>
        <w:rPr/>
      </w:pPr>
      <w:r>
        <w:rPr>
          <w:b/>
        </w:rPr>
        <w:t>В целях взаимодействия со средствами массовой информации</w:t>
      </w:r>
      <w:r>
        <w:rPr/>
        <w:t>, удовлетворения прав граждан на  обеспечение актуальной информацией о социально-экономическом развитии Смоленской области, правового информирования граждан, освещения деятельности органов государственной власти, органов местного самоуправления Смоленской области в средствах массовой информации главой администрации области было принято постановление от 30.08.99 №599 «О предоставлении доступа средствам массовой информации к Интранет-серверу администрации области».</w:t>
      </w:r>
    </w:p>
    <w:p>
      <w:pPr>
        <w:pStyle w:val="Normal"/>
        <w:tabs>
          <w:tab w:val="clear" w:pos="720"/>
          <w:tab w:val="left" w:pos="2977" w:leader="none"/>
        </w:tabs>
        <w:rPr/>
      </w:pPr>
      <w:r>
        <w:rPr/>
      </w:r>
    </w:p>
    <w:p>
      <w:pPr>
        <w:pStyle w:val="Normal"/>
        <w:tabs>
          <w:tab w:val="clear" w:pos="720"/>
          <w:tab w:val="left" w:pos="2977" w:leader="none"/>
        </w:tabs>
        <w:rPr/>
      </w:pPr>
      <w:r>
        <w:rPr/>
        <w:t>В настоящее время к серверу Правовых баз данных администрации области согласно постановлению по Интранет-сети подключены 9 СМИ:</w:t>
      </w:r>
    </w:p>
    <w:p>
      <w:pPr>
        <w:pStyle w:val="Normal"/>
        <w:rPr>
          <w:b/>
          <w:b/>
        </w:rPr>
      </w:pPr>
      <w:r>
        <w:rPr>
          <w:b/>
        </w:rPr>
        <w:t xml:space="preserve">областные газеты: </w:t>
      </w:r>
    </w:p>
    <w:p>
      <w:pPr>
        <w:pStyle w:val="Normal"/>
        <w:numPr>
          <w:ilvl w:val="0"/>
          <w:numId w:val="12"/>
        </w:numPr>
        <w:rPr/>
      </w:pPr>
      <w:r>
        <w:rPr/>
        <w:t>"Рабочий путь»;</w:t>
      </w:r>
    </w:p>
    <w:p>
      <w:pPr>
        <w:pStyle w:val="Normal"/>
        <w:numPr>
          <w:ilvl w:val="0"/>
          <w:numId w:val="12"/>
        </w:numPr>
        <w:rPr/>
      </w:pPr>
      <w:r>
        <w:rPr/>
        <w:t>"Все»;</w:t>
      </w:r>
    </w:p>
    <w:p>
      <w:pPr>
        <w:pStyle w:val="Normal"/>
        <w:numPr>
          <w:ilvl w:val="0"/>
          <w:numId w:val="12"/>
        </w:numPr>
        <w:rPr/>
      </w:pPr>
      <w:r>
        <w:rPr/>
        <w:t>"Смоленские губернские ведомости";</w:t>
      </w:r>
    </w:p>
    <w:p>
      <w:pPr>
        <w:pStyle w:val="Normal"/>
        <w:numPr>
          <w:ilvl w:val="0"/>
          <w:numId w:val="12"/>
        </w:numPr>
        <w:rPr/>
      </w:pPr>
      <w:r>
        <w:rPr/>
        <w:t>"Смоленский курьер" (РИАС);</w:t>
      </w:r>
    </w:p>
    <w:p>
      <w:pPr>
        <w:pStyle w:val="Normal"/>
        <w:numPr>
          <w:ilvl w:val="0"/>
          <w:numId w:val="12"/>
        </w:numPr>
        <w:rPr/>
      </w:pPr>
      <w:r>
        <w:rPr/>
        <w:t>"Комсомольская правда-Смоленск";</w:t>
      </w:r>
    </w:p>
    <w:p>
      <w:pPr>
        <w:pStyle w:val="Normal"/>
        <w:numPr>
          <w:ilvl w:val="0"/>
          <w:numId w:val="12"/>
        </w:numPr>
        <w:rPr/>
      </w:pPr>
      <w:r>
        <w:rPr/>
        <w:t>"Известия-Смоленск";</w:t>
      </w:r>
    </w:p>
    <w:p>
      <w:pPr>
        <w:pStyle w:val="Normal"/>
        <w:rPr>
          <w:b/>
          <w:b/>
        </w:rPr>
      </w:pPr>
      <w:r>
        <w:rPr>
          <w:b/>
        </w:rPr>
        <w:t>электронные средства информации:</w:t>
      </w:r>
    </w:p>
    <w:p>
      <w:pPr>
        <w:pStyle w:val="Normal"/>
        <w:numPr>
          <w:ilvl w:val="0"/>
          <w:numId w:val="12"/>
        </w:numPr>
        <w:ind w:left="284" w:hanging="284"/>
        <w:rPr/>
      </w:pPr>
      <w:r>
        <w:rPr/>
        <w:t>государственная телерадиовещательная компания «Смоленск»;</w:t>
      </w:r>
    </w:p>
    <w:p>
      <w:pPr>
        <w:pStyle w:val="Normal"/>
        <w:numPr>
          <w:ilvl w:val="0"/>
          <w:numId w:val="12"/>
        </w:numPr>
        <w:ind w:left="284" w:hanging="284"/>
        <w:rPr/>
      </w:pPr>
      <w:r>
        <w:rPr/>
        <w:t>телерадиовещательная компания "Пионер ТВ" (г.Ярцево</w:t>
      </w:r>
      <w:r>
        <w:rPr>
          <w:b/>
        </w:rPr>
        <w:t>);</w:t>
      </w:r>
    </w:p>
    <w:p>
      <w:pPr>
        <w:pStyle w:val="Normal"/>
        <w:rPr>
          <w:b/>
          <w:b/>
        </w:rPr>
      </w:pPr>
      <w:r>
        <w:rPr>
          <w:b/>
        </w:rPr>
        <w:t>районные газеты:</w:t>
      </w:r>
    </w:p>
    <w:p>
      <w:pPr>
        <w:pStyle w:val="Normal"/>
        <w:numPr>
          <w:ilvl w:val="0"/>
          <w:numId w:val="12"/>
        </w:numPr>
        <w:rPr/>
      </w:pPr>
      <w:r>
        <w:rPr/>
        <w:t>«Вяземский вестник".</w:t>
      </w:r>
    </w:p>
    <w:p>
      <w:pPr>
        <w:pStyle w:val="Normal"/>
        <w:rPr/>
      </w:pPr>
      <w:r>
        <w:rPr/>
      </w:r>
    </w:p>
    <w:p>
      <w:pPr>
        <w:pStyle w:val="Normal"/>
        <w:rPr/>
      </w:pPr>
      <w:r>
        <w:rPr>
          <w:b/>
        </w:rPr>
        <w:t>Реализация областной целевой программы</w:t>
      </w:r>
      <w:r>
        <w:rPr/>
        <w:t xml:space="preserve"> «Правовая информатизация Смоленской области» будет способствовать созданию оптимальных условий для наиболее полного удовлетворения информационно-правовых потребностей органов государственной власти и органов местного самоуправления, а также граждан, негосударственных предприятий и организаций, учебных и научных учреждений Смоленской области, </w:t>
      </w:r>
      <w:r>
        <w:rPr>
          <w:b/>
        </w:rPr>
        <w:t>построению демократического информационного общества в нашей стране</w:t>
      </w:r>
      <w:r>
        <w:rPr/>
        <w:t>.</w:t>
      </w:r>
    </w:p>
    <w:p>
      <w:pPr>
        <w:pStyle w:val="Normal"/>
        <w:rPr/>
      </w:pPr>
      <w:r>
        <w:rPr/>
      </w:r>
      <w:r>
        <w:br w:type="page"/>
      </w:r>
    </w:p>
    <w:p>
      <w:pPr>
        <w:pStyle w:val="Heading3"/>
        <w:ind w:hanging="0"/>
        <w:rPr/>
      </w:pPr>
      <w:r>
        <w:rPr/>
      </w:r>
    </w:p>
    <w:p>
      <w:pPr>
        <w:pStyle w:val="Normal"/>
        <w:ind w:right="2749" w:hanging="0"/>
        <w:rPr/>
      </w:pPr>
      <w:r>
        <w:rPr>
          <w:b/>
        </w:rPr>
        <w:t>Мнев Василий Иванович</w:t>
      </w:r>
      <w:r>
        <w:rPr/>
        <w:t>, председатель Комитета по информационным ресурсам и телекоммуникациям администрации Смоленской области</w:t>
      </w:r>
    </w:p>
    <w:p>
      <w:pPr>
        <w:pStyle w:val="Normal"/>
        <w:ind w:hanging="0"/>
        <w:rPr/>
      </w:pPr>
      <w:r>
        <w:rPr/>
        <w:t xml:space="preserve"> </w:t>
      </w:r>
      <w:r>
        <w:rPr>
          <w:b/>
        </w:rPr>
        <w:t>тел. (08122) 3-72-61, факс (08122) 3-77-47</w:t>
      </w:r>
    </w:p>
    <w:p>
      <w:pPr>
        <w:pStyle w:val="Normal"/>
        <w:ind w:hanging="0"/>
        <w:rPr>
          <w:b/>
          <w:b/>
          <w:spacing w:val="20"/>
        </w:rPr>
      </w:pPr>
      <w:r>
        <w:rPr>
          <w:b/>
          <w:spacing w:val="20"/>
        </w:rPr>
        <w:t>WWW:http://admin.smolensk.ru</w:t>
      </w:r>
    </w:p>
    <w:p>
      <w:pPr>
        <w:pStyle w:val="Normal"/>
        <w:tabs>
          <w:tab w:val="clear" w:pos="720"/>
          <w:tab w:val="left" w:pos="6629" w:leader="none"/>
        </w:tabs>
        <w:ind w:hanging="0"/>
        <w:jc w:val="left"/>
        <w:rPr>
          <w:b/>
          <w:b/>
          <w:spacing w:val="20"/>
        </w:rPr>
      </w:pPr>
      <w:r>
        <w:rPr>
          <w:b/>
          <w:spacing w:val="20"/>
        </w:rPr>
        <w:t>E-mail:region@admin.smolensk.ru</w:t>
      </w:r>
    </w:p>
    <w:p>
      <w:pPr>
        <w:pStyle w:val="1"/>
        <w:tabs>
          <w:tab w:val="clear" w:pos="720"/>
          <w:tab w:val="left" w:pos="360" w:leader="none"/>
        </w:tabs>
        <w:jc w:val="both"/>
        <w:rPr>
          <w:b/>
          <w:b/>
        </w:rPr>
      </w:pPr>
      <w:r>
        <w:rPr>
          <w:b/>
        </w:rPr>
      </w:r>
    </w:p>
    <w:p>
      <w:pPr>
        <w:pStyle w:val="1"/>
        <w:tabs>
          <w:tab w:val="clear" w:pos="720"/>
          <w:tab w:val="left" w:pos="360" w:leader="none"/>
        </w:tabs>
        <w:jc w:val="both"/>
        <w:rPr>
          <w:b/>
          <w:b/>
        </w:rPr>
      </w:pPr>
      <w:r>
        <w:rPr>
          <w:b/>
        </w:rPr>
        <w:t>Приложение</w:t>
      </w:r>
    </w:p>
    <w:p>
      <w:pPr>
        <w:pStyle w:val="1"/>
        <w:tabs>
          <w:tab w:val="clear" w:pos="720"/>
          <w:tab w:val="left" w:pos="360" w:leader="none"/>
        </w:tabs>
        <w:jc w:val="center"/>
        <w:rPr>
          <w:b/>
          <w:b/>
        </w:rPr>
      </w:pPr>
      <w:r>
        <w:rPr>
          <w:b/>
        </w:rPr>
        <w:t>Областные нормативные правовые акты областной администрации</w:t>
      </w:r>
    </w:p>
    <w:p>
      <w:pPr>
        <w:pStyle w:val="1"/>
        <w:tabs>
          <w:tab w:val="clear" w:pos="720"/>
          <w:tab w:val="left" w:pos="360" w:leader="none"/>
        </w:tabs>
        <w:jc w:val="center"/>
        <w:rPr>
          <w:b/>
          <w:b/>
        </w:rPr>
      </w:pPr>
      <w:r>
        <w:rPr>
          <w:b/>
        </w:rPr>
        <w:t>в области правовой  информатизации</w:t>
      </w:r>
    </w:p>
    <w:p>
      <w:pPr>
        <w:pStyle w:val="1"/>
        <w:tabs>
          <w:tab w:val="clear" w:pos="720"/>
          <w:tab w:val="left" w:pos="360" w:leader="none"/>
        </w:tabs>
        <w:jc w:val="center"/>
        <w:rPr>
          <w:b/>
          <w:b/>
        </w:rPr>
      </w:pPr>
      <w:r>
        <w:rPr>
          <w:b/>
        </w:rPr>
      </w:r>
    </w:p>
    <w:p>
      <w:pPr>
        <w:pStyle w:val="1"/>
        <w:numPr>
          <w:ilvl w:val="0"/>
          <w:numId w:val="5"/>
        </w:numPr>
        <w:tabs>
          <w:tab w:val="clear" w:pos="720"/>
          <w:tab w:val="left" w:pos="360" w:leader="none"/>
        </w:tabs>
        <w:jc w:val="both"/>
        <w:rPr/>
      </w:pPr>
      <w:r>
        <w:rPr/>
        <w:t>Областной закон «Об информационном обеспечении органов государственной власти Смоленской области, избирательной комиссии Смоленской области, органов местного самоуправления Смоленской области» (от 24.04.98 №11-З).</w:t>
      </w:r>
    </w:p>
    <w:p>
      <w:pPr>
        <w:pStyle w:val="Normal"/>
        <w:numPr>
          <w:ilvl w:val="0"/>
          <w:numId w:val="5"/>
        </w:numPr>
        <w:rPr/>
      </w:pPr>
      <w:r>
        <w:rPr/>
        <w:t>Типовое положение о службе информационного обеспечения администрации города (района) Смоленской области (от 10.11.97 №431).</w:t>
      </w:r>
    </w:p>
    <w:p>
      <w:pPr>
        <w:pStyle w:val="Normal"/>
        <w:numPr>
          <w:ilvl w:val="0"/>
          <w:numId w:val="5"/>
        </w:numPr>
        <w:rPr/>
      </w:pPr>
      <w:r>
        <w:rPr/>
        <w:t>О координации и согласовании проектов создания и применения информационных систем, банков данных и оснащения программно-техническими средствами (от 15.08.97 №330).</w:t>
      </w:r>
    </w:p>
    <w:p>
      <w:pPr>
        <w:pStyle w:val="Normal"/>
        <w:numPr>
          <w:ilvl w:val="0"/>
          <w:numId w:val="5"/>
        </w:numPr>
        <w:rPr/>
      </w:pPr>
      <w:r>
        <w:rPr/>
        <w:t>Об актуализации государственных информационных ресурсов Смоленской области (от 08.10.97 №396).</w:t>
      </w:r>
    </w:p>
    <w:p>
      <w:pPr>
        <w:pStyle w:val="Normal"/>
        <w:numPr>
          <w:ilvl w:val="0"/>
          <w:numId w:val="5"/>
        </w:numPr>
        <w:rPr/>
      </w:pPr>
      <w:r>
        <w:rPr/>
        <w:t>О мерах по созданию единого информационного пространства Смоленской области (от 24.10.97 №415).</w:t>
      </w:r>
    </w:p>
    <w:p>
      <w:pPr>
        <w:pStyle w:val="Normal"/>
        <w:numPr>
          <w:ilvl w:val="0"/>
          <w:numId w:val="5"/>
        </w:numPr>
        <w:rPr/>
      </w:pPr>
      <w:r>
        <w:rPr/>
        <w:t>О создании Интернет - сервера областной администрации (от 24.10.97 №416).</w:t>
      </w:r>
    </w:p>
    <w:p>
      <w:pPr>
        <w:pStyle w:val="Normal"/>
        <w:numPr>
          <w:ilvl w:val="0"/>
          <w:numId w:val="5"/>
        </w:numPr>
        <w:rPr/>
      </w:pPr>
      <w:r>
        <w:rPr/>
        <w:t>Об установке нормативных правовых баз данных в структурных подразделениях областной администрации (от 16.04.98г №117-р).</w:t>
      </w:r>
    </w:p>
    <w:p>
      <w:pPr>
        <w:pStyle w:val="Normal"/>
        <w:numPr>
          <w:ilvl w:val="0"/>
          <w:numId w:val="5"/>
        </w:numPr>
        <w:rPr/>
      </w:pPr>
      <w:r>
        <w:rPr/>
        <w:t>Об областной целевой программе «Правовая информатизация Смоленской области (от 20.04.98 №173).</w:t>
      </w:r>
    </w:p>
    <w:p>
      <w:pPr>
        <w:pStyle w:val="Normal"/>
        <w:numPr>
          <w:ilvl w:val="0"/>
          <w:numId w:val="5"/>
        </w:numPr>
        <w:rPr/>
      </w:pPr>
      <w:r>
        <w:rPr/>
        <w:t>Об открытии первого публичного центра правовой информации в Смоленской области (от 04.06.98  №164-р, от 16.06.98г №178-р, от 26.10.98 №420-р).</w:t>
      </w:r>
    </w:p>
    <w:p>
      <w:pPr>
        <w:pStyle w:val="Normal"/>
        <w:numPr>
          <w:ilvl w:val="0"/>
          <w:numId w:val="5"/>
        </w:numPr>
        <w:tabs>
          <w:tab w:val="clear" w:pos="720"/>
          <w:tab w:val="left" w:pos="496" w:leader="none"/>
          <w:tab w:val="left" w:pos="1772" w:leader="none"/>
          <w:tab w:val="left" w:pos="6591" w:leader="none"/>
        </w:tabs>
        <w:suppressAutoHyphens w:val="true"/>
        <w:rPr/>
      </w:pPr>
      <w:r>
        <w:rPr/>
        <w:t>О создании центров правовой информатизации в районах (городах) области (от 25.06.98 №267).</w:t>
      </w:r>
    </w:p>
    <w:p>
      <w:pPr>
        <w:pStyle w:val="Normal"/>
        <w:numPr>
          <w:ilvl w:val="0"/>
          <w:numId w:val="5"/>
        </w:numPr>
        <w:tabs>
          <w:tab w:val="clear" w:pos="720"/>
          <w:tab w:val="left" w:pos="496" w:leader="none"/>
          <w:tab w:val="left" w:pos="1772" w:leader="none"/>
          <w:tab w:val="left" w:pos="6591" w:leader="none"/>
        </w:tabs>
        <w:suppressAutoHyphens w:val="true"/>
        <w:rPr/>
      </w:pPr>
      <w:r>
        <w:rPr/>
        <w:t>О координационном совете по государственным информационным ресурсам (от 20.10.98 №580).</w:t>
      </w:r>
    </w:p>
    <w:p>
      <w:pPr>
        <w:pStyle w:val="Normal"/>
        <w:numPr>
          <w:ilvl w:val="0"/>
          <w:numId w:val="5"/>
        </w:numPr>
        <w:tabs>
          <w:tab w:val="clear" w:pos="720"/>
          <w:tab w:val="left" w:pos="496" w:leader="none"/>
          <w:tab w:val="left" w:pos="1772" w:leader="none"/>
          <w:tab w:val="left" w:pos="6591" w:leader="none"/>
        </w:tabs>
        <w:suppressAutoHyphens w:val="true"/>
        <w:rPr/>
      </w:pPr>
      <w:r>
        <w:rPr/>
        <w:t>Об организации и проведении в г. Смоленске второй ежегодной специализированной выставки-семинара по компьютерным и телекоммуникационным технологиям в сфере управления и образования (от 05.11.98 №633).</w:t>
      </w:r>
    </w:p>
    <w:p>
      <w:pPr>
        <w:pStyle w:val="Normal"/>
        <w:numPr>
          <w:ilvl w:val="0"/>
          <w:numId w:val="5"/>
        </w:numPr>
        <w:tabs>
          <w:tab w:val="clear" w:pos="720"/>
          <w:tab w:val="left" w:pos="496" w:leader="none"/>
          <w:tab w:val="left" w:pos="1772" w:leader="none"/>
          <w:tab w:val="left" w:pos="6591" w:leader="none"/>
        </w:tabs>
        <w:suppressAutoHyphens w:val="true"/>
        <w:rPr/>
      </w:pPr>
      <w:r>
        <w:rPr/>
        <w:t>Об утверждении Плана мероприятий по созданию и развитию интегрированной системы информационно-телекоммуникационного обеспечения органов государственной власти и местного самоуправления на 2000 год (от 14.12.99 №917, ежегодно).</w:t>
      </w:r>
    </w:p>
    <w:p>
      <w:pPr>
        <w:pStyle w:val="Normal"/>
        <w:numPr>
          <w:ilvl w:val="0"/>
          <w:numId w:val="5"/>
        </w:numPr>
        <w:tabs>
          <w:tab w:val="clear" w:pos="720"/>
          <w:tab w:val="left" w:pos="496" w:leader="none"/>
          <w:tab w:val="left" w:pos="1772" w:leader="none"/>
          <w:tab w:val="left" w:pos="6591" w:leader="none"/>
        </w:tabs>
        <w:suppressAutoHyphens w:val="true"/>
        <w:rPr/>
      </w:pPr>
      <w:r>
        <w:rPr/>
        <w:t>Об организации и проведении в г. Смоленске Всероссийской конференции «Публичные центры правовой информации в России» (от 19.02.99 №105).</w:t>
      </w:r>
    </w:p>
    <w:p>
      <w:pPr>
        <w:pStyle w:val="Normal"/>
        <w:numPr>
          <w:ilvl w:val="0"/>
          <w:numId w:val="5"/>
        </w:numPr>
        <w:tabs>
          <w:tab w:val="clear" w:pos="720"/>
          <w:tab w:val="left" w:pos="496" w:leader="none"/>
          <w:tab w:val="left" w:pos="1772" w:leader="none"/>
          <w:tab w:val="left" w:pos="6591" w:leader="none"/>
        </w:tabs>
        <w:suppressAutoHyphens w:val="true"/>
        <w:rPr/>
      </w:pPr>
      <w:r>
        <w:rPr/>
        <w:t>О проведении научно-практической конференции «Создание единого информационного пространства Смоленской области» (от 09.04.99 №221).</w:t>
      </w:r>
    </w:p>
    <w:p>
      <w:pPr>
        <w:pStyle w:val="Normal"/>
        <w:numPr>
          <w:ilvl w:val="0"/>
          <w:numId w:val="5"/>
        </w:numPr>
        <w:tabs>
          <w:tab w:val="clear" w:pos="720"/>
          <w:tab w:val="left" w:pos="496" w:leader="none"/>
          <w:tab w:val="left" w:pos="1772" w:leader="none"/>
          <w:tab w:val="left" w:pos="6591" w:leader="none"/>
        </w:tabs>
        <w:suppressAutoHyphens w:val="true"/>
        <w:rPr/>
      </w:pPr>
      <w:r>
        <w:rPr/>
        <w:t>Об организации и проведении в г. Смоленске Всероссийской конференции «Публичные центры правовой информации  в учебных заведениях России» (от . 11.05.99 №300).</w:t>
      </w:r>
    </w:p>
    <w:p>
      <w:pPr>
        <w:pStyle w:val="Normal"/>
        <w:numPr>
          <w:ilvl w:val="0"/>
          <w:numId w:val="5"/>
        </w:numPr>
        <w:tabs>
          <w:tab w:val="clear" w:pos="720"/>
          <w:tab w:val="left" w:pos="496" w:leader="none"/>
          <w:tab w:val="left" w:pos="1772" w:leader="none"/>
          <w:tab w:val="left" w:pos="6591" w:leader="none"/>
        </w:tabs>
        <w:suppressAutoHyphens w:val="true"/>
        <w:rPr/>
      </w:pPr>
      <w:r>
        <w:rPr/>
        <w:t>О создании дистанционного образовательного центра правовых знаний и избирательных технологий (от 13.07.99 №478).</w:t>
      </w:r>
    </w:p>
    <w:p>
      <w:pPr>
        <w:pStyle w:val="Normal"/>
        <w:numPr>
          <w:ilvl w:val="0"/>
          <w:numId w:val="5"/>
        </w:numPr>
        <w:tabs>
          <w:tab w:val="clear" w:pos="720"/>
          <w:tab w:val="left" w:pos="496" w:leader="none"/>
          <w:tab w:val="left" w:pos="1772" w:leader="none"/>
          <w:tab w:val="left" w:pos="6591" w:leader="none"/>
        </w:tabs>
        <w:suppressAutoHyphens w:val="true"/>
        <w:rPr/>
      </w:pPr>
      <w:r>
        <w:rPr/>
        <w:t>Об организации и проведении в г. Смоленске Международного семинара «Публичные центры правовой информации  в России: возможности сотрудничества российских и зарубежных государственных и неправительственных организаций (от 06.08.99 №548).</w:t>
      </w:r>
    </w:p>
    <w:p>
      <w:pPr>
        <w:pStyle w:val="Normal"/>
        <w:numPr>
          <w:ilvl w:val="0"/>
          <w:numId w:val="5"/>
        </w:numPr>
        <w:tabs>
          <w:tab w:val="clear" w:pos="720"/>
          <w:tab w:val="left" w:pos="496" w:leader="none"/>
          <w:tab w:val="left" w:pos="1772" w:leader="none"/>
          <w:tab w:val="left" w:pos="6591" w:leader="none"/>
        </w:tabs>
        <w:suppressAutoHyphens w:val="true"/>
        <w:rPr/>
      </w:pPr>
      <w:r>
        <w:rPr/>
        <w:t>О предоставлении доступа средствам массовой информации к Интранет-серверу администрации области (от 30.08.99 №599).</w:t>
      </w:r>
    </w:p>
    <w:p>
      <w:pPr>
        <w:pStyle w:val="Normal"/>
        <w:numPr>
          <w:ilvl w:val="0"/>
          <w:numId w:val="5"/>
        </w:numPr>
        <w:tabs>
          <w:tab w:val="clear" w:pos="720"/>
          <w:tab w:val="left" w:pos="496" w:leader="none"/>
          <w:tab w:val="left" w:pos="1772" w:leader="none"/>
          <w:tab w:val="left" w:pos="6591" w:leader="none"/>
        </w:tabs>
        <w:suppressAutoHyphens w:val="true"/>
        <w:rPr/>
      </w:pPr>
      <w:r>
        <w:rPr/>
        <w:t>О передаче сельским общеобразовательным учреждениям средств вычислительной техники (от 28.09.99 №402-р).</w:t>
      </w:r>
    </w:p>
    <w:p>
      <w:pPr>
        <w:pStyle w:val="Normal"/>
        <w:rPr>
          <w:lang w:val="en-US"/>
        </w:rPr>
      </w:pPr>
      <w:r>
        <w:rPr>
          <w:lang w:val="en-US"/>
        </w:rPr>
      </w:r>
    </w:p>
    <w:p>
      <w:pPr>
        <w:pStyle w:val="Normal"/>
        <w:rPr>
          <w:lang w:val="en-US"/>
        </w:rPr>
      </w:pPr>
      <w:r>
        <w:rPr>
          <w:lang w:val="en-US"/>
        </w:rPr>
      </w:r>
    </w:p>
    <w:sectPr>
      <w:headerReference w:type="default" r:id="rId10"/>
      <w:footerReference w:type="default" r:id="rId11"/>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Местное самоуправление: проблемы, противоречия, перспективы. Материалы стенографического отчета. М.: 1998.</w:t>
      </w:r>
    </w:p>
  </w:footnote>
  <w:footnote w:id="3">
    <w:p>
      <w:pPr>
        <w:pStyle w:val="Footnote"/>
        <w:rPr/>
      </w:pPr>
      <w:r>
        <w:rPr>
          <w:rStyle w:val="FootnoteCharacters"/>
        </w:rPr>
        <w:footnoteRef/>
      </w:r>
      <w:r>
        <w:rPr/>
        <w:t xml:space="preserve"> </w:t>
      </w:r>
      <w:r>
        <w:rPr/>
        <w:t xml:space="preserve">Библиотека. Население. Местная власть. К проблеме информационного сотрудничества. М.: 1999. </w:t>
      </w:r>
    </w:p>
  </w:footnote>
  <w:footnote w:id="4">
    <w:p>
      <w:pPr>
        <w:pStyle w:val="Style20"/>
        <w:spacing w:lineRule="auto" w:line="240"/>
        <w:ind w:hanging="0"/>
        <w:rPr/>
      </w:pPr>
      <w:r>
        <w:rPr>
          <w:rStyle w:val="FootnoteCharacters"/>
        </w:rPr>
        <w:footnoteRef/>
      </w:r>
      <w:r>
        <w:rPr>
          <w:sz w:val="18"/>
        </w:rPr>
        <w:t xml:space="preserve"> </w:t>
      </w:r>
      <w:r>
        <w:rPr>
          <w:sz w:val="18"/>
        </w:rPr>
        <w:t>Отсюда начинается текст доклада, предоставленный О.В. Суховой для публикации в настоящем сборнике. (Прим. ред.).</w:t>
      </w:r>
    </w:p>
  </w:footnote>
  <w:footnote w:id="5">
    <w:p>
      <w:pPr>
        <w:pStyle w:val="Style20"/>
        <w:spacing w:lineRule="auto" w:line="240"/>
        <w:ind w:hanging="0"/>
        <w:rPr/>
      </w:pPr>
      <w:r>
        <w:rPr>
          <w:rStyle w:val="FootnoteCharacters"/>
        </w:rPr>
        <w:footnoteRef/>
      </w:r>
      <w:r>
        <w:rPr>
          <w:sz w:val="18"/>
        </w:rPr>
        <w:t xml:space="preserve"> </w:t>
      </w:r>
      <w:r>
        <w:rPr>
          <w:sz w:val="18"/>
          <w:lang w:val="en-US"/>
        </w:rPr>
        <w:t xml:space="preserve">Ashford D.E. British dogmatism and French pragmatism: Central – local policymaking in the welfare state. L.: 1982. P. 2. </w:t>
      </w:r>
    </w:p>
  </w:footnote>
  <w:footnote w:id="6">
    <w:p>
      <w:pPr>
        <w:pStyle w:val="Style20"/>
        <w:spacing w:lineRule="auto" w:line="240"/>
        <w:ind w:hanging="0"/>
        <w:rPr/>
      </w:pPr>
      <w:r>
        <w:rPr>
          <w:rStyle w:val="FootnoteCharacters"/>
        </w:rPr>
        <w:footnoteRef/>
      </w:r>
      <w:r>
        <w:rPr>
          <w:sz w:val="18"/>
        </w:rPr>
        <w:t xml:space="preserve"> </w:t>
      </w:r>
      <w:r>
        <w:rPr>
          <w:sz w:val="18"/>
        </w:rPr>
        <w:t>Барабашев Г.В. Муниципальные органы современного капиталистического государства (США, Великобритания). М.: 1971. С. 102.</w:t>
      </w:r>
    </w:p>
  </w:footnote>
  <w:footnote w:id="7">
    <w:p>
      <w:pPr>
        <w:pStyle w:val="Style20"/>
        <w:spacing w:lineRule="auto" w:line="240"/>
        <w:ind w:hanging="0"/>
        <w:rPr/>
      </w:pPr>
      <w:r>
        <w:rPr>
          <w:rStyle w:val="FootnoteCharacters"/>
        </w:rPr>
        <w:footnoteRef/>
      </w:r>
      <w:r>
        <w:rPr>
          <w:sz w:val="18"/>
        </w:rPr>
        <w:t xml:space="preserve"> </w:t>
      </w:r>
      <w:r>
        <w:rPr>
          <w:sz w:val="18"/>
        </w:rPr>
        <w:t xml:space="preserve">Там же. С. 103-104. </w:t>
      </w:r>
    </w:p>
  </w:footnote>
  <w:footnote w:id="8">
    <w:p>
      <w:pPr>
        <w:pStyle w:val="Style20"/>
        <w:spacing w:lineRule="auto" w:line="240"/>
        <w:ind w:hanging="0"/>
        <w:rPr/>
      </w:pPr>
      <w:r>
        <w:rPr>
          <w:rStyle w:val="FootnoteCharacters"/>
        </w:rPr>
        <w:footnoteRef/>
      </w:r>
      <w:r>
        <w:rPr>
          <w:sz w:val="18"/>
        </w:rPr>
        <w:t xml:space="preserve"> </w:t>
      </w:r>
      <w:r>
        <w:rPr>
          <w:sz w:val="18"/>
          <w:lang w:val="en-US"/>
        </w:rPr>
        <w:t>Maheshwari Sh. Local government in India. New Delhi: 1971. P. 1-2.</w:t>
      </w:r>
    </w:p>
  </w:footnote>
  <w:footnote w:id="9">
    <w:p>
      <w:pPr>
        <w:pStyle w:val="Style20"/>
        <w:spacing w:lineRule="auto" w:line="240"/>
        <w:ind w:hanging="0"/>
        <w:rPr/>
      </w:pPr>
      <w:r>
        <w:rPr>
          <w:rStyle w:val="FootnoteCharacters"/>
        </w:rPr>
        <w:footnoteRef/>
      </w:r>
      <w:r>
        <w:rPr>
          <w:sz w:val="18"/>
        </w:rPr>
        <w:t xml:space="preserve"> </w:t>
      </w:r>
      <w:r>
        <w:rPr>
          <w:sz w:val="18"/>
          <w:lang w:val="en-US"/>
        </w:rPr>
        <w:t xml:space="preserve">Muttalib M.A., Ali Khan M.A. Theory of local government. </w:t>
      </w:r>
    </w:p>
  </w:footnote>
  <w:footnote w:id="10">
    <w:p>
      <w:pPr>
        <w:pStyle w:val="Style20"/>
        <w:spacing w:lineRule="auto" w:line="240"/>
        <w:ind w:hanging="0"/>
        <w:rPr/>
      </w:pPr>
      <w:r>
        <w:rPr>
          <w:rStyle w:val="FootnoteCharacters"/>
        </w:rPr>
        <w:footnoteRef/>
      </w:r>
      <w:r>
        <w:rPr>
          <w:sz w:val="18"/>
        </w:rPr>
        <w:t xml:space="preserve"> </w:t>
      </w:r>
      <w:r>
        <w:rPr>
          <w:sz w:val="18"/>
        </w:rPr>
        <w:t>Барабашев Г.В. Ук. соч. С. 13.</w:t>
      </w:r>
    </w:p>
  </w:footnote>
  <w:footnote w:id="11">
    <w:p>
      <w:pPr>
        <w:pStyle w:val="Style20"/>
        <w:spacing w:lineRule="auto" w:line="240"/>
        <w:ind w:hanging="0"/>
        <w:rPr/>
      </w:pPr>
      <w:r>
        <w:rPr>
          <w:rStyle w:val="FootnoteCharacters"/>
        </w:rPr>
        <w:footnoteRef/>
      </w:r>
      <w:r>
        <w:rPr>
          <w:sz w:val="18"/>
        </w:rPr>
        <w:t xml:space="preserve"> </w:t>
      </w:r>
      <w:r>
        <w:rPr>
          <w:sz w:val="18"/>
        </w:rPr>
        <w:t xml:space="preserve">Граверт Р. Финансовая автономия органов местного самоуправления в ФРГ // Государство и право. М.: 1992. № 10. С. 107. </w:t>
      </w:r>
    </w:p>
  </w:footnote>
  <w:footnote w:id="12">
    <w:p>
      <w:pPr>
        <w:pStyle w:val="Style20"/>
        <w:spacing w:lineRule="auto" w:line="240"/>
        <w:ind w:hanging="0"/>
        <w:rPr/>
      </w:pPr>
      <w:r>
        <w:rPr>
          <w:rStyle w:val="FootnoteCharacters"/>
        </w:rPr>
        <w:footnoteRef/>
      </w:r>
      <w:r>
        <w:rPr>
          <w:sz w:val="18"/>
        </w:rPr>
        <w:t xml:space="preserve"> </w:t>
      </w:r>
      <w:r>
        <w:rPr>
          <w:sz w:val="18"/>
        </w:rPr>
        <w:t xml:space="preserve">Там же. С. 99. </w:t>
      </w:r>
    </w:p>
  </w:footnote>
  <w:footnote w:id="13">
    <w:p>
      <w:pPr>
        <w:pStyle w:val="Style20"/>
        <w:spacing w:lineRule="auto" w:line="240"/>
        <w:ind w:hanging="0"/>
        <w:rPr/>
      </w:pPr>
      <w:r>
        <w:rPr>
          <w:rStyle w:val="FootnoteCharacters"/>
        </w:rPr>
        <w:footnoteRef/>
      </w:r>
      <w:r>
        <w:rPr>
          <w:sz w:val="18"/>
        </w:rPr>
        <w:t xml:space="preserve"> </w:t>
      </w:r>
      <w:r>
        <w:rPr>
          <w:sz w:val="18"/>
          <w:lang w:val="en-US"/>
        </w:rPr>
        <w:t xml:space="preserve">Duncan S., Goodwin M. The local state and uneven development: Behind the local government crisis. Cambridge: 1988. P. XII. </w:t>
      </w:r>
    </w:p>
  </w:footnote>
  <w:footnote w:id="14">
    <w:p>
      <w:pPr>
        <w:pStyle w:val="Style20"/>
        <w:spacing w:lineRule="auto" w:line="240"/>
        <w:ind w:hanging="0"/>
        <w:rPr/>
      </w:pPr>
      <w:r>
        <w:rPr>
          <w:rStyle w:val="FootnoteCharacters"/>
        </w:rPr>
        <w:footnoteRef/>
      </w:r>
      <w:r>
        <w:rPr>
          <w:sz w:val="18"/>
        </w:rPr>
        <w:t xml:space="preserve"> </w:t>
      </w:r>
      <w:r>
        <w:rPr>
          <w:sz w:val="18"/>
          <w:lang w:val="en-US"/>
        </w:rPr>
        <w:t>Davis K. Local government law. L.: 1983. P. XXXV.</w:t>
      </w:r>
    </w:p>
  </w:footnote>
  <w:footnote w:id="15">
    <w:p>
      <w:pPr>
        <w:pStyle w:val="Style20"/>
        <w:spacing w:lineRule="auto" w:line="240"/>
        <w:ind w:hanging="0"/>
        <w:rPr/>
      </w:pPr>
      <w:r>
        <w:rPr>
          <w:rStyle w:val="FootnoteCharacters"/>
        </w:rPr>
        <w:footnoteRef/>
      </w:r>
      <w:r>
        <w:rPr>
          <w:sz w:val="18"/>
        </w:rPr>
        <w:t xml:space="preserve"> </w:t>
      </w:r>
      <w:r>
        <w:rPr>
          <w:sz w:val="18"/>
        </w:rPr>
        <w:t xml:space="preserve">Драго Р. Административная наука. М.: 1982. С. 138. </w:t>
      </w:r>
    </w:p>
  </w:footnote>
  <w:footnote w:id="16">
    <w:p>
      <w:pPr>
        <w:pStyle w:val="Style20"/>
        <w:spacing w:lineRule="auto" w:line="240"/>
        <w:ind w:hanging="0"/>
        <w:rPr/>
      </w:pPr>
      <w:r>
        <w:rPr>
          <w:rStyle w:val="FootnoteCharacters"/>
        </w:rPr>
        <w:footnoteRef/>
      </w:r>
      <w:r>
        <w:rPr>
          <w:sz w:val="18"/>
        </w:rPr>
        <w:t xml:space="preserve"> </w:t>
      </w:r>
      <w:r>
        <w:rPr>
          <w:sz w:val="18"/>
        </w:rPr>
        <w:t xml:space="preserve">См. “Органы местного самоуправления в зарубежных странах”. М.: 1994. </w:t>
      </w:r>
    </w:p>
  </w:footnote>
  <w:footnote w:id="17">
    <w:p>
      <w:pPr>
        <w:pStyle w:val="Style20"/>
        <w:spacing w:lineRule="auto" w:line="240"/>
        <w:ind w:hanging="0"/>
        <w:rPr/>
      </w:pPr>
      <w:r>
        <w:rPr>
          <w:rStyle w:val="FootnoteCharacters"/>
        </w:rPr>
        <w:footnoteRef/>
      </w:r>
      <w:r>
        <w:rPr>
          <w:sz w:val="18"/>
        </w:rPr>
        <w:t xml:space="preserve"> </w:t>
      </w:r>
      <w:r>
        <w:rPr>
          <w:sz w:val="18"/>
          <w:lang w:val="en-US"/>
        </w:rPr>
        <w:t>Comparative local politics: A system functional approach. Boston: 1973. P. 136-146.</w:t>
      </w:r>
    </w:p>
  </w:footnote>
  <w:footnote w:id="18">
    <w:p>
      <w:pPr>
        <w:pStyle w:val="Style20"/>
        <w:spacing w:lineRule="auto" w:line="240"/>
        <w:ind w:hanging="0"/>
        <w:rPr/>
      </w:pPr>
      <w:r>
        <w:rPr>
          <w:rStyle w:val="FootnoteCharacters"/>
        </w:rPr>
        <w:footnoteRef/>
      </w:r>
      <w:r>
        <w:rPr>
          <w:sz w:val="18"/>
        </w:rPr>
        <w:t xml:space="preserve"> </w:t>
      </w:r>
      <w:r>
        <w:rPr>
          <w:sz w:val="18"/>
        </w:rPr>
        <w:t>Государственное право буржуазных и освободившихся стран. М.: 1988. С. 418.</w:t>
      </w:r>
    </w:p>
  </w:footnote>
  <w:footnote w:id="19">
    <w:p>
      <w:pPr>
        <w:pStyle w:val="Style20"/>
        <w:spacing w:lineRule="auto" w:line="240"/>
        <w:ind w:hanging="0"/>
        <w:rPr/>
      </w:pPr>
      <w:r>
        <w:rPr>
          <w:rStyle w:val="FootnoteCharacters"/>
        </w:rPr>
        <w:footnoteRef/>
      </w:r>
      <w:r>
        <w:rPr>
          <w:sz w:val="18"/>
        </w:rPr>
        <w:t xml:space="preserve"> </w:t>
      </w:r>
      <w:r>
        <w:rPr>
          <w:sz w:val="18"/>
        </w:rPr>
        <w:t>Италия: Конституция и законодательные акты. М.: 1988.</w:t>
      </w:r>
    </w:p>
  </w:footnote>
  <w:footnote w:id="20">
    <w:p>
      <w:pPr>
        <w:pStyle w:val="Style20"/>
        <w:spacing w:lineRule="auto" w:line="240"/>
        <w:ind w:hanging="0"/>
        <w:rPr/>
      </w:pPr>
      <w:r>
        <w:rPr>
          <w:rStyle w:val="FootnoteCharacters"/>
        </w:rPr>
        <w:footnoteRef/>
      </w:r>
      <w:r>
        <w:rPr>
          <w:sz w:val="18"/>
        </w:rPr>
        <w:t xml:space="preserve"> </w:t>
      </w:r>
      <w:r>
        <w:rPr>
          <w:sz w:val="18"/>
        </w:rPr>
        <w:t>Республика Куба. Конституция и законодательные акты. М.: 1980.</w:t>
      </w:r>
    </w:p>
  </w:footnote>
  <w:footnote w:id="21">
    <w:p>
      <w:pPr>
        <w:pStyle w:val="Style20"/>
        <w:spacing w:lineRule="auto" w:line="240"/>
        <w:ind w:hanging="0"/>
        <w:rPr/>
      </w:pPr>
      <w:r>
        <w:rPr>
          <w:rStyle w:val="FootnoteCharacters"/>
        </w:rPr>
        <w:footnoteRef/>
      </w:r>
      <w:r>
        <w:rPr>
          <w:sz w:val="18"/>
        </w:rPr>
        <w:t xml:space="preserve"> </w:t>
      </w:r>
      <w:r>
        <w:rPr>
          <w:sz w:val="18"/>
          <w:lang w:val="en-US"/>
        </w:rPr>
        <w:t>Comparative local politics… P. 144-146.</w:t>
      </w:r>
    </w:p>
  </w:footnote>
  <w:footnote w:id="22">
    <w:p>
      <w:pPr>
        <w:pStyle w:val="Style20"/>
        <w:spacing w:lineRule="auto" w:line="240"/>
        <w:ind w:hanging="0"/>
        <w:rPr/>
      </w:pPr>
      <w:r>
        <w:rPr>
          <w:rStyle w:val="FootnoteCharacters"/>
        </w:rPr>
        <w:footnoteRef/>
      </w:r>
      <w:r>
        <w:rPr>
          <w:sz w:val="18"/>
        </w:rPr>
        <w:t xml:space="preserve"> </w:t>
      </w:r>
      <w:r>
        <w:rPr>
          <w:sz w:val="18"/>
        </w:rPr>
        <w:t>Местное самоуправление в России. Теория и практика // Государство и право. М.: 1993. № 6. С. 144-145.</w:t>
      </w:r>
    </w:p>
  </w:footnote>
  <w:footnote w:id="23">
    <w:p>
      <w:pPr>
        <w:pStyle w:val="Style20"/>
        <w:spacing w:lineRule="auto" w:line="240"/>
        <w:ind w:hanging="0"/>
        <w:rPr/>
      </w:pPr>
      <w:r>
        <w:rPr>
          <w:rStyle w:val="FootnoteCharacters"/>
        </w:rPr>
        <w:footnoteRef/>
      </w:r>
      <w:r>
        <w:rPr>
          <w:sz w:val="18"/>
        </w:rPr>
        <w:t xml:space="preserve"> </w:t>
      </w:r>
      <w:r>
        <w:rPr>
          <w:sz w:val="18"/>
        </w:rPr>
        <w:t xml:space="preserve">Ведель Ж. Административное право Франции. М.: 1973. С. 392. </w:t>
      </w:r>
    </w:p>
  </w:footnote>
  <w:footnote w:id="24">
    <w:p>
      <w:pPr>
        <w:pStyle w:val="Style20"/>
        <w:spacing w:lineRule="auto" w:line="240"/>
        <w:ind w:hanging="0"/>
        <w:rPr/>
      </w:pPr>
      <w:r>
        <w:rPr>
          <w:rStyle w:val="FootnoteCharacters"/>
        </w:rPr>
        <w:footnoteRef/>
      </w:r>
      <w:r>
        <w:rPr>
          <w:sz w:val="18"/>
        </w:rPr>
        <w:t xml:space="preserve"> </w:t>
      </w:r>
      <w:r>
        <w:rPr>
          <w:sz w:val="18"/>
        </w:rPr>
        <w:t xml:space="preserve">Там же. С. 392. </w:t>
      </w:r>
    </w:p>
  </w:footnote>
  <w:footnote w:id="25">
    <w:p>
      <w:pPr>
        <w:pStyle w:val="Style20"/>
        <w:spacing w:lineRule="auto" w:line="240"/>
        <w:ind w:hanging="0"/>
        <w:rPr/>
      </w:pPr>
      <w:r>
        <w:rPr>
          <w:rStyle w:val="FootnoteCharacters"/>
        </w:rPr>
        <w:footnoteRef/>
      </w:r>
      <w:r>
        <w:rPr>
          <w:sz w:val="18"/>
        </w:rPr>
        <w:t xml:space="preserve"> </w:t>
      </w:r>
      <w:r>
        <w:rPr>
          <w:sz w:val="18"/>
        </w:rPr>
        <w:t xml:space="preserve">Там же. С. 397. </w:t>
      </w:r>
    </w:p>
  </w:footnote>
  <w:footnote w:id="26">
    <w:p>
      <w:pPr>
        <w:pStyle w:val="Style20"/>
        <w:spacing w:lineRule="auto" w:line="240"/>
        <w:ind w:hanging="0"/>
        <w:rPr/>
      </w:pPr>
      <w:r>
        <w:rPr>
          <w:rStyle w:val="FootnoteCharacters"/>
        </w:rPr>
        <w:footnoteRef/>
      </w:r>
      <w:r>
        <w:rPr>
          <w:sz w:val="18"/>
        </w:rPr>
        <w:t xml:space="preserve"> </w:t>
      </w:r>
      <w:r>
        <w:rPr>
          <w:sz w:val="18"/>
        </w:rPr>
        <w:t>Ведель Ж. Административное право Франции. М.: 1973. С. 87.</w:t>
      </w:r>
    </w:p>
  </w:footnote>
  <w:footnote w:id="27">
    <w:p>
      <w:pPr>
        <w:pStyle w:val="Style20"/>
        <w:spacing w:lineRule="auto" w:line="240"/>
        <w:ind w:hanging="0"/>
        <w:rPr/>
      </w:pPr>
      <w:r>
        <w:rPr>
          <w:rStyle w:val="FootnoteCharacters"/>
        </w:rPr>
        <w:footnoteRef/>
      </w:r>
      <w:r>
        <w:rPr>
          <w:sz w:val="18"/>
        </w:rPr>
        <w:t xml:space="preserve"> </w:t>
      </w:r>
      <w:r>
        <w:rPr>
          <w:sz w:val="18"/>
        </w:rPr>
        <w:t>См. Барбашев Г.В. Муниципальные органы современного капиталистического государства (США, Великобритания). М.: 1971.</w:t>
      </w:r>
    </w:p>
  </w:footnote>
  <w:footnote w:id="28">
    <w:p>
      <w:pPr>
        <w:pStyle w:val="Style20"/>
        <w:spacing w:lineRule="auto" w:line="240"/>
        <w:ind w:hanging="0"/>
        <w:rPr/>
      </w:pPr>
      <w:r>
        <w:rPr>
          <w:rStyle w:val="FootnoteCharacters"/>
        </w:rPr>
        <w:footnoteRef/>
      </w:r>
      <w:r>
        <w:rPr>
          <w:sz w:val="18"/>
        </w:rPr>
        <w:t xml:space="preserve"> </w:t>
      </w:r>
      <w:r>
        <w:rPr>
          <w:sz w:val="18"/>
        </w:rPr>
        <w:t xml:space="preserve">Выступление В.И. Мнева дается в том виде, в котором оно было сделано на семинаре. Стиль устного изложения по возможности сохранен. </w:t>
      </w:r>
      <w:r>
        <w:rPr>
          <w:i/>
          <w:sz w:val="18"/>
        </w:rPr>
        <w:t>Приложение</w:t>
      </w:r>
      <w:r>
        <w:rPr>
          <w:sz w:val="18"/>
        </w:rPr>
        <w:t xml:space="preserve"> содержит тезисы доклада, представленные для публикации впоследствии.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454"/>
        </w:tabs>
        <w:ind w:left="454" w:hanging="454"/>
      </w:pPr>
      <w:rPr>
        <w:rFonts w:ascii="Symbol" w:hAnsi="Symbol" w:cs="Symbol" w:hint="default"/>
        <w:color w:val="auto"/>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440" w:hanging="360"/>
      </w:p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397"/>
        </w:tabs>
        <w:ind w:left="397" w:hanging="397"/>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spacing w:before="960" w:after="120"/>
      <w:ind w:hanging="0"/>
      <w:jc w:val="center"/>
      <w:outlineLvl w:val="0"/>
    </w:pPr>
    <w:rPr>
      <w:b/>
      <w:kern w:val="2"/>
      <w:sz w:val="28"/>
    </w:rPr>
  </w:style>
  <w:style w:type="paragraph" w:styleId="Heading2">
    <w:name w:val="Heading 2"/>
    <w:basedOn w:val="Normal"/>
    <w:next w:val="Normal"/>
    <w:qFormat/>
    <w:pPr>
      <w:numPr>
        <w:ilvl w:val="1"/>
        <w:numId w:val="1"/>
      </w:numPr>
      <w:suppressAutoHyphens w:val="true"/>
      <w:ind w:hanging="0"/>
      <w:jc w:val="center"/>
      <w:outlineLvl w:val="1"/>
    </w:pPr>
    <w:rPr>
      <w:b/>
      <w:i/>
      <w:sz w:val="24"/>
    </w:rPr>
  </w:style>
  <w:style w:type="paragraph" w:styleId="Heading3">
    <w:name w:val="Heading 3"/>
    <w:basedOn w:val="Normal"/>
    <w:next w:val="Normal"/>
    <w:qFormat/>
    <w:pPr>
      <w:widowControl w:val="false"/>
      <w:numPr>
        <w:ilvl w:val="2"/>
        <w:numId w:val="1"/>
      </w:numPr>
      <w:spacing w:before="40" w:after="40"/>
      <w:ind w:hanging="0"/>
      <w:jc w:val="center"/>
      <w:outlineLvl w:val="2"/>
    </w:pPr>
    <w:rPr>
      <w:b/>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sz w:val="16"/>
      <w:vertAlign w:val="superscript"/>
    </w:rPr>
  </w:style>
  <w:style w:type="character" w:styleId="Style12">
    <w:name w:val="номер страницы"/>
    <w:basedOn w:val="Style11"/>
    <w:qFormat/>
    <w:rPr/>
  </w:style>
  <w:style w:type="character" w:styleId="Style13">
    <w:name w:val="çíàê ñíîñêè"/>
    <w:basedOn w:val="Style11"/>
    <w:qFormat/>
    <w:rPr>
      <w:sz w:val="16"/>
      <w:vertAlign w:val="superscript"/>
    </w:rPr>
  </w:style>
  <w:style w:type="character" w:styleId="WW8Dropcap0">
    <w:name w:val="WW8Dropcap0"/>
    <w:qFormat/>
    <w:rPr>
      <w:sz w:val="56"/>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480" w:before="240" w:after="60"/>
      <w:ind w:firstLine="709"/>
      <w:jc w:val="center"/>
      <w:outlineLvl w:val="0"/>
    </w:pPr>
    <w:rPr>
      <w:rFonts w:ascii="Arial" w:hAnsi="Arial" w:cs="Arial"/>
      <w:b/>
      <w:color w:val="000000"/>
      <w:kern w:val="2"/>
      <w:sz w:val="32"/>
    </w:rPr>
  </w:style>
  <w:style w:type="paragraph" w:styleId="TextBody">
    <w:name w:val="Body Text"/>
    <w:basedOn w:val="Normal"/>
    <w:pPr/>
    <w:rPr>
      <w:rFonts w:ascii="Times New Roman" w:hAnsi="Times New Roman" w:cs="Times New Roman"/>
    </w:rPr>
  </w:style>
  <w:style w:type="paragraph" w:styleId="List">
    <w:name w:val="List"/>
    <w:basedOn w:val="Normal"/>
    <w:pPr>
      <w:spacing w:lineRule="atLeast" w:line="480"/>
      <w:ind w:left="283" w:hanging="283"/>
    </w:pPr>
    <w:rPr>
      <w:color w:val="000000"/>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абочийЕ"/>
    <w:basedOn w:val="Normal"/>
    <w:qFormat/>
    <w:pPr>
      <w:spacing w:before="60" w:after="0"/>
      <w:jc w:val="both"/>
    </w:pPr>
    <w:rPr>
      <w:rFonts w:ascii="Times New Roman" w:hAnsi="Times New Roman" w:cs="Times New Roman"/>
      <w:lang w:val="en-US"/>
    </w:rPr>
  </w:style>
  <w:style w:type="paragraph" w:styleId="Style15">
    <w:name w:val="???????"/>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Style16">
    <w:name w:val="Маркированный список"/>
    <w:basedOn w:val="Normal"/>
    <w:qFormat/>
    <w:pPr>
      <w:numPr>
        <w:ilvl w:val="0"/>
        <w:numId w:val="13"/>
      </w:numPr>
      <w:ind w:left="284" w:hanging="284"/>
    </w:pPr>
    <w:rPr/>
  </w:style>
  <w:style w:type="paragraph" w:styleId="Iiiaeuiuenaenyeiionooiii">
    <w:name w:val="Ii?iaeuiue n aeny?ei ionooiii"/>
    <w:basedOn w:val="Normal"/>
    <w:qFormat/>
    <w:pPr>
      <w:widowControl w:val="false"/>
      <w:ind w:left="284" w:hanging="284"/>
    </w:pPr>
    <w:rPr/>
  </w:style>
  <w:style w:type="paragraph" w:styleId="Style17">
    <w:name w:val="Îáû÷íûé"/>
    <w:qFormat/>
    <w:pPr>
      <w:widowControl/>
      <w:bidi w:val="0"/>
      <w:ind w:firstLine="720"/>
      <w:jc w:val="both"/>
    </w:pPr>
    <w:rPr>
      <w:rFonts w:ascii="Times New Roman" w:hAnsi="Times New Roman" w:eastAsia="Times New Roman" w:cs="Times New Roman"/>
      <w:color w:val="auto"/>
      <w:sz w:val="20"/>
      <w:szCs w:val="20"/>
      <w:lang w:val="ru-RU" w:eastAsia="zh-CN" w:bidi="hi-IN"/>
    </w:rPr>
  </w:style>
  <w:style w:type="paragraph" w:styleId="2">
    <w:name w:val="Çàãîëîâîê 2"/>
    <w:basedOn w:val="Style17"/>
    <w:next w:val="Style17"/>
    <w:qFormat/>
    <w:pPr>
      <w:widowControl w:val="false"/>
      <w:suppressAutoHyphens w:val="true"/>
      <w:spacing w:before="480" w:after="0"/>
      <w:ind w:hanging="0"/>
      <w:jc w:val="center"/>
    </w:pPr>
    <w:rPr>
      <w:b/>
      <w:i/>
      <w:sz w:val="24"/>
    </w:rPr>
  </w:style>
  <w:style w:type="paragraph" w:styleId="Style18">
    <w:name w:val="авторский"/>
    <w:qFormat/>
    <w:pPr>
      <w:widowControl/>
      <w:bidi w:val="0"/>
      <w:spacing w:before="480" w:after="0"/>
      <w:jc w:val="center"/>
    </w:pPr>
    <w:rPr>
      <w:rFonts w:ascii="Times New Roman" w:hAnsi="Times New Roman" w:eastAsia="Times New Roman" w:cs="Times New Roman"/>
      <w:b/>
      <w:i/>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9">
    <w:name w:val="рабочий"/>
    <w:basedOn w:val="Normal"/>
    <w:qFormat/>
    <w:pPr/>
    <w:rPr/>
  </w:style>
  <w:style w:type="paragraph" w:styleId="Footnote">
    <w:name w:val="Footnote Text"/>
    <w:basedOn w:val="Normal"/>
    <w:pPr>
      <w:ind w:hanging="0"/>
    </w:pPr>
    <w:rPr>
      <w:sz w:val="18"/>
    </w:rPr>
  </w:style>
  <w:style w:type="paragraph" w:styleId="TextBodyIndent">
    <w:name w:val="Body Text Indent"/>
    <w:basedOn w:val="Normal"/>
    <w:pPr/>
    <w:rPr>
      <w:sz w:val="24"/>
    </w:rPr>
  </w:style>
  <w:style w:type="paragraph" w:styleId="21">
    <w:name w:val="Маркированный список 2"/>
    <w:basedOn w:val="Normal"/>
    <w:qFormat/>
    <w:pPr>
      <w:numPr>
        <w:ilvl w:val="0"/>
        <w:numId w:val="2"/>
      </w:numPr>
      <w:spacing w:lineRule="atLeast" w:line="480"/>
    </w:pPr>
    <w:rPr>
      <w:color w:val="000000"/>
      <w:sz w:val="26"/>
    </w:rPr>
  </w:style>
  <w:style w:type="paragraph" w:styleId="BodyText3">
    <w:name w:val="Body Text 3"/>
    <w:basedOn w:val="Normal"/>
    <w:qFormat/>
    <w:pPr>
      <w:widowControl w:val="false"/>
      <w:ind w:hanging="0"/>
    </w:pPr>
    <w:rPr>
      <w:b/>
      <w:sz w:val="24"/>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hanging="0"/>
      <w:jc w:val="left"/>
    </w:pPr>
    <w:rPr>
      <w:sz w:val="24"/>
    </w:rPr>
  </w:style>
  <w:style w:type="paragraph" w:styleId="BodyTextIndent2">
    <w:name w:val="Body Text Indent 2"/>
    <w:basedOn w:val="Normal"/>
    <w:qFormat/>
    <w:pPr>
      <w:spacing w:lineRule="auto" w:line="360"/>
      <w:ind w:firstLine="709"/>
    </w:pPr>
    <w:rPr>
      <w:color w:val="000000"/>
      <w:sz w:val="24"/>
    </w:rPr>
  </w:style>
  <w:style w:type="paragraph" w:styleId="22">
    <w:name w:val="çàãîëîâîê 2"/>
    <w:basedOn w:val="Normal"/>
    <w:next w:val="Normal"/>
    <w:qFormat/>
    <w:pPr>
      <w:spacing w:lineRule="atLeast" w:line="480" w:before="120" w:after="0"/>
      <w:ind w:firstLine="709"/>
    </w:pPr>
    <w:rPr>
      <w:rFonts w:ascii="Arial" w:hAnsi="Arial" w:cs="Arial"/>
      <w:b/>
      <w:color w:val="000000"/>
      <w:sz w:val="24"/>
    </w:rPr>
  </w:style>
  <w:style w:type="paragraph" w:styleId="3">
    <w:name w:val="çàãîëîâîê 3"/>
    <w:basedOn w:val="Normal"/>
    <w:next w:val="Normal"/>
    <w:qFormat/>
    <w:pPr>
      <w:spacing w:lineRule="atLeast" w:line="480"/>
      <w:ind w:left="360" w:firstLine="709"/>
    </w:pPr>
    <w:rPr>
      <w:b/>
      <w:color w:val="000000"/>
      <w:sz w:val="24"/>
    </w:rPr>
  </w:style>
  <w:style w:type="paragraph" w:styleId="Style20">
    <w:name w:val="òåêñò ñíîñêè"/>
    <w:basedOn w:val="Normal"/>
    <w:qFormat/>
    <w:pPr>
      <w:spacing w:lineRule="atLeast" w:line="480"/>
      <w:ind w:firstLine="709"/>
    </w:pPr>
    <w:rPr>
      <w:color w:val="000000"/>
    </w:rPr>
  </w:style>
  <w:style w:type="paragraph" w:styleId="Contents1">
    <w:name w:val="TOC 1"/>
    <w:basedOn w:val="Normal"/>
    <w:next w:val="Normal"/>
    <w:pPr>
      <w:tabs>
        <w:tab w:val="clear" w:pos="720"/>
        <w:tab w:val="right" w:pos="6567" w:leader="dot"/>
      </w:tabs>
      <w:ind w:hanging="0"/>
      <w:jc w:val="left"/>
    </w:pPr>
    <w:rPr/>
  </w:style>
  <w:style w:type="paragraph" w:styleId="Style21">
    <w:name w:val="докладчик"/>
    <w:basedOn w:val="Normal"/>
    <w:qFormat/>
    <w:pPr/>
    <w:rPr>
      <w:caps/>
      <w:u w:val="single"/>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7:42:00Z</dcterms:created>
  <dc:creator>A. Kortunov</dc:creator>
  <dc:description/>
  <dc:language>en-US</dc:language>
  <cp:lastModifiedBy>A. Kortunov</cp:lastModifiedBy>
  <cp:lastPrinted>2000-08-10T11:04:00Z</cp:lastPrinted>
  <dcterms:modified xsi:type="dcterms:W3CDTF">2001-03-29T07:42:00Z</dcterms:modified>
  <cp:revision>2</cp:revision>
  <dc:subject/>
  <dc:title>МОСКОВСКИЙ ОБЩЕСТВЕННЫЙ НАУЧНЫЙ ФОНД</dc:title>
</cp:coreProperties>
</file>